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!|%3%s%Q%$%k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kl1 #$B$r4D6-$K9g$o$;$FE,Ev$KJT=8$7$?8e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B9T$9$l$P#(B kl1httpd #$B$H$$$&amp;L&gt;$N%*%V%8%'%/%H%3!&lt;%I$,@8@.$5$l$k$O$: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#(B config.kl1 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C%W%m%0%i%`$K$h$/$"$k#(B config.h #$B$KAjEv$9$k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Cf$K=q$+$l$F$$$k&gt;pJs$OA4$F#(B #$B%3%s%U%#%.%e%l!&lt;%7%g%s%U%!%$%k#(B(httpd.conf#$B$NJ}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&gt;e=q$-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root, userhome, userdir, serverhost #$B$N#(B 4 #$B9`L\$K$D$$$F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:$l$:$K$-$A$s$HJQ99$7$F$*$$$?$[$&amp;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%s%U%#%.%e%l!&lt;%7%g%s%U%!%$%kFb$K=q$-K:$l$k$HBgJQ$G$9$+$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|%$%s%9%H!&lt;%k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:%5!&lt;%P!&lt;$N%k!&lt;%H%G%#%l%/%H%j$rE,Ev$K7h$a$F!"%3%s%U%#%.%e%l!&lt;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K=q$-9~$`$+!"M=$a#(B config.kl1 #$B$NCf$G;XDj$7$F$*$/$+$7$^$9!#$3$l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#(B #$B%5!&lt;%P!&lt;%k!&lt;%H#(B #$B$H8F$S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l1httpd #$B$O#(B apache #$B$J$I$NB&gt;$N%5!&lt;%P$HF1MM$J%3%s%U%#%.%e%l!&lt;%7%g%s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/F0;~$KFI$_9~$_$^$9!#$3$N%U%!%$%k$O!"5/F0;~$N#(B -f #$B%*%W%7%g%s$G;XDj$7$J$1$l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5!&lt;%P!&lt;%k!&lt;%H#(B/conf/httpd.conf #$B$K$"$k$H8+$J$5$l$^$9!#$I$A$i$K$b$J$$&gt;l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kl1 #$B$G@_Dj$7$?#(B DefaultServerRoot #$B$N2&lt;$N#(B conf/httpd.conf #$B$K$"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+$J$5$l$^$9!#$$$:$l$K$;$h$3$N%U%!%$%k$OI,?\$G$9!#%G%U%)%k%H@_D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3%s%U%#%.%e%l!&lt;%7%g%s%U%!%$%k$,$3$N#(B README #$B$H0l=o$K%P%s%I%k$5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$:$G$9$N$G!"$=$l$rE,Ev$KJT=8$7$F#(B(#$B8e=R$N%3%s%U%#%.%e%l!&lt;%7%g%s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9`$r;2&gt;H#(B) #$BE,Ev$J=j#(B (#$B%5!&lt;%P!&lt;%k!&lt;%H#(B/conf/httpd.conf #$B$+!"#(B-f #$B$G;XDj$7$d$9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3$m#(B) #$B$KCV$$$F$*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K!"%5!&lt;%P!&lt;%k!&lt;%H#(B/conf/ #$B$K#(B mime.types #$B$r%3%T!&lt;$7$^$9!#$3$l$b$3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#$B$H0l=o$K%P%s%I%k$5$l$F$$$k$O$:$G$9!#$3$l$OJQ99$9$kI,MW$O$[$H$s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$$G$7$g$&amp;!#$b$7JQ$o$C$?%?%$%W$N%j%=!&lt;%9$r8x3+$7$?$1$l$P!"$3$N%U%!%$%kCf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     #$B$=$N%?%$%W$N%U%!%$%k$N;}$D3HD%;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=q&lt;0$G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H$O!"#(Bkl1httpd #$B&lt;+?H$rE,Ev$J&gt;l=j$KF~$l$F$*$-$^$9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