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MMView (User's Manua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HMMVie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M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``HMMView(Main)'' and ``HMMView(Setting)''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it (Key bind: C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`Exit program'' from ``File'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MMView(Main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ll HMMView window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(Key bind: C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pecify keys and conditions in ``HMMView(Setting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``Draw'' from ``Operation'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MMView(Main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HMMView draws an HMM in canvas of ``HMMView(Main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MMView uses output file of HMM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keys, such as ``File name:'', ``Generation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``Individual:'', correspond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draw (Key bind: C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pecify keys in ``HMMView(Setting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``ReDraw'' from ``Operation'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MMView(Main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HMMView draws an HMM in canvas of ``HMMView(Main)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``Draw'' command, HMMView draws an HM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ditions in ``HMMView(Setting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n ``HMMView(Setting)'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change (Key bind: C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``Exchange'' from ``Operation'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MMView(Main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``HMMView(Exchange)''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pecify two st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``OK'' button in ``HMMView(Exchange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The locations of specified states are ex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vas of ``HMMView(Main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ear (Key bind: C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``Clear'' from ``Operation'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MMView(Main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An HMM in canvas of ``HMMView(Main)'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(Key bind: C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``Save PS file'' from ``File'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MMView(Main)'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urrent contents of canvas is saved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aved file name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is ``./temporary.p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