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MMRecog (User's Manual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to use HMMRec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HMMRecog, you should prepare follow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quence data file for le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DNA sequences belonging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named ``learn.seq'' must locate 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A DNA sequence with a commen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nt:a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haracter ``:'' corresponds to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 starting with character ``#''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quence data file for recog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ncludes DNA sequences.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`recog.seq'' must locate at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NA sequence with a commen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nt:a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haracter ``:'' corresponds to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 starting with character ``#''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some parameters for HMMRec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named ``hmm.cnd'' must locate a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A parameter with a keyword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_keyword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 starting with character ``#''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ngth of DNA sequenc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NA sequences must consist of ``A'', ``T'', ``C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`G'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HMMRec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HMMReco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MMRec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HMMRecog is outputed from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the results, you should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to output file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MMRecog &gt; foo1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sults is saved in ``foo1.out'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HMMReco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MMRecog asks you which file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name of result of HMMG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ust be an output file of HMMGene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Recog asks you which HMM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generation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dividual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Recog searches an HMM which you spec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aum-Welch algorithm to optim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MM using DNA sequences in ``./learn.seq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timization, HMMRecog performs Viterbi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gnize DNA sequences in ``./recog.seq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`./foo1.ou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Yada,T., Ishikawa,M., Tanaka,H. and Asai,K.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thod for the Extraction of Sign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NA Sequences, In Proc. of the 4th Int. Conf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System for Molecular Biology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Fujiwara,Y. et al. (19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hastic Motif Extraction Using Hidden Markov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oc. of the 3rd Int. Conf. on Intellig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lecular Biology, 121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Tanaka, H. et al. (199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ification of Proteins via Successive State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Markov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. of W26 in the 13th Int. Joint Conf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, 25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