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50" w:type="dxa"/>
        <w:jc w:val="left"/>
        <w:tblInd w:w="7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50"/>
      </w:tblGrid>
      <w:tr>
        <w:trPr>
          <w:trHeight w:val="139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inMorph</w:t>
            </w:r>
          </w:p>
          <w:p>
            <w:pPr>
              <w:pStyle w:val="Normal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</w:tr>
    </w:tbl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jc w:val="center"/>
        <w:rPr>
          <w:rFonts w:ascii="ＫＷ韓国明朝" w:hAnsi="ＫＷ韓国明朝" w:eastAsia="ＫＷ韓国明朝"/>
          <w:sz w:val="32"/>
        </w:rPr>
      </w:pPr>
      <w:r>
        <w:rPr>
          <w:rFonts w:eastAsia="ＫＷ韓国明朝" w:ascii="ＫＷ韓国明朝" w:hAnsi="ＫＷ韓国明朝"/>
          <w:sz w:val="32"/>
        </w:rPr>
      </w:r>
    </w:p>
    <w:p>
      <w:pPr>
        <w:pStyle w:val="Normal"/>
        <w:jc w:val="center"/>
        <w:rPr>
          <w:rFonts w:ascii="ＫＷ韓国明朝" w:hAnsi="ＫＷ韓国明朝" w:eastAsia="ＫＷ韓国明朝"/>
          <w:sz w:val="32"/>
        </w:rPr>
      </w:pPr>
      <w:r>
        <w:rPr>
          <w:rFonts w:eastAsia="ＫＷ韓国明朝" w:ascii="ＫＷ韓国明朝" w:hAnsi="ＫＷ韓国明朝"/>
          <w:sz w:val="32"/>
        </w:rPr>
      </w:r>
    </w:p>
    <w:p>
      <w:pPr>
        <w:pStyle w:val="Normal"/>
        <w:jc w:val="center"/>
        <w:rPr>
          <w:rFonts w:ascii="ＫＷ韓国明朝" w:hAnsi="ＫＷ韓国明朝" w:eastAsia="ＫＷ韓国明朝"/>
          <w:sz w:val="32"/>
        </w:rPr>
      </w:pPr>
      <w:r>
        <w:rPr>
          <w:rFonts w:eastAsia="ＫＷ韓国明朝" w:ascii="ＫＷ韓国明朝" w:hAnsi="ＫＷ韓国明朝"/>
          <w:sz w:val="32"/>
        </w:rPr>
      </w:r>
    </w:p>
    <w:p>
      <w:pPr>
        <w:pStyle w:val="Normal"/>
        <w:jc w:val="center"/>
        <w:rPr>
          <w:rFonts w:ascii="ＫＷ韓国明朝" w:hAnsi="ＫＷ韓国明朝" w:eastAsia="ＫＷ韓国明朝"/>
          <w:sz w:val="32"/>
        </w:rPr>
      </w:pPr>
      <w:r>
        <w:rPr>
          <w:rFonts w:eastAsia="ＫＷ韓国明朝" w:ascii="ＫＷ韓国明朝" w:hAnsi="ＫＷ韓国明朝"/>
          <w:sz w:val="32"/>
        </w:rPr>
      </w:r>
    </w:p>
    <w:p>
      <w:pPr>
        <w:pStyle w:val="Normal"/>
        <w:jc w:val="center"/>
        <w:rPr>
          <w:rFonts w:ascii="ＫＷ韓国明朝" w:hAnsi="ＫＷ韓国明朝" w:eastAsia="ＫＷ韓国明朝"/>
          <w:sz w:val="32"/>
        </w:rPr>
      </w:pPr>
      <w:r>
        <w:rPr>
          <w:rFonts w:eastAsia="ＫＷ韓国明朝" w:ascii="ＫＷ韓国明朝" w:hAnsi="ＫＷ韓国明朝"/>
          <w:sz w:val="32"/>
        </w:rPr>
      </w:r>
    </w:p>
    <w:p>
      <w:pPr>
        <w:pStyle w:val="Normal"/>
        <w:jc w:val="left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b/>
          <w:sz w:val="28"/>
        </w:rPr>
        <w:t>透　闘　軒　杖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  <w:lang w:val="en-US" w:eastAsia="en-US"/>
        </w:rPr>
      </w:pPr>
      <w:r>
        <w:rPr>
          <w:rFonts w:eastAsia="ＫＷ韓国明朝" w:ascii="ＫＷ韓国明朝" w:hAnsi="ＫＷ韓国明朝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4800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38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疑井須厩嬢企俳嘘 紫葛 尻姥叔 畷増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戚遂繕闇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ICOT</w:t>
      </w:r>
      <w:r>
        <w:rPr>
          <w:rFonts w:ascii="ＫＷ韓国明朝" w:hAnsi="ＫＷ韓国明朝" w:eastAsia="ＫＷ韓国明朝"/>
          <w:sz w:val="24"/>
        </w:rPr>
        <w:t>覗軒 社覗闘裾嬢</w:t>
      </w:r>
      <w:r>
        <w:rPr>
          <w:rFonts w:eastAsia="ＫＷ韓国明朝" w:ascii="ＫＷ韓国明朝" w:hAnsi="ＫＷ韓国明朝"/>
          <w:sz w:val="24"/>
        </w:rPr>
        <w:t>(IFS)</w:t>
      </w:r>
      <w:r>
        <w:rPr>
          <w:rFonts w:ascii="ＫＷ韓国明朝" w:hAnsi="ＫＷ韓国明朝" w:eastAsia="ＫＷ韓国明朝"/>
          <w:sz w:val="24"/>
        </w:rPr>
        <w:t>税 戚遂拭 赤嬢辞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 w:cs="ＫＷ韓国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ＫＷ韓国明朝" w:cs="ＫＷ韓国明朝" w:ascii="ＫＷ韓国明朝" w:hAnsi="ＫＷ韓国明朝"/>
          <w:sz w:val="24"/>
        </w:rPr>
        <w:t xml:space="preserve">                                            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戚馬税 戚遂拭 赤嬢辞税 繕闇精</w:t>
      </w:r>
      <w:r>
        <w:rPr>
          <w:rFonts w:eastAsia="ＫＷ韓国明朝" w:ascii="ＫＷ韓国明朝" w:hAnsi="ＫＷ韓国明朝"/>
          <w:sz w:val="24"/>
        </w:rPr>
        <w:t>,</w:t>
      </w:r>
    </w:p>
    <w:p>
      <w:pPr>
        <w:pStyle w:val="Normal"/>
        <w:rPr/>
      </w:pPr>
      <w:r>
        <w:rPr>
          <w:rFonts w:eastAsia="ＫＷ韓国明朝" w:ascii="ＫＷ韓国明朝" w:hAnsi="ＫＷ韓国明朝"/>
          <w:sz w:val="24"/>
        </w:rPr>
        <w:t>‘</w:t>
      </w:r>
      <w:r>
        <w:rPr>
          <w:rFonts w:eastAsia="ＫＷ韓国明朝" w:ascii="ＫＷ韓国明朝" w:hAnsi="ＫＷ韓国明朝"/>
          <w:sz w:val="24"/>
        </w:rPr>
        <w:t>ICOT</w:t>
      </w:r>
      <w:r>
        <w:rPr>
          <w:rFonts w:eastAsia="ＫＷ韓国明朝" w:ascii="ＫＷ韓国明朝" w:hAnsi="ＫＷ韓国明朝"/>
          <w:sz w:val="24"/>
        </w:rPr>
        <w:t>’</w:t>
      </w:r>
      <w:r>
        <w:rPr>
          <w:rFonts w:ascii="ＫＷ韓国明朝" w:hAnsi="ＫＷ韓国明朝" w:eastAsia="ＫＷ韓国明朝"/>
          <w:sz w:val="24"/>
        </w:rPr>
        <w:t xml:space="preserve">亜 因鯵廃 </w:t>
      </w:r>
      <w:r>
        <w:rPr>
          <w:rFonts w:eastAsia="ＫＷ韓国明朝" w:ascii="ＫＷ韓国明朝" w:hAnsi="ＫＷ韓国明朝"/>
          <w:sz w:val="24"/>
        </w:rPr>
        <w:t>ICOP</w:t>
      </w:r>
      <w:r>
        <w:rPr>
          <w:rFonts w:ascii="ＫＷ韓国明朝" w:hAnsi="ＫＷ韓国明朝" w:eastAsia="ＫＷ韓国明朝"/>
          <w:sz w:val="24"/>
        </w:rPr>
        <w:t>覗軒 社覗闘裾嬢</w:t>
      </w:r>
      <w:r>
        <w:rPr>
          <w:rFonts w:ascii="ＫＷ韓国明朝" w:hAnsi="ＫＷ韓国明朝" w:eastAsia="ＫＷ韓国明朝"/>
          <w:sz w:val="24"/>
        </w:rPr>
        <w:t>’</w:t>
      </w:r>
      <w:r>
        <w:rPr>
          <w:rFonts w:ascii="ＫＷ韓国明朝" w:hAnsi="ＫＷ韓国明朝" w:eastAsia="ＫＷ韓国明朝"/>
          <w:sz w:val="24"/>
        </w:rPr>
        <w:t xml:space="preserve"> 戚板拭 鯵勲吉 </w:t>
      </w:r>
      <w:r>
        <w:rPr>
          <w:rFonts w:eastAsia="ＫＷ韓国明朝" w:ascii="ＫＷ韓国明朝" w:hAnsi="ＫＷ韓国明朝"/>
          <w:sz w:val="24"/>
        </w:rPr>
        <w:t>ICOT</w:t>
      </w:r>
      <w:r>
        <w:rPr>
          <w:rFonts w:ascii="ＫＷ韓国明朝" w:hAnsi="ＫＷ韓国明朝" w:eastAsia="ＫＷ韓国明朝"/>
          <w:sz w:val="24"/>
        </w:rPr>
        <w:t xml:space="preserve">覗軒 社覗闘裾嬢昔   </w:t>
      </w:r>
      <w:r>
        <w:rPr>
          <w:rFonts w:eastAsia="ＫＷ韓国明朝" w:ascii="ＫＷ韓国明朝" w:hAnsi="ＫＷ韓国明朝"/>
          <w:sz w:val="24"/>
        </w:rPr>
        <w:t>AITEC</w:t>
      </w:r>
      <w:r>
        <w:rPr>
          <w:rFonts w:ascii="ＫＷ韓国明朝" w:hAnsi="ＫＷ韓国明朝" w:eastAsia="ＫＷ韓国明朝"/>
          <w:sz w:val="24"/>
        </w:rPr>
        <w:t>税 是店 尻姥拭 税背 拙失吉 乞窮 社覗闘裾嬢拭 企馬食 旋遂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 w:cs="ＫＷ韓国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27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ＫＷ韓国明朝" w:cs="ＫＷ韓国明朝" w:ascii="ＫＷ韓国明朝" w:hAnsi="ＫＷ韓国明朝"/>
          <w:sz w:val="24"/>
        </w:rPr>
        <w:t xml:space="preserve">                                               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ICOT</w:t>
      </w:r>
      <w:r>
        <w:rPr>
          <w:rFonts w:ascii="ＫＷ韓国明朝" w:hAnsi="ＫＷ韓国明朝" w:eastAsia="ＫＷ韓国明朝"/>
          <w:sz w:val="24"/>
        </w:rPr>
        <w:t xml:space="preserve">巷雌 因鯵 社覗闘裾嬢税 紫遂繕闇 </w:t>
      </w:r>
    </w:p>
    <w:p>
      <w:pPr>
        <w:pStyle w:val="Normal"/>
        <w:numPr>
          <w:ilvl w:val="0"/>
          <w:numId w:val="2"/>
        </w:numPr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ICOT</w:t>
      </w:r>
      <w:r>
        <w:rPr>
          <w:rFonts w:ascii="ＫＷ韓国明朝" w:hAnsi="ＫＷ韓国明朝" w:eastAsia="ＫＷ韓国明朝"/>
          <w:sz w:val="24"/>
        </w:rPr>
        <w:t xml:space="preserve">巷雌 因鯵 社覗闘裾嬢税 鯉旋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仙舘狛昔 重室企 陳濃斗 奄綬鯵降 奄姥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戚馬</w:t>
      </w:r>
      <w:r>
        <w:rPr>
          <w:rFonts w:eastAsia="ＫＷ韓国明朝" w:ascii="ＫＷ韓国明朝" w:hAnsi="ＫＷ韓国明朝"/>
          <w:sz w:val="24"/>
        </w:rPr>
        <w:t>,ICOT)</w:t>
      </w:r>
      <w:r>
        <w:rPr>
          <w:rFonts w:ascii="ＫＷ韓国明朝" w:hAnsi="ＫＷ韓国明朝" w:eastAsia="ＫＷ韓国明朝"/>
          <w:sz w:val="24"/>
        </w:rPr>
        <w:t>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析沙搭雌至穣失生稽採斗 是店鞠嬢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薦</w:t>
      </w:r>
      <w:r>
        <w:rPr>
          <w:rFonts w:eastAsia="ＫＷ韓国明朝" w:ascii="ＫＷ韓国明朝" w:hAnsi="ＫＷ韓国明朝"/>
          <w:sz w:val="24"/>
        </w:rPr>
        <w:t>5</w:t>
      </w:r>
      <w:r>
        <w:rPr>
          <w:rFonts w:ascii="ＫＷ韓国明朝" w:hAnsi="ＫＷ韓国明朝" w:eastAsia="ＫＷ韓国明朝"/>
          <w:sz w:val="24"/>
        </w:rPr>
        <w:t>室企 陳濃斗 覗稽詮闘研 蓄遭背 尽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暁廃</w:t>
      </w:r>
      <w:r>
        <w:rPr>
          <w:rFonts w:eastAsia="ＫＷ韓国明朝" w:ascii="ＫＷ韓国明朝" w:hAnsi="ＫＷ韓国明朝"/>
          <w:sz w:val="24"/>
        </w:rPr>
        <w:t>, 1993</w:t>
      </w:r>
      <w:r>
        <w:rPr>
          <w:rFonts w:ascii="ＫＷ韓国明朝" w:hAnsi="ＫＷ韓国明朝" w:eastAsia="ＫＷ韓国明朝"/>
          <w:sz w:val="24"/>
        </w:rPr>
        <w:t>鰍採斗澗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沙 覗稽詮闘税 板域 覗稽詮闘稽辞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薦</w:t>
      </w:r>
      <w:r>
        <w:rPr>
          <w:rFonts w:eastAsia="ＫＷ韓国明朝" w:ascii="ＫＷ韓国明朝" w:hAnsi="ＫＷ韓国明朝"/>
          <w:sz w:val="24"/>
        </w:rPr>
        <w:t>5</w:t>
      </w:r>
      <w:r>
        <w:rPr>
          <w:rFonts w:ascii="ＫＷ韓国明朝" w:hAnsi="ＫＷ韓国明朝" w:eastAsia="ＫＷ韓国明朝"/>
          <w:sz w:val="24"/>
        </w:rPr>
        <w:t>室企陳濃斗税 尻姥奄鋼鉢 覗稽詮闘研 蓄遭馬壱 赤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薦</w:t>
      </w:r>
      <w:r>
        <w:rPr>
          <w:rFonts w:eastAsia="ＫＷ韓国明朝" w:ascii="ＫＷ韓国明朝" w:hAnsi="ＫＷ韓国明朝"/>
          <w:sz w:val="24"/>
        </w:rPr>
        <w:t>5</w:t>
      </w:r>
      <w:r>
        <w:rPr>
          <w:rFonts w:ascii="ＫＷ韓国明朝" w:hAnsi="ＫＷ韓国明朝" w:eastAsia="ＫＷ韓国明朝"/>
          <w:sz w:val="24"/>
        </w:rPr>
        <w:t>室企 陳濃斗 覗稽詮闘 貢 益 板域 覗稽詮闘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戚馬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戚級 析恵税 覗稽詮闘研 沙覗稽詮闘 虞壱 廃陥</w:t>
      </w:r>
      <w:r>
        <w:rPr>
          <w:rFonts w:eastAsia="ＫＷ韓国明朝" w:ascii="ＫＷ韓国明朝" w:hAnsi="ＫＷ韓国明朝"/>
          <w:sz w:val="24"/>
        </w:rPr>
        <w:t>.)</w:t>
      </w:r>
      <w:r>
        <w:rPr>
          <w:rFonts w:ascii="ＫＷ韓国明朝" w:hAnsi="ＫＷ韓国明朝" w:eastAsia="ＫＷ韓国明朝"/>
          <w:sz w:val="24"/>
        </w:rPr>
        <w:t>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佐径蓄経 坦軒研 掻肺 五朕艦葬生稽 馬澗 歯稽錘 陳濃斗税 奄段 奄綬聖 但窒馬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益 走胃引 奄綬聖 室域 唖厩税 尻姥切級引 因政敗生稽潤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陳濃斗 引俳税 降穿拭 因賠拝 依聖 鯉旋生稽 廃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ascii="ＫＷ韓国明朝" w:hAnsi="ＫＷ韓国明朝" w:eastAsia="ＫＷ韓国明朝"/>
          <w:sz w:val="24"/>
        </w:rPr>
        <w:t>沙覗稽詮闘拭 税馬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佐径蓄経 袴重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佐慶蓄経 社覗闘裾嬢 奄綬去税 歯稽錘 奄綬戚 鯵降鞠嬢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暁廃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戚君廃 奄綬鯵降引 敗臆 弦精 識遭旋昔 社覗闘裾嬢亜 獣拙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ＭＳ 明朝" w:hAnsi="ＭＳ 明朝"/>
          <w:sz w:val="24"/>
        </w:rPr>
        <w:t>試作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ＫＷ韓国明朝" w:hAnsi="ＫＷ韓国明朝" w:eastAsia="ＫＷ韓国明朝"/>
          <w:sz w:val="24"/>
        </w:rPr>
        <w:t>鞠壱 赤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戚級 社覗闘裾嬢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奄段旋昔 尻姥鯵降税 舘域拭 赤奄 凶庚拭 弦精 尻姥切級拭 税背 賑覚惟 降穿鞠嬢醤 廃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戚拭</w:t>
      </w:r>
      <w:r>
        <w:rPr>
          <w:rFonts w:eastAsia="ＫＷ韓国明朝" w:ascii="ＫＷ韓国明朝" w:hAnsi="ＫＷ韓国明朝"/>
          <w:sz w:val="24"/>
        </w:rPr>
        <w:t>, ICOT</w:t>
      </w:r>
      <w:r>
        <w:rPr>
          <w:rFonts w:ascii="ＫＷ韓国明朝" w:hAnsi="ＫＷ韓国明朝" w:eastAsia="ＫＷ韓国明朝"/>
          <w:sz w:val="24"/>
        </w:rPr>
        <w:t>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沙覗稽詮闘税 厩薦因賠税 鯉旋拭 魚虞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煽拙映戚 析鯵税 蟹虞亜 焼観 </w:t>
      </w:r>
      <w:r>
        <w:rPr>
          <w:rFonts w:eastAsia="ＫＷ韓国明朝" w:ascii="ＫＷ韓国明朝" w:hAnsi="ＫＷ韓国明朝"/>
          <w:sz w:val="24"/>
        </w:rPr>
        <w:t>ICOT</w:t>
      </w:r>
      <w:r>
        <w:rPr>
          <w:rFonts w:ascii="ＫＷ韓国明朝" w:hAnsi="ＫＷ韓国明朝" w:eastAsia="ＫＷ韓国明朝"/>
          <w:sz w:val="24"/>
        </w:rPr>
        <w:t>拭 瑛紗吃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戚級 尻姥 鯵降 舘域税 社覗闘裾嬢研</w:t>
      </w:r>
      <w:r>
        <w:rPr>
          <w:rFonts w:eastAsia="ＫＷ韓国明朝" w:ascii="ＫＷ韓国明朝" w:hAnsi="ＫＷ韓国明朝"/>
          <w:sz w:val="24"/>
        </w:rPr>
        <w:t>, [ICOT</w:t>
      </w:r>
      <w:r>
        <w:rPr>
          <w:rFonts w:ascii="ＫＷ韓国明朝" w:hAnsi="ＫＷ韓国明朝" w:eastAsia="ＫＷ韓国明朝"/>
          <w:sz w:val="24"/>
        </w:rPr>
        <w:t>巷雌因鯵 社覗闘裾嬢</w:t>
      </w:r>
      <w:r>
        <w:rPr>
          <w:rFonts w:eastAsia="ＫＷ韓国明朝" w:ascii="ＫＷ韓国明朝" w:hAnsi="ＫＷ韓国明朝"/>
          <w:sz w:val="24"/>
        </w:rPr>
        <w:t>]</w:t>
      </w:r>
      <w:r>
        <w:rPr>
          <w:rFonts w:ascii="ＫＷ韓国明朝" w:hAnsi="ＫＷ韓国明朝" w:eastAsia="ＫＷ韓国明朝"/>
          <w:sz w:val="24"/>
        </w:rPr>
        <w:t>稽辞 因鯵背 尽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戚級 社覗闘裾嬢拭 企背辞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尻姥鯵降拭 舌背亜 鞠澗 析端税 薦鉦聖 薦暗敗聖稽潤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尻姥切級戚 切政罫惟 戚遂馬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歯稽錘 陳濃斗 引俳生稽税 因賠聖 叔探馬壱切 廃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沙覗稽益轡 貢 亀泥伍闘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戚馬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沙覗稽益轡戚虞壱 廃陥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ＫＷ韓国明朝" w:hAnsi="ＫＷ韓国明朝" w:eastAsia="ＫＷ韓国明朝"/>
          <w:sz w:val="24"/>
        </w:rPr>
        <w:t>澗</w:t>
      </w:r>
      <w:r>
        <w:rPr>
          <w:rFonts w:eastAsia="ＫＷ韓国明朝" w:ascii="ＫＷ韓国明朝" w:hAnsi="ＫＷ韓国明朝"/>
          <w:sz w:val="24"/>
        </w:rPr>
        <w:t>, [ICOT</w:t>
      </w:r>
      <w:r>
        <w:rPr>
          <w:rFonts w:ascii="ＫＷ韓国明朝" w:hAnsi="ＫＷ韓国明朝" w:eastAsia="ＫＷ韓国明朝"/>
          <w:sz w:val="24"/>
        </w:rPr>
        <w:t>巷雌因鯵 社覗闘裾嬢</w:t>
      </w:r>
      <w:r>
        <w:rPr>
          <w:rFonts w:eastAsia="ＫＷ韓国明朝" w:ascii="ＫＷ韓国明朝" w:hAnsi="ＫＷ韓国明朝"/>
          <w:sz w:val="24"/>
        </w:rPr>
        <w:t>]</w:t>
      </w:r>
      <w:r>
        <w:rPr>
          <w:rFonts w:ascii="ＫＷ韓国明朝" w:hAnsi="ＫＷ韓国明朝" w:eastAsia="ＫＷ韓国明朝"/>
          <w:sz w:val="24"/>
        </w:rPr>
        <w:t>税 馬蟹稽辞</w:t>
      </w:r>
      <w:r>
        <w:rPr>
          <w:rFonts w:eastAsia="ＫＷ韓国明朝" w:ascii="ＫＷ韓国明朝" w:hAnsi="ＫＷ韓国明朝"/>
          <w:sz w:val="24"/>
        </w:rPr>
        <w:t>, ICOT</w:t>
      </w:r>
      <w:r>
        <w:rPr>
          <w:rFonts w:ascii="ＫＷ韓国明朝" w:hAnsi="ＫＷ韓国明朝" w:eastAsia="ＫＷ韓国明朝"/>
          <w:sz w:val="24"/>
        </w:rPr>
        <w:t>拭 税背 巷雌生稽 壕匂鞠壱 赤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2"/>
        </w:numPr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紫遂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痕井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差薦 壕匂税 切政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沙覗稽益轡税 戚遂切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益 紫遂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痕井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差薦研 切政罫惟 拝 呪 赤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痕井戚空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沙覗稽益轡税 奄管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失管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念霜聖 狽雌獣徹奄 是馬食 鯵勲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溌舌 箸精 切端旋生稽 鯵降廃 覗稽益轡 貢 亀泥伍闘研 沙覗稽益轡拭 蓄亜馬澗 依去聖 匂敗廃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沙覗稽益轡税 戚遂切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沙 </w:t>
      </w:r>
      <w:r>
        <w:rPr>
          <w:rFonts w:eastAsia="ＫＷ韓国明朝" w:ascii="ＫＷ韓国明朝" w:hAnsi="ＫＷ韓国明朝"/>
          <w:sz w:val="24"/>
        </w:rPr>
        <w:t>[ICOT</w:t>
      </w:r>
      <w:r>
        <w:rPr>
          <w:rFonts w:ascii="ＫＷ韓国明朝" w:hAnsi="ＫＷ韓国明朝" w:eastAsia="ＫＷ韓国明朝"/>
          <w:sz w:val="24"/>
        </w:rPr>
        <w:t>巷雌因鯵 社覗闘裾嬢税 戚遂繕闇</w:t>
      </w:r>
      <w:r>
        <w:rPr>
          <w:rFonts w:eastAsia="ＫＷ韓国明朝" w:ascii="ＫＷ韓国明朝" w:hAnsi="ＫＷ韓国明朝"/>
          <w:sz w:val="24"/>
        </w:rPr>
        <w:t xml:space="preserve">] </w:t>
      </w:r>
      <w:r>
        <w:rPr>
          <w:rFonts w:ascii="ＫＷ韓国明朝" w:hAnsi="ＫＷ韓国明朝" w:eastAsia="ＫＷ韓国明朝"/>
          <w:sz w:val="24"/>
        </w:rPr>
        <w:t xml:space="preserve">薦 </w:t>
      </w:r>
      <w:r>
        <w:rPr>
          <w:rFonts w:eastAsia="ＫＷ韓国明朝" w:ascii="ＫＷ韓国明朝" w:hAnsi="ＫＷ韓国明朝"/>
          <w:sz w:val="24"/>
        </w:rPr>
        <w:t>3</w:t>
      </w:r>
      <w:r>
        <w:rPr>
          <w:rFonts w:ascii="ＫＷ韓国明朝" w:hAnsi="ＫＷ韓国明朝" w:eastAsia="ＫＷ韓国明朝"/>
          <w:sz w:val="24"/>
        </w:rPr>
        <w:t>牌</w:t>
      </w:r>
      <w:r>
        <w:rPr>
          <w:rFonts w:eastAsia="ＫＷ韓国明朝" w:ascii="ＫＷ韓国明朝" w:hAnsi="ＫＷ韓国明朝"/>
          <w:sz w:val="24"/>
        </w:rPr>
        <w:t>(&lt;</w:t>
      </w:r>
      <w:r>
        <w:rPr>
          <w:rFonts w:ascii="ＫＷ韓国明朝" w:hAnsi="ＫＷ韓国明朝" w:eastAsia="ＫＷ韓国明朝"/>
          <w:sz w:val="24"/>
        </w:rPr>
        <w:t>巷左装</w:t>
      </w:r>
      <w:r>
        <w:rPr>
          <w:rFonts w:eastAsia="ＫＷ韓国明朝" w:ascii="ＫＷ韓国明朝" w:hAnsi="ＫＷ韓国明朝"/>
          <w:sz w:val="24"/>
        </w:rPr>
        <w:t>&gt;)</w:t>
      </w:r>
      <w:r>
        <w:rPr>
          <w:rFonts w:ascii="ＫＷ韓国明朝" w:hAnsi="ＫＷ韓国明朝" w:eastAsia="ＫＷ韓国明朝"/>
          <w:sz w:val="24"/>
        </w:rPr>
        <w:t>聖 繕闇生稽 馬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淫恵 狛敬拭 是鋼鞠走 省澗 廃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沙 覗稽益轡 切端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暁澗 沙覗稽益轡税 痕井毒聖 薦</w:t>
      </w:r>
      <w:r>
        <w:rPr>
          <w:rFonts w:eastAsia="ＫＷ韓国明朝" w:ascii="ＫＷ韓国明朝" w:hAnsi="ＫＷ韓国明朝"/>
          <w:sz w:val="24"/>
        </w:rPr>
        <w:t>3</w:t>
      </w:r>
      <w:r>
        <w:rPr>
          <w:rFonts w:ascii="ＫＷ韓国明朝" w:hAnsi="ＫＷ韓国明朝" w:eastAsia="ＫＷ韓国明朝"/>
          <w:sz w:val="24"/>
        </w:rPr>
        <w:t>切拭惟 切政罫惟 壕匂拝 呪 赤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2"/>
        </w:numPr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巷左装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ascii="ＫＷ韓国明朝" w:hAnsi="ＫＷ韓国明朝" w:eastAsia="ＫＷ韓国明朝"/>
          <w:sz w:val="24"/>
        </w:rPr>
        <w:t>沙覗稽益轡精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沙覗稽詮闘税 尻姥鯵降税 獣拙弘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ＭＳ 明朝" w:hAnsi="ＭＳ 明朝"/>
          <w:sz w:val="24"/>
        </w:rPr>
        <w:t>試作物</w:t>
      </w:r>
      <w:r>
        <w:rPr>
          <w:rFonts w:ascii="ＭＳ 明朝" w:hAnsi="ＭＳ 明朝"/>
          <w:sz w:val="24"/>
        </w:rPr>
        <w:t>)</w:t>
      </w:r>
      <w:r>
        <w:rPr>
          <w:rFonts w:ascii="ＫＷ韓国明朝" w:hAnsi="ＫＷ韓国明朝" w:eastAsia="ＫＷ韓国明朝"/>
          <w:sz w:val="24"/>
        </w:rPr>
        <w:t>聖</w:t>
      </w:r>
      <w:r>
        <w:rPr>
          <w:rFonts w:ascii="ＭＳ 明朝" w:hAnsi="ＭＳ 明朝"/>
          <w:sz w:val="24"/>
        </w:rPr>
        <w:t>『</w:t>
      </w:r>
      <w:r>
        <w:rPr>
          <w:rFonts w:ascii="ＫＷ韓国明朝" w:hAnsi="ＫＷ韓国明朝" w:eastAsia="ＫＷ韓国明朝"/>
          <w:sz w:val="24"/>
        </w:rPr>
        <w:t>赤澗 益企稽</w:t>
      </w:r>
      <w:r>
        <w:rPr>
          <w:rFonts w:ascii="ＭＳ 明朝" w:hAnsi="ＭＳ 明朝"/>
          <w:sz w:val="24"/>
        </w:rPr>
        <w:t>』</w:t>
      </w:r>
      <w:r>
        <w:rPr>
          <w:rFonts w:ascii="ＫＷ韓国明朝" w:hAnsi="ＫＷ韓国明朝" w:eastAsia="ＫＷ韓国明朝"/>
          <w:sz w:val="24"/>
        </w:rPr>
        <w:t>薦因廃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益君糠稽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誤獣旋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章獣旋税 食採研 災庚馬壱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箸精 狛懸税 煽男 食採税 庚薦研 災庚馬壱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析端税 左装戚 鞠走 省澗 雌殿稽 薦因吉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食奄辞 源馬澗 左装戚空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覗稽益轡税 念霜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失管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獣舌失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働舛 鯉旋税 旋杯失 貢 薦 </w:t>
      </w:r>
      <w:r>
        <w:rPr>
          <w:rFonts w:eastAsia="ＫＷ韓国明朝" w:ascii="ＫＷ韓国明朝" w:hAnsi="ＫＷ韓国明朝"/>
          <w:sz w:val="24"/>
        </w:rPr>
        <w:t>3</w:t>
      </w:r>
      <w:r>
        <w:rPr>
          <w:rFonts w:ascii="ＫＷ韓国明朝" w:hAnsi="ＫＷ韓国明朝" w:eastAsia="ＫＷ韓国明朝"/>
          <w:sz w:val="24"/>
        </w:rPr>
        <w:t>切拭 企廃 巷徴背去税 鎧遂聖 匂敗廃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沙覗稽益轡税 戚遂切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沙覗稽益轡戚 巷左装昔 繊聖 昔舛馬壱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沙覗稽益轡戚 巷左装績拭 税背 降持馬澗 乞窮 軒什滴研 戚遂切 切重戚 奪績遭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魚虞辞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戚遂切亜 沙覗稽益轡聖 紫遂廃 繊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暁澗 紫遂馬走 公廃 繊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箸精 沙覗稽益轡聖 紫遂馬食 条精 衣引拭 奄昔馬澗 析端税 謝背拭 企馬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煽拙映切昔 </w:t>
      </w:r>
      <w:r>
        <w:rPr>
          <w:rFonts w:eastAsia="ＫＷ韓国明朝" w:ascii="ＫＷ韓国明朝" w:hAnsi="ＫＷ韓国明朝"/>
          <w:sz w:val="24"/>
        </w:rPr>
        <w:t xml:space="preserve">ICOT </w:t>
      </w:r>
      <w:r>
        <w:rPr>
          <w:rFonts w:ascii="ＫＷ韓国明朝" w:hAnsi="ＫＷ韓国明朝" w:eastAsia="ＫＷ韓国明朝"/>
          <w:sz w:val="24"/>
        </w:rPr>
        <w:t>貢 沙覗稽益轡 鯵降拭 淫食廃 淫域奄淫戚蟹 益 因巷据 貢 曽穣据精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益人 旭精 謝背税 降持 亜管失拭 企廃 昔走税 食採研 災庚馬壱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嬢彊廃 奪績亀 走走 省澗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沙覗稽益轡税 戚遂切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沙覗稽益轡税 紫遂聖 鯵獣梅陥澗 紫叔稽辞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戚君廃 繊聖 渋昔廃 依生稽 昼厭廃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食奄辞 源馬澗 戚遂戚空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沙覗稽益轡税 紫遂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痕井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差薦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壕匂</w:t>
      </w:r>
      <w:r>
        <w:rPr>
          <w:rFonts w:eastAsia="ＫＷ韓国明朝" w:ascii="ＫＷ韓国明朝" w:hAnsi="ＫＷ韓国明朝"/>
          <w:sz w:val="24"/>
        </w:rPr>
        <w:t>, 2</w:t>
      </w:r>
      <w:r>
        <w:rPr>
          <w:rFonts w:ascii="ＫＷ韓国明朝" w:hAnsi="ＫＷ韓国明朝" w:eastAsia="ＫＷ韓国明朝"/>
          <w:sz w:val="24"/>
        </w:rPr>
        <w:t>託旋 煽拙弘税 拙失去聖 匂敗廃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戚遂切亜 沙覗稽益轡 切端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箸精 沙覗稽益轡税 痕井毒聖</w:t>
      </w:r>
      <w:r>
        <w:rPr>
          <w:rFonts w:eastAsia="ＫＷ韓国明朝" w:ascii="ＫＷ韓国明朝" w:hAnsi="ＫＷ韓国明朝"/>
          <w:sz w:val="24"/>
        </w:rPr>
        <w:t xml:space="preserve">, ICOT </w:t>
      </w:r>
      <w:r>
        <w:rPr>
          <w:rFonts w:ascii="ＫＷ韓国明朝" w:hAnsi="ＫＷ韓国明朝" w:eastAsia="ＫＷ韓国明朝"/>
          <w:sz w:val="24"/>
        </w:rPr>
        <w:t>戚須税 薦</w:t>
      </w:r>
      <w:r>
        <w:rPr>
          <w:rFonts w:eastAsia="ＫＷ韓国明朝" w:ascii="ＫＷ韓国明朝" w:hAnsi="ＫＷ韓国明朝"/>
          <w:sz w:val="24"/>
        </w:rPr>
        <w:t>3</w:t>
      </w:r>
      <w:r>
        <w:rPr>
          <w:rFonts w:ascii="ＫＷ韓国明朝" w:hAnsi="ＫＷ韓国明朝" w:eastAsia="ＫＷ韓国明朝"/>
          <w:sz w:val="24"/>
        </w:rPr>
        <w:t>切稽採斗 壕匂閤紹聖 井酔拭亀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壕匂廃 薦</w:t>
      </w:r>
      <w:r>
        <w:rPr>
          <w:rFonts w:eastAsia="ＫＷ韓国明朝" w:ascii="ＫＷ韓国明朝" w:hAnsi="ＫＷ韓国明朝"/>
          <w:sz w:val="24"/>
        </w:rPr>
        <w:t>3</w:t>
      </w:r>
      <w:r>
        <w:rPr>
          <w:rFonts w:ascii="ＫＷ韓国明朝" w:hAnsi="ＫＷ韓国明朝" w:eastAsia="ＫＷ韓国明朝"/>
          <w:sz w:val="24"/>
        </w:rPr>
        <w:t>切亜 偽切旋生稽 働紺廃 左装聖 庚辞鉢馬走 省澗 廃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壕匂廃 薦</w:t>
      </w:r>
      <w:r>
        <w:rPr>
          <w:rFonts w:eastAsia="ＫＷ韓国明朝" w:ascii="ＫＷ韓国明朝" w:hAnsi="ＫＷ韓国明朝"/>
          <w:sz w:val="24"/>
        </w:rPr>
        <w:t>3</w:t>
      </w:r>
      <w:r>
        <w:rPr>
          <w:rFonts w:ascii="ＫＷ韓国明朝" w:hAnsi="ＫＷ韓国明朝" w:eastAsia="ＫＷ韓国明朝"/>
          <w:sz w:val="24"/>
        </w:rPr>
        <w:t>切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益 戚遂切拭 企背辞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沙覗稽益轡拭 淫域馬壱 赤澗 廃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雌奄人 旭戚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嬢彊廃 奪績亀 走走 省澗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32"/>
        </w:rPr>
      </w:pPr>
      <w:r>
        <w:rPr>
          <w:rFonts w:eastAsia="ＫＷ韓国明朝" w:ascii="ＫＷ韓国明朝" w:hAnsi="ＫＷ韓国明朝"/>
          <w:b/>
          <w:sz w:val="32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32"/>
        </w:rPr>
      </w:pPr>
      <w:r>
        <w:rPr>
          <w:rFonts w:eastAsia="ＫＷ韓国明朝" w:ascii="ＫＷ韓国明朝" w:hAnsi="ＫＷ韓国明朝"/>
          <w:b/>
          <w:sz w:val="32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32"/>
        </w:rPr>
      </w:pPr>
      <w:r>
        <w:rPr>
          <w:rFonts w:eastAsia="ＫＷ韓国明朝" w:ascii="ＫＷ韓国明朝" w:hAnsi="ＫＷ韓国明朝"/>
          <w:b/>
          <w:sz w:val="32"/>
        </w:rPr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b/>
          <w:sz w:val="32"/>
        </w:rPr>
        <w:t xml:space="preserve">                    </w:t>
      </w:r>
      <w:r>
        <w:rPr>
          <w:rFonts w:ascii="ＫＷ韓国明朝" w:hAnsi="ＫＷ韓国明朝" w:eastAsia="ＫＷ韓国明朝"/>
          <w:sz w:val="24"/>
        </w:rPr>
        <w:t>覗稽詮闘 呉獄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         </w:t>
      </w:r>
      <w:r>
        <w:rPr>
          <w:rFonts w:ascii="ＫＷ韓国明朝" w:hAnsi="ＫＷ韓国明朝" w:eastAsia="ＫＷ韓国明朝"/>
          <w:sz w:val="24"/>
        </w:rPr>
        <w:t xml:space="preserve">紫葛 備稽獣       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       </w:t>
      </w:r>
      <w:r>
        <w:rPr>
          <w:rFonts w:ascii="ＫＷ韓国明朝" w:hAnsi="ＫＷ韓国明朝" w:eastAsia="ＫＷ韓国明朝"/>
          <w:sz w:val="24"/>
        </w:rPr>
        <w:t>陥朝馬獣 紫滴展稽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          </w:t>
      </w:r>
      <w:r>
        <w:rPr>
          <w:rFonts w:eastAsia="ＫＷ韓国明朝" w:ascii="ＫＷ韓国明朝" w:hAnsi="ＫＷ韓国明朝"/>
          <w:sz w:val="24"/>
        </w:rPr>
        <w:t>Xie  Yun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         </w:t>
      </w:r>
      <w:r>
        <w:rPr>
          <w:rFonts w:ascii="ＫＷ韓国明朝" w:hAnsi="ＫＷ韓国明朝" w:eastAsia="ＫＷ韓国明朝"/>
          <w:sz w:val="24"/>
        </w:rPr>
        <w:t>沿  耕  識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      </w:t>
      </w:r>
      <w:r>
        <w:rPr>
          <w:rFonts w:ascii="ＫＷ韓国明朝" w:hAnsi="ＫＷ韓国明朝" w:eastAsia="ＫＷ韓国明朝"/>
          <w:sz w:val="24"/>
        </w:rPr>
        <w:t xml:space="preserve">戚葛酔拭 推獣朝苧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        </w:t>
      </w:r>
      <w:r>
        <w:rPr>
          <w:rFonts w:ascii="ＫＷ韓国明朝" w:hAnsi="ＫＷ韓国明朝" w:eastAsia="ＫＷ韓国明朝"/>
          <w:sz w:val="24"/>
        </w:rPr>
        <w:t xml:space="preserve">原拭走原 五姥耕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         </w:t>
      </w:r>
      <w:r>
        <w:rPr>
          <w:rFonts w:ascii="ＫＷ韓国明朝" w:hAnsi="ＫＷ韓国明朝" w:eastAsia="ＫＷ韓国明朝"/>
          <w:sz w:val="24"/>
        </w:rPr>
        <w:t xml:space="preserve">馬獣乞塘 政朝  </w:t>
      </w:r>
    </w:p>
    <w:p>
      <w:pPr>
        <w:pStyle w:val="Normal"/>
        <w:rPr>
          <w:rFonts w:ascii="ＫＷ韓国明朝" w:hAnsi="ＫＷ韓国明朝" w:eastAsia="ＫＷ韓国明朝" w:cs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     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WinMorph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1999</w:t>
      </w:r>
      <w:r>
        <w:rPr>
          <w:rFonts w:ascii="ＫＷ韓国明朝" w:hAnsi="ＫＷ韓国明朝" w:eastAsia="ＫＷ韓国明朝"/>
          <w:sz w:val="24"/>
        </w:rPr>
        <w:t xml:space="preserve">鰍 </w:t>
      </w:r>
      <w:r>
        <w:rPr>
          <w:rFonts w:eastAsia="ＫＷ韓国明朝" w:ascii="ＫＷ韓国明朝" w:hAnsi="ＫＷ韓国明朝"/>
          <w:sz w:val="24"/>
        </w:rPr>
        <w:t>3</w:t>
      </w:r>
      <w:r>
        <w:rPr>
          <w:rFonts w:ascii="ＫＷ韓国明朝" w:hAnsi="ＫＷ韓国明朝" w:eastAsia="ＫＷ韓国明朝"/>
          <w:sz w:val="24"/>
        </w:rPr>
        <w:t xml:space="preserve">杉 </w:t>
      </w:r>
      <w:r>
        <w:rPr>
          <w:rFonts w:eastAsia="ＫＷ韓国明朝" w:ascii="ＫＷ韓国明朝" w:hAnsi="ＫＷ韓国明朝"/>
          <w:sz w:val="24"/>
        </w:rPr>
        <w:t>11</w:t>
      </w:r>
      <w:r>
        <w:rPr>
          <w:rFonts w:ascii="ＫＷ韓国明朝" w:hAnsi="ＫＷ韓国明朝" w:eastAsia="ＫＷ韓国明朝"/>
          <w:sz w:val="24"/>
        </w:rPr>
        <w:t xml:space="preserve">析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疑井須厩嬢企俳嘘 紫葛尻姥叔 畷増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 xml:space="preserve">Printed in Japan </w:t>
      </w:r>
    </w:p>
    <w:p>
      <w:pPr>
        <w:pStyle w:val="Normal"/>
        <w:jc w:val="center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b/>
          <w:sz w:val="32"/>
        </w:rPr>
        <w:t xml:space="preserve">1 </w:t>
      </w:r>
      <w:r>
        <w:rPr>
          <w:rFonts w:ascii="ＫＷ韓国明朝" w:hAnsi="ＫＷ韓国明朝" w:eastAsia="ＫＷ韓国明朝"/>
          <w:b/>
          <w:sz w:val="32"/>
        </w:rPr>
        <w:t>舌</w:t>
      </w:r>
    </w:p>
    <w:p>
      <w:pPr>
        <w:pStyle w:val="Normal"/>
        <w:jc w:val="center"/>
        <w:rPr>
          <w:rFonts w:ascii="ＫＷ韓国明朝" w:hAnsi="ＫＷ韓国明朝" w:eastAsia="ＫＷ韓国明朝"/>
          <w:b/>
          <w:b/>
          <w:sz w:val="24"/>
        </w:rPr>
      </w:pPr>
      <w:r>
        <w:rPr>
          <w:rFonts w:ascii="ＫＷ韓国明朝" w:hAnsi="ＫＷ韓国明朝" w:eastAsia="ＫＷ韓国明朝"/>
          <w:b/>
          <w:sz w:val="24"/>
        </w:rPr>
        <w:t>沙辞拭 企馬食</w:t>
      </w:r>
      <w:r>
        <w:rPr>
          <w:rFonts w:eastAsia="ＫＷ韓国明朝" w:ascii="ＫＷ韓国明朝" w:hAnsi="ＫＷ韓国明朝"/>
          <w:b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tbl>
      <w:tblPr>
        <w:tblW w:w="8565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65"/>
      </w:tblGrid>
      <w:tr>
        <w:trPr>
          <w:trHeight w:val="171" w:hRule="atLeast"/>
        </w:trPr>
        <w:tc>
          <w:tcPr>
            <w:tcW w:w="8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</w:tr>
    </w:tbl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 xml:space="preserve">沙 透闘軒杖精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拭 企馬食 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精 莫殿社 背汐 殖遭</w:t>
      </w:r>
      <w:r>
        <w:rPr>
          <w:rFonts w:eastAsia="ＫＷ韓国明朝" w:ascii="ＫＷ韓国明朝" w:hAnsi="ＫＷ韓国明朝"/>
          <w:sz w:val="24"/>
        </w:rPr>
        <w:t>(Breakfast(R), Anima(R))</w:t>
      </w:r>
      <w:r>
        <w:rPr>
          <w:rFonts w:ascii="ＫＷ韓国明朝" w:hAnsi="ＫＷ韓国明朝" w:eastAsia="ＫＷ韓国明朝"/>
          <w:sz w:val="24"/>
        </w:rPr>
        <w:t>聖 紫遂廃 莫殿社 背汐 鋭帳 拙失聖 是廃 趨滴坤帖脊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沙 透闘軒杖精</w:t>
      </w:r>
      <w:r>
        <w:rPr>
          <w:rFonts w:eastAsia="ＫＷ韓国明朝" w:ascii="ＫＷ韓国明朝" w:hAnsi="ＫＷ韓国明朝"/>
          <w:sz w:val="24"/>
        </w:rPr>
        <w:t>, Winmorph</w:t>
      </w:r>
      <w:r>
        <w:rPr>
          <w:rFonts w:ascii="ＫＷ韓国明朝" w:hAnsi="ＫＷ韓国明朝" w:eastAsia="ＫＷ韓国明朝"/>
          <w:sz w:val="24"/>
        </w:rPr>
        <w:t>研 紫遂馬食 叔楳 拝呪 赤澗 莫殿社 背汐 嬢巴軒追戚芝 拙失税 唖 什怒拭 企馬食 竺誤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戚 竺誤 引舛聖 搭馬食 莫殿社 背汐 鋭帳引 莫殿社 紫穿税 姥逐狛拭 企馬食 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1.1 </w:t>
      </w:r>
      <w:r>
        <w:rPr>
          <w:rFonts w:ascii="ＫＷ韓国明朝" w:hAnsi="ＫＷ韓国明朝" w:eastAsia="ＫＷ韓国明朝"/>
          <w:b/>
          <w:sz w:val="24"/>
        </w:rPr>
        <w:t xml:space="preserve">企雌 偽切 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沙 透闘軒杖精</w:t>
      </w:r>
      <w:r>
        <w:rPr>
          <w:rFonts w:eastAsia="ＫＷ韓国明朝" w:ascii="ＫＷ韓国明朝" w:hAnsi="ＫＷ韓国明朝"/>
          <w:sz w:val="24"/>
        </w:rPr>
        <w:t>, Winmorph</w:t>
      </w:r>
      <w:r>
        <w:rPr>
          <w:rFonts w:ascii="ＫＷ韓国明朝" w:hAnsi="ＫＷ韓国明朝" w:eastAsia="ＫＷ韓国明朝"/>
          <w:sz w:val="24"/>
        </w:rPr>
        <w:t>研 坦製 紫遂馬獣澗 歳聖 企雌生稽 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沙 透闘軒杖聖 紫遂馬澗 穿薦 繕闇生稽辞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社 背汐拭 企廃 鯵割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社 背汐 鋭帳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社 紫穿拭 淫廃 走縦精 琶推稽 馬走 省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益掘杷鎮昔斗鳶戚什</w:t>
      </w:r>
      <w:r>
        <w:rPr>
          <w:rFonts w:eastAsia="ＫＷ韓国明朝" w:ascii="ＫＷ韓国明朝" w:hAnsi="ＫＷ韓国明朝"/>
          <w:sz w:val="24"/>
        </w:rPr>
        <w:t>(GUI)</w:t>
      </w:r>
      <w:r>
        <w:rPr>
          <w:rFonts w:ascii="ＫＷ韓国明朝" w:hAnsi="ＫＷ韓国明朝" w:eastAsia="ＫＷ韓国明朝"/>
          <w:sz w:val="24"/>
        </w:rPr>
        <w:t>亜 級嬢 赤澗 嬢巴軒追戚芝税 紫遂 井蝿戚 蒸聖 井酔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働備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原酔什研 紫遂馬食 嬢巴軒追戚芝聖 企鉢旋生稽 繕拙馬澗 号狛拭 企背辞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唖 巴熊幡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働備 紫遂馬澗 陳濃斗税 神遁傾戚特 獣什奴</w:t>
      </w:r>
      <w:r>
        <w:rPr>
          <w:rFonts w:eastAsia="ＫＷ韓国明朝" w:ascii="ＫＷ韓国明朝" w:hAnsi="ＫＷ韓国明朝"/>
          <w:sz w:val="24"/>
        </w:rPr>
        <w:t>(OS))</w:t>
      </w:r>
      <w:r>
        <w:rPr>
          <w:rFonts w:ascii="ＫＷ韓国明朝" w:hAnsi="ＫＷ韓国明朝" w:eastAsia="ＫＷ韓国明朝"/>
          <w:sz w:val="24"/>
        </w:rPr>
        <w:t>税 切戟研 凧繕馬淑獣神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1.2 </w:t>
      </w:r>
      <w:r>
        <w:rPr>
          <w:rFonts w:ascii="ＫＷ韓国明朝" w:hAnsi="ＫＷ韓国明朝" w:eastAsia="ＫＷ韓国明朝"/>
          <w:b/>
          <w:sz w:val="24"/>
        </w:rPr>
        <w:t xml:space="preserve">沙辞税 姥失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沙 透闘軒杖精 陥製引 旭戚 姥失鞠嬢 赤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ascii="ＫＷ韓国明朝" w:hAnsi="ＫＷ韓国明朝" w:eastAsia="ＫＷ韓国明朝"/>
          <w:b/>
          <w:sz w:val="24"/>
        </w:rPr>
        <w:t>薦</w:t>
      </w:r>
      <w:r>
        <w:rPr>
          <w:rFonts w:eastAsia="ＫＷ韓国明朝" w:ascii="ＫＷ韓国明朝" w:hAnsi="ＫＷ韓国明朝"/>
          <w:b/>
          <w:sz w:val="24"/>
        </w:rPr>
        <w:t>1</w:t>
      </w:r>
      <w:r>
        <w:rPr>
          <w:rFonts w:ascii="ＫＷ韓国明朝" w:hAnsi="ＫＷ韓国明朝" w:eastAsia="ＫＷ韓国明朝"/>
          <w:b/>
          <w:sz w:val="24"/>
        </w:rPr>
        <w:t>舌</w:t>
      </w:r>
      <w:r>
        <w:rPr>
          <w:rFonts w:ascii="ＫＷ韓国明朝" w:hAnsi="ＫＷ韓国明朝" w:eastAsia="ＫＷ韓国明朝"/>
          <w:sz w:val="24"/>
        </w:rPr>
        <w:t xml:space="preserve">  沙辞拭 企馬食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ascii="ＫＷ韓国明朝" w:hAnsi="ＫＷ韓国明朝" w:eastAsia="ＫＷ韓国明朝"/>
          <w:b/>
          <w:sz w:val="24"/>
        </w:rPr>
        <w:t>薦</w:t>
      </w:r>
      <w:r>
        <w:rPr>
          <w:rFonts w:eastAsia="ＫＷ韓国明朝" w:ascii="ＫＷ韓国明朝" w:hAnsi="ＫＷ韓国明朝"/>
          <w:b/>
          <w:sz w:val="24"/>
        </w:rPr>
        <w:t>2</w:t>
      </w:r>
      <w:r>
        <w:rPr>
          <w:rFonts w:ascii="ＫＷ韓国明朝" w:hAnsi="ＫＷ韓国明朝" w:eastAsia="ＫＷ韓国明朝"/>
          <w:b/>
          <w:sz w:val="24"/>
        </w:rPr>
        <w:t>舌</w:t>
      </w:r>
      <w:r>
        <w:rPr>
          <w:rFonts w:ascii="ＫＷ韓国明朝" w:hAnsi="ＫＷ韓国明朝" w:eastAsia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税 昔什島 号狛拭 企背 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ascii="ＫＷ韓国明朝" w:hAnsi="ＫＷ韓国明朝" w:eastAsia="ＫＷ韓国明朝"/>
          <w:b/>
          <w:sz w:val="24"/>
        </w:rPr>
        <w:t>薦</w:t>
      </w:r>
      <w:r>
        <w:rPr>
          <w:rFonts w:eastAsia="ＫＷ韓国明朝" w:ascii="ＫＷ韓国明朝" w:hAnsi="ＫＷ韓国明朝"/>
          <w:b/>
          <w:sz w:val="24"/>
        </w:rPr>
        <w:t>3</w:t>
      </w:r>
      <w:r>
        <w:rPr>
          <w:rFonts w:ascii="ＫＷ韓国明朝" w:hAnsi="ＫＷ韓国明朝" w:eastAsia="ＫＷ韓国明朝"/>
          <w:b/>
          <w:sz w:val="24"/>
        </w:rPr>
        <w:t>舌</w:t>
      </w:r>
      <w:r>
        <w:rPr>
          <w:rFonts w:ascii="ＫＷ韓国明朝" w:hAnsi="ＫＷ韓国明朝" w:eastAsia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税 鯵獣貢 曽戟</w:t>
      </w:r>
      <w:r>
        <w:rPr>
          <w:rFonts w:eastAsia="ＫＷ韓国明朝" w:ascii="ＫＷ韓国明朝" w:hAnsi="ＫＷ韓国明朝"/>
          <w:sz w:val="24"/>
        </w:rPr>
        <w:t xml:space="preserve">, Winmorph </w:t>
      </w:r>
      <w:r>
        <w:rPr>
          <w:rFonts w:ascii="ＫＷ韓国明朝" w:hAnsi="ＫＷ韓国明朝" w:eastAsia="ＫＷ韓国明朝"/>
          <w:sz w:val="24"/>
        </w:rPr>
        <w:t>制亀酔税 紫遂 号狛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政煽昔斗 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</w:t>
      </w:r>
      <w:r>
        <w:rPr>
          <w:rFonts w:ascii="ＫＷ韓国明朝" w:hAnsi="ＫＷ韓国明朝" w:eastAsia="ＫＷ韓国明朝"/>
          <w:sz w:val="24"/>
        </w:rPr>
        <w:t>鳶戚什税 企鉢旋昔 繕拙 号狛拭 企背 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ascii="ＫＷ韓国明朝" w:hAnsi="ＫＷ韓国明朝" w:eastAsia="ＫＷ韓国明朝"/>
          <w:b/>
          <w:sz w:val="24"/>
        </w:rPr>
        <w:t>薦</w:t>
      </w:r>
      <w:r>
        <w:rPr>
          <w:rFonts w:eastAsia="ＫＷ韓国明朝" w:ascii="ＫＷ韓国明朝" w:hAnsi="ＫＷ韓国明朝"/>
          <w:b/>
          <w:sz w:val="24"/>
        </w:rPr>
        <w:t>4</w:t>
      </w:r>
      <w:r>
        <w:rPr>
          <w:rFonts w:ascii="ＫＷ韓国明朝" w:hAnsi="ＫＷ韓国明朝" w:eastAsia="ＫＷ韓国明朝"/>
          <w:b/>
          <w:sz w:val="24"/>
        </w:rPr>
        <w:t>舌</w:t>
      </w:r>
      <w:r>
        <w:rPr>
          <w:rFonts w:ascii="ＫＷ韓国明朝" w:hAnsi="ＫＷ韓国明朝" w:eastAsia="ＫＷ韓国明朝"/>
          <w:sz w:val="24"/>
        </w:rPr>
        <w:t xml:space="preserve">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研 紫遂廃 莫殿社 背汐 号狛拭 企背 竺誤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暁廃</w:t>
      </w:r>
      <w:r>
        <w:rPr>
          <w:rFonts w:eastAsia="ＫＷ韓国明朝" w:ascii="ＫＷ韓国明朝" w:hAnsi="ＫＷ韓国明朝"/>
          <w:sz w:val="24"/>
        </w:rPr>
        <w:t xml:space="preserve">,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 xml:space="preserve">拭辞 戚遂馬壱 赤澗 莫殿社 背汐 殖遭拭 企廃 竺誤聖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</w:t>
      </w:r>
      <w:r>
        <w:rPr>
          <w:rFonts w:ascii="ＫＷ韓国明朝" w:hAnsi="ＫＷ韓国明朝" w:eastAsia="ＫＷ韓国明朝"/>
          <w:sz w:val="24"/>
        </w:rPr>
        <w:t>杯艦陥</w:t>
      </w:r>
      <w:r>
        <w:rPr>
          <w:rFonts w:eastAsia="ＫＷ韓国明朝" w:ascii="ＫＷ韓国明朝" w:hAnsi="ＫＷ韓国明朝"/>
          <w:sz w:val="24"/>
        </w:rPr>
        <w:t>. Winmorph</w:t>
      </w:r>
      <w:r>
        <w:rPr>
          <w:rFonts w:ascii="ＫＷ韓国明朝" w:hAnsi="ＫＷ韓国明朝" w:eastAsia="ＫＷ韓国明朝"/>
          <w:sz w:val="24"/>
        </w:rPr>
        <w:t>亜 薦因馬澗 昔斗鳶戚什研 戚遂馬走 省壱 莫殿社 背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</w:t>
      </w:r>
      <w:r>
        <w:rPr>
          <w:rFonts w:ascii="ＫＷ韓国明朝" w:hAnsi="ＫＷ韓国明朝" w:eastAsia="ＫＷ韓国明朝"/>
          <w:sz w:val="24"/>
        </w:rPr>
        <w:t>汐 殖遭聖 紫遂馬澗 号狛拭 企背辞亀 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ascii="ＫＷ韓国明朝" w:hAnsi="ＫＷ韓国明朝" w:eastAsia="ＫＷ韓国明朝"/>
          <w:b/>
          <w:sz w:val="24"/>
        </w:rPr>
        <w:t>薦</w:t>
      </w:r>
      <w:r>
        <w:rPr>
          <w:rFonts w:eastAsia="ＫＷ韓国明朝" w:ascii="ＫＷ韓国明朝" w:hAnsi="ＫＷ韓国明朝"/>
          <w:b/>
          <w:sz w:val="24"/>
        </w:rPr>
        <w:t>5</w:t>
      </w:r>
      <w:r>
        <w:rPr>
          <w:rFonts w:ascii="ＫＷ韓国明朝" w:hAnsi="ＫＷ韓国明朝" w:eastAsia="ＫＷ韓国明朝"/>
          <w:b/>
          <w:sz w:val="24"/>
        </w:rPr>
        <w:t>舌</w:t>
      </w:r>
      <w:r>
        <w:rPr>
          <w:rFonts w:ascii="ＫＷ韓国明朝" w:hAnsi="ＫＷ韓国明朝" w:eastAsia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析沙嬢</w:t>
      </w:r>
      <w:r>
        <w:rPr>
          <w:rFonts w:eastAsia="ＫＷ韓国明朝" w:ascii="ＫＷ韓国明朝" w:hAnsi="ＫＷ韓国明朝"/>
          <w:sz w:val="24"/>
        </w:rPr>
        <w:t xml:space="preserve">) </w:t>
      </w:r>
      <w:r>
        <w:rPr>
          <w:rFonts w:ascii="ＫＷ韓国明朝" w:hAnsi="ＫＷ韓国明朝" w:eastAsia="ＫＷ韓国明朝"/>
          <w:sz w:val="24"/>
        </w:rPr>
        <w:t>莫殿社 背汐拭 企廃 鯵割旋昔 竺誤聖 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莫殿社 背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</w:t>
      </w:r>
      <w:r>
        <w:rPr>
          <w:rFonts w:ascii="ＫＷ韓国明朝" w:hAnsi="ＫＷ韓国明朝" w:eastAsia="ＫＷ韓国明朝"/>
          <w:sz w:val="24"/>
        </w:rPr>
        <w:t>汐 鋭帳税 拙失 号狛戚蟹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莫殿社 背汐 紫穿税 姥逐 号狛拭 企背辞亀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</w:t>
      </w:r>
      <w:r>
        <w:rPr>
          <w:rFonts w:ascii="ＫＷ韓国明朝" w:hAnsi="ＫＷ韓国明朝" w:eastAsia="ＫＷ韓国明朝"/>
          <w:sz w:val="24"/>
        </w:rPr>
        <w:t>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ascii="ＫＷ韓国明朝" w:hAnsi="ＫＷ韓国明朝" w:eastAsia="ＫＷ韓国明朝"/>
          <w:b/>
          <w:sz w:val="24"/>
        </w:rPr>
        <w:t xml:space="preserve">採系 </w:t>
      </w:r>
      <w:r>
        <w:rPr>
          <w:rFonts w:eastAsia="ＫＷ韓国明朝" w:ascii="ＫＷ韓国明朝" w:hAnsi="ＫＷ韓国明朝"/>
          <w:b/>
          <w:sz w:val="24"/>
        </w:rPr>
        <w:t>(</w:t>
      </w:r>
      <w:r>
        <w:rPr>
          <w:rFonts w:ascii="ＫＷ韓国明朝" w:hAnsi="ＫＷ韓国明朝" w:eastAsia="ＫＷ韓国明朝"/>
          <w:b/>
          <w:sz w:val="24"/>
        </w:rPr>
        <w:t>遂嬢増</w:t>
      </w:r>
      <w:r>
        <w:rPr>
          <w:rFonts w:eastAsia="ＫＷ韓国明朝" w:ascii="ＫＷ韓国明朝" w:hAnsi="ＫＷ韓国明朝"/>
          <w:b/>
          <w:sz w:val="24"/>
        </w:rPr>
        <w:t>)</w:t>
      </w:r>
      <w:r>
        <w:rPr>
          <w:rFonts w:eastAsia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 xml:space="preserve">沙 透闘軒杖引 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稽 昔斗鳶戚什拭辞 紫遂馬澗 遂嬢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</w:t>
      </w:r>
      <w:r>
        <w:rPr>
          <w:rFonts w:ascii="ＫＷ韓国明朝" w:hAnsi="ＫＷ韓国明朝" w:eastAsia="ＫＷ韓国明朝"/>
          <w:sz w:val="24"/>
        </w:rPr>
        <w:t>拭 企馬食 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1.3 </w:t>
      </w:r>
      <w:r>
        <w:rPr>
          <w:rFonts w:ascii="ＫＷ韓国明朝" w:hAnsi="ＫＷ韓国明朝" w:eastAsia="ＫＷ韓国明朝"/>
          <w:b/>
          <w:sz w:val="24"/>
        </w:rPr>
        <w:t xml:space="preserve">鋭帳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穿庚 遂嬢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陳濃斗 情嬢税 姥庚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原酔什左渡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原酔什 貢 徹左球 繕拙聖 姥紺馬奄 是馬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沙辞拭辞 紫遂馬壱 赤澗 妊奄 鋭帳拭 企馬食 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ascii="ＫＷ韓国明朝" w:hAnsi="ＫＷ韓国明朝" w:eastAsia="ＫＷ韓国明朝"/>
          <w:b/>
          <w:sz w:val="24"/>
        </w:rPr>
        <w:t xml:space="preserve">庚切 鋭帳 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沙辞拭辞澗 働紺 遂嬢研 妊奄馬奄 是馬食 陥製税 匂固闘研 紫遂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tbl>
      <w:tblPr>
        <w:tblW w:w="2580" w:type="dxa"/>
        <w:jc w:val="left"/>
        <w:tblInd w:w="2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5"/>
        <w:gridCol w:w="1695"/>
      </w:tblGrid>
      <w:tr>
        <w:trPr>
          <w:trHeight w:val="3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 xml:space="preserve">森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 xml:space="preserve">紫遂景 </w:t>
            </w:r>
          </w:p>
        </w:tc>
      </w:tr>
    </w:tbl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tbl>
      <w:tblPr>
        <w:tblW w:w="2610" w:type="dxa"/>
        <w:jc w:val="left"/>
        <w:tblInd w:w="2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6"/>
        <w:gridCol w:w="1704"/>
      </w:tblGrid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..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</w:tr>
    </w:tbl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ascii="ＫＷ韓国明朝" w:hAnsi="ＫＷ韓国明朝" w:eastAsia="ＫＷ韓国明朝"/>
          <w:b/>
          <w:sz w:val="24"/>
        </w:rPr>
        <w:t xml:space="preserve">働呪 奄硲 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沙辞拭辞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嬢恐 働呪廃 牌鯉 箸精 淫域研 妊薄馬奄 是馬食 陥製税 奄硲研 紫遂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tbl>
      <w:tblPr>
        <w:tblW w:w="8640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"/>
        <w:gridCol w:w="7914"/>
      </w:tblGrid>
      <w:tr>
        <w:trPr>
          <w:trHeight w:val="3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森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 xml:space="preserve">竺誤 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..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爽税</w:t>
            </w:r>
          </w:p>
          <w:p>
            <w:pPr>
              <w:pStyle w:val="Normal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爽税研 巷獣拝 井酔 汽戚斗 謝叔 降持戚 亜管廃 舛左拭 企馬食 奄綬鞠嬢 赤柔艦陥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.                              </w:t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井壱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井壱研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, </w:t>
            </w:r>
            <w:r>
              <w:rPr>
                <w:rFonts w:ascii="ＫＷ韓国明朝" w:hAnsi="ＫＷ韓国明朝" w:eastAsia="ＫＷ韓国明朝"/>
                <w:sz w:val="24"/>
              </w:rPr>
              <w:t>巷獣拝 井酔拭 獣什奴拭 謝雌聖 亜閃臣 亜管失戚 赤澗 舛左拭 企馬食 奄綬鞠嬢 赤柔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</w:tbl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ascii="ＫＷ韓国明朝" w:hAnsi="ＫＷ韓国明朝" w:eastAsia="ＫＷ韓国明朝"/>
          <w:b/>
          <w:sz w:val="24"/>
        </w:rPr>
        <w:t xml:space="preserve">鉢檎 鋭帳 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食君亜走 拙穣 衣引研 妊獣廃 児巴 鉢檎聖 紫遂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-180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b/>
          <w:sz w:val="28"/>
        </w:rPr>
        <w:t xml:space="preserve">原酔什 繕拙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原酔什 左渡聖 紫遂馬澗 繕拙聖 妊奄馬奄 是馬食 沙辞拭辞 紫遂馬壱 赤澗 遂嬢研 妊奄杯艦陥</w:t>
      </w:r>
      <w:r>
        <w:rPr>
          <w:rFonts w:eastAsia="ＫＷ韓国明朝" w:ascii="ＫＷ韓国明朝" w:hAnsi="ＫＷ韓国明朝"/>
          <w:sz w:val="24"/>
        </w:rPr>
        <w:t>.</w:t>
      </w:r>
    </w:p>
    <w:tbl>
      <w:tblPr>
        <w:tblW w:w="9216" w:type="dxa"/>
        <w:jc w:val="left"/>
        <w:tblInd w:w="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5"/>
        <w:gridCol w:w="7701"/>
      </w:tblGrid>
      <w:tr>
        <w:trPr>
          <w:trHeight w:val="36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沙辞税 妊奄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 xml:space="preserve">繕拙 竺誤 </w:t>
            </w:r>
          </w:p>
        </w:tc>
      </w:tr>
      <w:tr>
        <w:trPr>
          <w:trHeight w:val="87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適遣</w:t>
            </w:r>
          </w:p>
          <w:p>
            <w:pPr>
              <w:pStyle w:val="Normal"/>
              <w:ind w:left="-63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希鷺 適遣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図楕 左渡聖 刊絹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  <w:p>
            <w:pPr>
              <w:pStyle w:val="Normal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 xml:space="preserve">匂昔斗研 壱舛廃 雌殿拭辞 図楕 左渡聖 尻紗旋生稽 </w:t>
            </w:r>
            <w:r>
              <w:rPr>
                <w:rFonts w:eastAsia="ＫＷ韓国明朝" w:ascii="ＫＷ韓国明朝" w:hAnsi="ＫＷ韓国明朝"/>
                <w:sz w:val="24"/>
              </w:rPr>
              <w:t>2</w:t>
            </w:r>
            <w:r>
              <w:rPr>
                <w:rFonts w:ascii="ＫＷ韓国明朝" w:hAnsi="ＫＷ韓国明朝" w:eastAsia="ＫＷ韓国明朝"/>
                <w:sz w:val="24"/>
              </w:rPr>
              <w:t>腰 刊絹艦陥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. </w:t>
            </w:r>
          </w:p>
        </w:tc>
      </w:tr>
    </w:tbl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-180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b/>
          <w:sz w:val="28"/>
        </w:rPr>
        <w:t xml:space="preserve">益 須 舛左据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沙 透闘軒杖 須拭 陥製税 切戟蟹 古敢杖聖 戚遂拝 呪 赤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ascii="ＫＷ韓国明朝" w:hAnsi="ＫＷ韓国明朝" w:eastAsia="ＫＷ韓国明朝"/>
          <w:b/>
          <w:sz w:val="24"/>
        </w:rPr>
        <w:t xml:space="preserve">紳虞昔陥泥伍砺戚芝 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紳虞昔陥泥伍闘研 崎虞酔煽拭 妊獣馬奄 是馬食</w:t>
      </w:r>
      <w:r>
        <w:rPr>
          <w:rFonts w:eastAsia="ＫＷ韓国明朝" w:ascii="ＫＷ韓国明朝" w:hAnsi="ＫＷ韓国明朝"/>
          <w:sz w:val="24"/>
        </w:rPr>
        <w:t xml:space="preserve">, PDF </w:t>
      </w:r>
      <w:r>
        <w:rPr>
          <w:rFonts w:ascii="ＫＷ韓国明朝" w:hAnsi="ＫＷ韓国明朝" w:eastAsia="ＫＷ韓国明朝"/>
          <w:sz w:val="24"/>
        </w:rPr>
        <w:t>庚舌税 井酔</w:t>
      </w:r>
      <w:r>
        <w:rPr>
          <w:rFonts w:eastAsia="ＫＷ韓国明朝" w:ascii="ＫＷ韓国明朝" w:hAnsi="ＫＷ韓国明朝"/>
          <w:sz w:val="24"/>
        </w:rPr>
        <w:t>, Adobe Acrobat Reader</w:t>
      </w:r>
      <w:r>
        <w:rPr>
          <w:rFonts w:ascii="ＫＷ韓国明朝" w:hAnsi="ＫＷ韓国明朝" w:eastAsia="ＫＷ韓国明朝"/>
          <w:sz w:val="24"/>
        </w:rPr>
        <w:t>研 戚遂杯艦陥</w:t>
      </w:r>
      <w:r>
        <w:rPr>
          <w:rFonts w:eastAsia="ＫＷ韓国明朝" w:ascii="ＫＷ韓国明朝" w:hAnsi="ＫＷ韓国明朝"/>
          <w:sz w:val="24"/>
        </w:rPr>
        <w:t xml:space="preserve">. WEB </w:t>
      </w:r>
      <w:r>
        <w:rPr>
          <w:rFonts w:ascii="ＫＷ韓国明朝" w:hAnsi="ＫＷ韓国明朝" w:eastAsia="ＫＷ韓国明朝"/>
          <w:sz w:val="24"/>
        </w:rPr>
        <w:t xml:space="preserve">陥泥伍闘税 井酔拭澗  </w:t>
      </w:r>
      <w:r>
        <w:rPr>
          <w:rFonts w:eastAsia="ＫＷ韓国明朝" w:ascii="ＫＷ韓国明朝" w:hAnsi="ＫＷ韓国明朝"/>
          <w:sz w:val="24"/>
        </w:rPr>
        <w:t>WEB</w:t>
      </w:r>
      <w:r>
        <w:rPr>
          <w:rFonts w:ascii="ＫＷ韓国明朝" w:hAnsi="ＫＷ韓国明朝" w:eastAsia="ＫＷ韓国明朝"/>
          <w:sz w:val="24"/>
        </w:rPr>
        <w:t>崎虞酔煽研 戚遂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jc w:val="center"/>
        <w:rPr>
          <w:rFonts w:ascii="ＫＷ韓国明朝" w:hAnsi="ＫＷ韓国明朝" w:eastAsia="ＫＷ韓国明朝"/>
          <w:b/>
          <w:b/>
          <w:sz w:val="32"/>
        </w:rPr>
      </w:pPr>
      <w:r>
        <w:rPr>
          <w:rFonts w:eastAsia="ＫＷ韓国明朝" w:ascii="ＫＷ韓国明朝" w:hAnsi="ＫＷ韓国明朝"/>
          <w:b/>
          <w:sz w:val="32"/>
        </w:rPr>
        <w:t xml:space="preserve">2 </w:t>
      </w:r>
      <w:r>
        <w:rPr>
          <w:rFonts w:ascii="ＫＷ韓国明朝" w:hAnsi="ＫＷ韓国明朝" w:eastAsia="ＫＷ韓国明朝"/>
          <w:b/>
          <w:sz w:val="32"/>
        </w:rPr>
        <w:t>舌</w:t>
      </w:r>
    </w:p>
    <w:p>
      <w:pPr>
        <w:pStyle w:val="Normal"/>
        <w:jc w:val="center"/>
        <w:rPr>
          <w:rFonts w:ascii="ＫＷ韓国明朝" w:hAnsi="ＫＷ韓国明朝" w:eastAsia="ＫＷ韓国明朝"/>
          <w:b/>
          <w:b/>
          <w:sz w:val="32"/>
        </w:rPr>
      </w:pPr>
      <w:r>
        <w:rPr>
          <w:rFonts w:ascii="ＫＷ韓国明朝" w:hAnsi="ＫＷ韓国明朝" w:eastAsia="ＫＷ韓国明朝"/>
          <w:b/>
          <w:sz w:val="32"/>
        </w:rPr>
        <w:t xml:space="preserve">昔什島 号狛 </w:t>
      </w:r>
    </w:p>
    <w:p>
      <w:pPr>
        <w:pStyle w:val="Normal"/>
        <w:rPr>
          <w:rFonts w:ascii="ＫＷ韓国明朝" w:hAnsi="ＫＷ韓国明朝" w:eastAsia="ＫＷ韓国明朝" w:cs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薦</w:t>
      </w:r>
      <w:r>
        <w:rPr>
          <w:rFonts w:eastAsia="ＫＷ韓国明朝" w:ascii="ＫＷ韓国明朝" w:hAnsi="ＫＷ韓国明朝"/>
          <w:sz w:val="24"/>
        </w:rPr>
        <w:t>2</w:t>
      </w:r>
      <w:r>
        <w:rPr>
          <w:rFonts w:ascii="ＫＷ韓国明朝" w:hAnsi="ＫＷ韓国明朝" w:eastAsia="ＫＷ韓国明朝"/>
          <w:sz w:val="24"/>
        </w:rPr>
        <w:t xml:space="preserve">舌拭辞澗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税 昔什島 号狛拭 企馬食 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cs="ＭＳ 明朝" w:ascii="ＭＳ 明朝" w:hAnsi="ＭＳ 明朝"/>
          <w:sz w:val="24"/>
        </w:rPr>
        <w:t xml:space="preserve">   </w:t>
      </w:r>
      <w:r>
        <w:rPr>
          <w:rFonts w:ascii="ＭＳ 明朝" w:hAnsi="ＭＳ 明朝"/>
          <w:sz w:val="24"/>
        </w:rPr>
        <w:t>・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 xml:space="preserve">税 陥錘稽球人 穿鯵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>・</w:t>
      </w:r>
      <w:r>
        <w:rPr>
          <w:rFonts w:eastAsia="ＫＷ韓国明朝" w:ascii="ＫＷ韓国明朝" w:hAnsi="ＫＷ韓国明朝"/>
          <w:sz w:val="24"/>
        </w:rPr>
        <w:t>Breakfast</w:t>
      </w:r>
      <w:r>
        <w:rPr>
          <w:rFonts w:ascii="ＫＷ韓国明朝" w:hAnsi="ＫＷ韓国明朝" w:eastAsia="ＫＷ韓国明朝"/>
          <w:sz w:val="24"/>
        </w:rPr>
        <w:t xml:space="preserve">税 陥錘稽球人 穿鯵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>・</w:t>
      </w:r>
      <w:r>
        <w:rPr>
          <w:rFonts w:eastAsia="ＫＷ韓国明朝" w:ascii="ＫＷ韓国明朝" w:hAnsi="ＫＷ韓国明朝"/>
          <w:sz w:val="24"/>
        </w:rPr>
        <w:t>wjpmph 15</w:t>
      </w:r>
      <w:r>
        <w:rPr>
          <w:rFonts w:ascii="ＫＷ韓国明朝" w:hAnsi="ＫＷ韓国明朝" w:eastAsia="ＫＷ韓国明朝"/>
          <w:sz w:val="24"/>
        </w:rPr>
        <w:t xml:space="preserve">税 陥錘稽球人 穿鯵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>・</w:t>
      </w:r>
      <w:r>
        <w:rPr>
          <w:rFonts w:eastAsia="ＫＷ韓国明朝" w:ascii="ＫＷ韓国明朝" w:hAnsi="ＫＷ韓国明朝"/>
          <w:sz w:val="24"/>
        </w:rPr>
        <w:t>VB5.0</w:t>
      </w:r>
      <w:r>
        <w:rPr>
          <w:rFonts w:ascii="ＫＷ韓国明朝" w:hAnsi="ＫＷ韓国明朝" w:eastAsia="ＫＷ韓国明朝"/>
          <w:sz w:val="24"/>
        </w:rPr>
        <w:t xml:space="preserve">税 実闘 穣 号狛                                                               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>・</w:t>
      </w:r>
      <w:r>
        <w:rPr>
          <w:rFonts w:eastAsia="ＫＷ韓国明朝" w:ascii="ＫＷ韓国明朝" w:hAnsi="ＫＷ韓国明朝"/>
          <w:sz w:val="24"/>
        </w:rPr>
        <w:t>VBSP3</w:t>
      </w:r>
      <w:r>
        <w:rPr>
          <w:rFonts w:ascii="ＫＷ韓国明朝" w:hAnsi="ＫＷ韓国明朝" w:eastAsia="ＫＷ韓国明朝"/>
          <w:sz w:val="24"/>
        </w:rPr>
        <w:t>税 陥錘稽球人 実闘 穣税 号狛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2.1 </w:t>
      </w:r>
      <w:r>
        <w:rPr>
          <w:rFonts w:ascii="ＫＷ韓国明朝" w:hAnsi="ＫＷ韓国明朝" w:eastAsia="ＫＷ韓国明朝"/>
          <w:b/>
          <w:sz w:val="24"/>
        </w:rPr>
        <w:t xml:space="preserve">戚遂 発井 舛搾 </w:t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研 戚遂馬奄 是廃 巴熊幡 発井拭 企馬食 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b/>
          <w:sz w:val="24"/>
        </w:rPr>
        <w:t>2.2.1  Winmorph</w:t>
      </w:r>
      <w:r>
        <w:rPr>
          <w:rFonts w:ascii="ＫＷ韓国明朝" w:hAnsi="ＫＷ韓国明朝" w:eastAsia="ＫＷ韓国明朝"/>
          <w:b/>
          <w:sz w:val="24"/>
        </w:rPr>
        <w:t>税 陥錘稽球人 穿鯵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 xml:space="preserve">澗 </w:t>
      </w:r>
      <w:r>
        <w:rPr>
          <w:rFonts w:eastAsia="ＫＷ韓国明朝" w:ascii="ＫＷ韓国明朝" w:hAnsi="ＫＷ韓国明朝"/>
          <w:sz w:val="24"/>
        </w:rPr>
        <w:t xml:space="preserve">ZIP </w:t>
      </w:r>
      <w:r>
        <w:rPr>
          <w:rFonts w:ascii="ＫＷ韓国明朝" w:hAnsi="ＫＷ韓国明朝" w:eastAsia="ＫＷ韓国明朝"/>
          <w:sz w:val="24"/>
        </w:rPr>
        <w:t>笑逐 莫縦生稽 薦因桔艦陥</w:t>
      </w:r>
      <w:r>
        <w:rPr>
          <w:rFonts w:eastAsia="ＫＷ韓国明朝" w:ascii="ＫＷ韓国明朝" w:hAnsi="ＫＷ韓国明朝"/>
          <w:sz w:val="24"/>
        </w:rPr>
        <w:t>. WinZip(R)(Nico Mak Computing, Inc.)</w:t>
      </w:r>
      <w:r>
        <w:rPr>
          <w:rFonts w:ascii="ＫＷ韓国明朝" w:hAnsi="ＫＷ韓国明朝" w:eastAsia="ＫＷ韓国明朝"/>
          <w:sz w:val="24"/>
        </w:rPr>
        <w:t>聖 紫遂馬食 穿鯵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暁廃</w:t>
      </w:r>
      <w:r>
        <w:rPr>
          <w:rFonts w:eastAsia="ＫＷ韓国明朝" w:ascii="ＫＷ韓国明朝" w:hAnsi="ＫＷ韓国明朝"/>
          <w:sz w:val="24"/>
        </w:rPr>
        <w:t>, WinZip</w:t>
      </w:r>
      <w:r>
        <w:rPr>
          <w:rFonts w:ascii="ＫＷ韓国明朝" w:hAnsi="ＫＷ韓国明朝" w:eastAsia="ＫＷ韓国明朝"/>
          <w:sz w:val="24"/>
        </w:rPr>
        <w:t>精 陥製税 紫戚闘拭辞 陥錘稽球 亜管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URL http://www.winzip.com/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  <w:t>2.1.2  WinZip</w:t>
      </w:r>
      <w:r>
        <w:rPr>
          <w:rFonts w:ascii="ＫＷ韓国明朝" w:hAnsi="ＫＷ韓国明朝" w:eastAsia="ＫＷ韓国明朝"/>
          <w:b/>
          <w:sz w:val="24"/>
        </w:rPr>
        <w:t xml:space="preserve">聖 紫遂廃 穿鯵 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WinZip</w:t>
      </w:r>
      <w:r>
        <w:rPr>
          <w:rFonts w:ascii="ＫＷ韓国明朝" w:hAnsi="ＫＷ韓国明朝" w:eastAsia="ＫＷ韓国明朝"/>
          <w:sz w:val="24"/>
        </w:rPr>
        <w:t>聖 紫遂廃 穿鯵 授辞研 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5"/>
        </w:numPr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督析 古艦煽 箸精 植什巴稽君研 走舛廃 板</w:t>
      </w:r>
      <w:r>
        <w:rPr>
          <w:rFonts w:eastAsia="ＫＷ韓国明朝" w:ascii="ＫＷ韓国明朝" w:hAnsi="ＫＷ韓国明朝"/>
          <w:sz w:val="24"/>
        </w:rPr>
        <w:t>, Winzip32.exe (</w:t>
      </w:r>
      <w:r>
        <w:rPr>
          <w:rFonts w:ascii="ＫＷ韓国明朝" w:hAnsi="ＫＷ韓国明朝" w:eastAsia="ＫＷ韓国明朝"/>
          <w:sz w:val="24"/>
        </w:rPr>
        <w:t xml:space="preserve">箸精 益拭 背雁馬澗 </w:t>
      </w:r>
      <w:r>
        <w:rPr>
          <w:rFonts w:eastAsia="ＫＷ韓国明朝" w:ascii="ＫＷ韓国明朝" w:hAnsi="ＫＷ韓国明朝"/>
          <w:sz w:val="24"/>
        </w:rPr>
        <w:t xml:space="preserve">Winzip </w:t>
      </w:r>
      <w:r>
        <w:rPr>
          <w:rFonts w:ascii="ＫＷ韓国明朝" w:hAnsi="ＫＷ韓国明朝" w:eastAsia="ＫＷ韓国明朝"/>
          <w:sz w:val="24"/>
        </w:rPr>
        <w:t>督析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ＫＷ韓国明朝" w:hAnsi="ＫＷ韓国明朝" w:eastAsia="ＫＷ韓国明朝"/>
          <w:sz w:val="24"/>
        </w:rPr>
        <w:t xml:space="preserve">研 希鷺 適遣馬食 </w:t>
      </w:r>
      <w:r>
        <w:rPr>
          <w:rFonts w:eastAsia="ＫＷ韓国明朝" w:ascii="ＫＷ韓国明朝" w:hAnsi="ＫＷ韓国明朝"/>
          <w:sz w:val="24"/>
        </w:rPr>
        <w:t>Winzip</w:t>
      </w:r>
      <w:r>
        <w:rPr>
          <w:rFonts w:ascii="ＫＷ韓国明朝" w:hAnsi="ＫＷ韓国明朝" w:eastAsia="ＫＷ韓国明朝"/>
          <w:sz w:val="24"/>
        </w:rPr>
        <w:t>聖 奄疑獣典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5"/>
        </w:numPr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 xml:space="preserve">Winzip </w:t>
      </w:r>
      <w:r>
        <w:rPr>
          <w:rFonts w:ascii="ＫＷ韓国明朝" w:hAnsi="ＫＷ韓国明朝" w:eastAsia="ＫＷ韓国明朝"/>
          <w:sz w:val="24"/>
        </w:rPr>
        <w:t xml:space="preserve">税 </w:t>
      </w:r>
      <w:r>
        <w:rPr>
          <w:rFonts w:eastAsia="ＫＷ韓国明朝" w:ascii="ＫＷ韓国明朝" w:hAnsi="ＫＷ韓国明朝"/>
          <w:sz w:val="24"/>
        </w:rPr>
        <w:t xml:space="preserve">[Open] </w:t>
      </w:r>
      <w:r>
        <w:rPr>
          <w:rFonts w:ascii="ＫＷ韓国明朝" w:hAnsi="ＫＷ韓国明朝" w:eastAsia="ＫＷ韓国明朝"/>
          <w:sz w:val="24"/>
        </w:rPr>
        <w:t>左渡聖 適遣馬食</w:t>
      </w:r>
      <w:r>
        <w:rPr>
          <w:rFonts w:eastAsia="ＫＷ韓国明朝" w:ascii="ＫＷ韓国明朝" w:hAnsi="ＫＷ韓国明朝"/>
          <w:sz w:val="24"/>
        </w:rPr>
        <w:t xml:space="preserve">, Open Archive </w:t>
      </w:r>
      <w:r>
        <w:rPr>
          <w:rFonts w:ascii="ＫＷ韓国明朝" w:hAnsi="ＫＷ韓国明朝" w:eastAsia="ＫＷ韓国明朝"/>
          <w:sz w:val="24"/>
        </w:rPr>
        <w:t>制亀酔研 走舛杯艦陥</w:t>
      </w:r>
      <w:r>
        <w:rPr>
          <w:rFonts w:eastAsia="ＫＷ韓国明朝" w:ascii="ＫＷ韓国明朝" w:hAnsi="ＫＷ韓国明朝"/>
          <w:sz w:val="24"/>
        </w:rPr>
        <w:t>. Winmorph.zip</w:t>
      </w:r>
      <w:r>
        <w:rPr>
          <w:rFonts w:ascii="ＫＷ韓国明朝" w:hAnsi="ＫＷ韓国明朝" w:eastAsia="ＫＷ韓国明朝"/>
          <w:sz w:val="24"/>
        </w:rPr>
        <w:t>聖 走舛馬食 督析聖 娠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 w:cs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Winzip</w:t>
      </w:r>
      <w:r>
        <w:rPr>
          <w:rFonts w:ascii="ＫＷ韓国明朝" w:hAnsi="ＫＷ韓国明朝" w:eastAsia="ＫＷ韓国明朝"/>
          <w:sz w:val="24"/>
        </w:rPr>
        <w:t xml:space="preserve">税 </w:t>
      </w:r>
      <w:r>
        <w:rPr>
          <w:rFonts w:eastAsia="ＫＷ韓国明朝" w:ascii="ＫＷ韓国明朝" w:hAnsi="ＫＷ韓国明朝"/>
          <w:sz w:val="24"/>
        </w:rPr>
        <w:t xml:space="preserve">[Extract] </w:t>
      </w:r>
      <w:r>
        <w:rPr>
          <w:rFonts w:ascii="ＫＷ韓国明朝" w:hAnsi="ＫＷ韓国明朝" w:eastAsia="ＫＷ韓国明朝"/>
          <w:sz w:val="24"/>
        </w:rPr>
        <w:t>左渡聖 適遣馬食</w:t>
      </w:r>
      <w:r>
        <w:rPr>
          <w:rFonts w:eastAsia="ＫＷ韓国明朝" w:ascii="ＫＷ韓国明朝" w:hAnsi="ＫＷ韓国明朝"/>
          <w:sz w:val="24"/>
        </w:rPr>
        <w:t xml:space="preserve">, Extract </w:t>
      </w:r>
      <w:r>
        <w:rPr>
          <w:rFonts w:ascii="ＫＷ韓国明朝" w:hAnsi="ＫＷ韓国明朝" w:eastAsia="ＫＷ韓国明朝"/>
          <w:sz w:val="24"/>
        </w:rPr>
        <w:t>制亀酔研 娠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ＫＷ韓国明朝" w:ascii="ＫＷ韓国明朝" w:hAnsi="ＫＷ韓国明朝"/>
          <w:sz w:val="24"/>
        </w:rPr>
        <w:t>[Extract To]</w:t>
      </w:r>
      <w:r>
        <w:rPr>
          <w:rFonts w:ascii="ＫＷ韓国明朝" w:hAnsi="ＫＷ韓国明朝" w:eastAsia="ＫＷ韓国明朝"/>
          <w:sz w:val="24"/>
        </w:rPr>
        <w:t>拭 据馬澗 穿鯵研 是廃 巨刑塘軒誤聖 脊径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森研 級檎</w:t>
      </w:r>
      <w:r>
        <w:rPr>
          <w:rFonts w:eastAsia="ＫＷ韓国明朝" w:ascii="ＫＷ韓国明朝" w:hAnsi="ＫＷ韓国明朝"/>
          <w:sz w:val="24"/>
        </w:rPr>
        <w:t xml:space="preserve">, C </w:t>
      </w:r>
      <w:r>
        <w:rPr>
          <w:rFonts w:ascii="ＫＷ韓国明朝" w:hAnsi="ＫＷ韓国明朝" w:eastAsia="ＫＷ韓国明朝"/>
          <w:sz w:val="24"/>
        </w:rPr>
        <w:t xml:space="preserve">球虞戚崎税 </w:t>
      </w:r>
      <w:r>
        <w:rPr>
          <w:rFonts w:eastAsia="ＫＷ韓国明朝" w:ascii="ＫＷ韓国明朝" w:hAnsi="ＫＷ韓国明朝"/>
          <w:sz w:val="24"/>
        </w:rPr>
        <w:t xml:space="preserve">morph </w:t>
      </w:r>
      <w:r>
        <w:rPr>
          <w:rFonts w:ascii="ＫＷ韓国明朝" w:hAnsi="ＫＷ韓国明朝" w:eastAsia="ＫＷ韓国明朝"/>
          <w:sz w:val="24"/>
        </w:rPr>
        <w:t xml:space="preserve">巨刑塘軒拭 穿鯵拝 井酔拭澗 </w:t>
      </w:r>
      <w:r>
        <w:rPr>
          <w:rFonts w:ascii="ＫＷ韓国明朝" w:hAnsi="ＫＷ韓国明朝" w:eastAsia="ＫＷ韓国明朝"/>
          <w:sz w:val="24"/>
        </w:rPr>
        <w:t>“</w:t>
      </w:r>
      <w:r>
        <w:rPr>
          <w:rFonts w:eastAsia="ＫＷ韓国明朝" w:ascii="ＫＷ韓国明朝" w:hAnsi="ＫＷ韓国明朝"/>
          <w:sz w:val="24"/>
        </w:rPr>
        <w:t>C:</w:t>
      </w:r>
      <w:r>
        <w:rPr>
          <w:rFonts w:ascii="ＭＳ 明朝" w:hAnsi="ＭＳ 明朝"/>
          <w:sz w:val="24"/>
        </w:rPr>
        <w:t>￥</w:t>
      </w:r>
      <w:r>
        <w:rPr>
          <w:rFonts w:eastAsia="ＫＷ韓国明朝" w:ascii="ＫＷ韓国明朝" w:hAnsi="ＫＷ韓国明朝"/>
          <w:sz w:val="24"/>
        </w:rPr>
        <w:t>morph</w:t>
      </w:r>
      <w:r>
        <w:rPr>
          <w:rFonts w:eastAsia="ＫＷ韓国明朝" w:ascii="ＫＷ韓国明朝" w:hAnsi="ＫＷ韓国明朝"/>
          <w:sz w:val="24"/>
        </w:rPr>
        <w:t>”</w:t>
      </w:r>
      <w:r>
        <w:rPr>
          <w:rFonts w:ascii="ＫＷ韓国明朝" w:hAnsi="ＫＷ韓国明朝" w:eastAsia="ＫＷ韓国明朝"/>
          <w:sz w:val="24"/>
        </w:rPr>
        <w:t>虞壱 脊径杯艦陥</w:t>
      </w:r>
      <w:r>
        <w:rPr>
          <w:rFonts w:eastAsia="ＫＷ韓国明朝" w:ascii="ＫＷ韓国明朝" w:hAnsi="ＫＷ韓国明朝"/>
          <w:sz w:val="24"/>
        </w:rPr>
        <w:t>.Winmorph</w:t>
      </w:r>
      <w:r>
        <w:rPr>
          <w:rFonts w:ascii="ＫＷ韓国明朝" w:hAnsi="ＫＷ韓国明朝" w:eastAsia="ＫＷ韓国明朝"/>
          <w:sz w:val="24"/>
        </w:rPr>
        <w:t>税 穿鯵亜 舛溌備 叔獣鞠醸聖 井酔</w:t>
      </w:r>
      <w:r>
        <w:rPr>
          <w:rFonts w:eastAsia="ＫＷ韓国明朝" w:ascii="ＫＷ韓国明朝" w:hAnsi="ＫＷ韓国明朝"/>
          <w:sz w:val="24"/>
        </w:rPr>
        <w:t>,  C:</w:t>
      </w:r>
      <w:r>
        <w:rPr>
          <w:rFonts w:ascii="ＭＳ 明朝" w:hAnsi="ＭＳ 明朝"/>
          <w:sz w:val="24"/>
        </w:rPr>
        <w:t>￥</w:t>
      </w:r>
      <w:r>
        <w:rPr>
          <w:rFonts w:eastAsia="ＫＷ韓国明朝" w:ascii="ＫＷ韓国明朝" w:hAnsi="ＫＷ韓国明朝"/>
          <w:sz w:val="24"/>
        </w:rPr>
        <w:t>morph</w:t>
      </w:r>
      <w:r>
        <w:rPr>
          <w:rFonts w:ascii="ＫＷ韓国明朝" w:hAnsi="ＫＷ韓国明朝" w:eastAsia="ＫＷ韓国明朝"/>
          <w:sz w:val="24"/>
        </w:rPr>
        <w:t xml:space="preserve">虹希拭 </w:t>
      </w:r>
      <w:r>
        <w:rPr>
          <w:rFonts w:eastAsia="ＫＷ韓国明朝" w:ascii="ＫＷ韓国明朝" w:hAnsi="ＫＷ韓国明朝"/>
          <w:sz w:val="24"/>
        </w:rPr>
        <w:t>AsycFilt.dil, GAPl32.dil, winmorhp.e_</w:t>
      </w:r>
      <w:r>
        <w:rPr>
          <w:rFonts w:ascii="ＫＷ韓国明朝" w:hAnsi="ＫＷ韓国明朝" w:eastAsia="ＫＷ韓国明朝"/>
          <w:sz w:val="24"/>
        </w:rPr>
        <w:t xml:space="preserve">去税 </w:t>
      </w:r>
      <w:r>
        <w:rPr>
          <w:rFonts w:eastAsia="ＫＷ韓国明朝" w:ascii="ＫＷ韓国明朝" w:hAnsi="ＫＷ韓国明朝"/>
          <w:sz w:val="24"/>
        </w:rPr>
        <w:t>23</w:t>
      </w:r>
      <w:r>
        <w:rPr>
          <w:rFonts w:ascii="ＫＷ韓国明朝" w:hAnsi="ＫＷ韓国明朝" w:eastAsia="ＫＷ韓国明朝"/>
          <w:sz w:val="24"/>
        </w:rPr>
        <w:t>鯵税 督析戚 拙失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5"/>
        </w:numPr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WinZip</w:t>
      </w:r>
      <w:r>
        <w:rPr>
          <w:rFonts w:ascii="ＫＷ韓国明朝" w:hAnsi="ＫＷ韓国明朝" w:eastAsia="ＫＷ韓国明朝"/>
          <w:sz w:val="24"/>
        </w:rPr>
        <w:t>聖 曽戟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  <w:t>2.1.3  Winmorph</w:t>
      </w:r>
      <w:r>
        <w:rPr>
          <w:rFonts w:ascii="ＫＷ韓国明朝" w:hAnsi="ＫＷ韓国明朝" w:eastAsia="ＫＷ韓国明朝"/>
          <w:b/>
          <w:sz w:val="24"/>
        </w:rPr>
        <w:t xml:space="preserve">税 実闘 穣 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研 穿鯵廃 虹希</w:t>
      </w:r>
      <w:r>
        <w:rPr>
          <w:rFonts w:eastAsia="ＫＷ韓国明朝" w:ascii="ＫＷ韓国明朝" w:hAnsi="ＫＷ韓国明朝"/>
          <w:sz w:val="24"/>
        </w:rPr>
        <w:t>(C:</w:t>
      </w:r>
      <w:r>
        <w:rPr>
          <w:rFonts w:ascii="ＭＳ 明朝" w:hAnsi="ＭＳ 明朝"/>
          <w:sz w:val="24"/>
        </w:rPr>
        <w:t>￥</w:t>
      </w:r>
      <w:r>
        <w:rPr>
          <w:rFonts w:eastAsia="ＫＷ韓国明朝" w:ascii="ＫＷ韓国明朝" w:hAnsi="ＫＷ韓国明朝"/>
          <w:sz w:val="24"/>
        </w:rPr>
        <w:t>morph)</w:t>
      </w:r>
      <w:r>
        <w:rPr>
          <w:rFonts w:ascii="ＫＷ韓国明朝" w:hAnsi="ＫＷ韓国明朝" w:eastAsia="ＫＷ韓国明朝"/>
          <w:sz w:val="24"/>
        </w:rPr>
        <w:t xml:space="preserve">拭辞 </w:t>
      </w:r>
      <w:r>
        <w:rPr>
          <w:rFonts w:eastAsia="ＫＷ韓国明朝" w:ascii="ＫＷ韓国明朝" w:hAnsi="ＫＷ韓国明朝"/>
          <w:sz w:val="24"/>
        </w:rPr>
        <w:t>``Setup.exe``</w:t>
      </w:r>
      <w:r>
        <w:rPr>
          <w:rFonts w:ascii="ＫＷ韓国明朝" w:hAnsi="ＫＷ韓国明朝" w:eastAsia="ＫＷ韓国明朝"/>
          <w:sz w:val="24"/>
        </w:rPr>
        <w:t xml:space="preserve">研 希鷺 適遣廃  </w:t>
      </w:r>
    </w:p>
    <w:p>
      <w:pPr>
        <w:pStyle w:val="Normal"/>
        <w:ind w:left="24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>板</w:t>
      </w:r>
      <w:r>
        <w:rPr>
          <w:rFonts w:eastAsia="ＫＷ韓国明朝" w:ascii="ＫＷ韓国明朝" w:hAnsi="ＫＷ韓国明朝"/>
          <w:sz w:val="24"/>
        </w:rPr>
        <w:t>, [OK]</w:t>
      </w:r>
      <w:r>
        <w:rPr>
          <w:rFonts w:ascii="ＫＷ韓国明朝" w:hAnsi="ＫＷ韓国明朝" w:eastAsia="ＫＷ韓国明朝"/>
          <w:sz w:val="24"/>
        </w:rPr>
        <w:t>研 適遣馬食 実闘 穣 制亀酔研 娠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7"/>
        </w:numPr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 xml:space="preserve">[Win Morph </w:t>
      </w:r>
      <w:r>
        <w:rPr>
          <w:rFonts w:ascii="ＫＷ韓国明朝" w:hAnsi="ＫＷ韓国明朝" w:eastAsia="ＫＷ韓国明朝"/>
          <w:sz w:val="24"/>
        </w:rPr>
        <w:t>実闘 穣</w:t>
      </w:r>
      <w:r>
        <w:rPr>
          <w:rFonts w:eastAsia="ＫＷ韓国明朝" w:ascii="ＫＷ韓国明朝" w:hAnsi="ＫＷ韓国明朝"/>
          <w:sz w:val="24"/>
        </w:rPr>
        <w:t xml:space="preserve">] </w:t>
      </w:r>
      <w:r>
        <w:rPr>
          <w:rFonts w:ascii="ＫＷ韓国明朝" w:hAnsi="ＫＷ韓国明朝" w:eastAsia="ＫＷ韓国明朝"/>
          <w:sz w:val="24"/>
        </w:rPr>
        <w:t>制亀酔 鎧税 図楕 雌舘拭 赤澗 左渡聖 適遣馬食 実闘 穣聖 鯵獣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7"/>
        </w:numPr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実闘 穣聖 曽戟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8"/>
        </w:numPr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1.4  Breakfast </w:t>
      </w:r>
      <w:r>
        <w:rPr>
          <w:rFonts w:ascii="ＫＷ韓国明朝" w:hAnsi="ＫＷ韓国明朝" w:eastAsia="ＫＷ韓国明朝"/>
          <w:b/>
          <w:sz w:val="24"/>
        </w:rPr>
        <w:t xml:space="preserve">陥錘 稽球人 穿鯵 </w:t>
      </w:r>
    </w:p>
    <w:p>
      <w:pPr>
        <w:pStyle w:val="Normal"/>
        <w:ind w:left="585" w:hanging="0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ind w:left="585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Breakfast</w:t>
      </w:r>
      <w:r>
        <w:rPr>
          <w:rFonts w:ascii="ＫＷ韓国明朝" w:hAnsi="ＫＷ韓国明朝" w:eastAsia="ＫＷ韓国明朝"/>
          <w:sz w:val="24"/>
        </w:rPr>
        <w:t>税 陥錘稽球人 穿鯵 貢 昔什島 号狛拭 企背辞澗</w:t>
      </w:r>
      <w:r>
        <w:rPr>
          <w:rFonts w:eastAsia="ＫＷ韓国明朝" w:ascii="ＫＷ韓国明朝" w:hAnsi="ＫＷ韓国明朝"/>
          <w:sz w:val="24"/>
        </w:rPr>
        <w:t xml:space="preserve">, HTML </w:t>
      </w:r>
      <w:r>
        <w:rPr>
          <w:rFonts w:ascii="ＫＷ韓国明朝" w:hAnsi="ＫＷ韓国明朝" w:eastAsia="ＫＷ韓国明朝"/>
          <w:sz w:val="24"/>
        </w:rPr>
        <w:t>莫縦税 紳虞昔陥泥伍闘研 凧繕背 爽淑獣神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ind w:left="585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585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&lt;Breakfast</w:t>
      </w:r>
      <w:r>
        <w:rPr>
          <w:rFonts w:ascii="ＫＷ韓国明朝" w:hAnsi="ＫＷ韓国明朝" w:eastAsia="ＫＷ韓国明朝"/>
          <w:sz w:val="24"/>
        </w:rPr>
        <w:t>税 陥錘稽球</w:t>
      </w:r>
      <w:r>
        <w:rPr>
          <w:rFonts w:eastAsia="ＫＷ韓国明朝" w:ascii="ＫＷ韓国明朝" w:hAnsi="ＫＷ韓国明朝"/>
          <w:sz w:val="24"/>
        </w:rPr>
        <w:t>&gt;</w:t>
      </w:r>
    </w:p>
    <w:p>
      <w:pPr>
        <w:pStyle w:val="Normal"/>
        <w:ind w:left="585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URL http://www.fujitsu.co.jp/hypertext/breakfast/download.html/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  <w:t>2.1.5  wjpmph15</w:t>
      </w:r>
      <w:r>
        <w:rPr>
          <w:rFonts w:ascii="ＫＷ韓国明朝" w:hAnsi="ＫＷ韓国明朝" w:eastAsia="ＫＷ韓国明朝"/>
          <w:b/>
          <w:sz w:val="24"/>
        </w:rPr>
        <w:t xml:space="preserve">税 陥錘稽球人 穿鯵 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wjpmph15</w:t>
      </w:r>
      <w:r>
        <w:rPr>
          <w:rFonts w:ascii="ＫＷ韓国明朝" w:hAnsi="ＫＷ韓国明朝" w:eastAsia="ＫＷ韓国明朝"/>
          <w:sz w:val="24"/>
        </w:rPr>
        <w:t>澗</w:t>
      </w:r>
      <w:r>
        <w:rPr>
          <w:rFonts w:eastAsia="ＫＷ韓国明朝" w:ascii="ＫＷ韓国明朝" w:hAnsi="ＫＷ韓国明朝"/>
          <w:sz w:val="24"/>
        </w:rPr>
        <w:t xml:space="preserve">, IFS </w:t>
      </w:r>
      <w:r>
        <w:rPr>
          <w:rFonts w:ascii="ＫＷ韓国明朝" w:hAnsi="ＫＷ韓国明朝" w:eastAsia="ＫＷ韓国明朝"/>
          <w:sz w:val="24"/>
        </w:rPr>
        <w:t>骨遂 析沙嬢 莫殿社 背汐 鋭帳聖 源杯艦陥</w:t>
      </w:r>
      <w:r>
        <w:rPr>
          <w:rFonts w:eastAsia="ＫＷ韓国明朝" w:ascii="ＫＷ韓国明朝" w:hAnsi="ＫＷ韓国明朝"/>
          <w:sz w:val="24"/>
        </w:rPr>
        <w:t xml:space="preserve">. IFS </w:t>
      </w:r>
      <w:r>
        <w:rPr>
          <w:rFonts w:ascii="ＫＷ韓国明朝" w:hAnsi="ＫＷ韓国明朝" w:eastAsia="ＫＷ韓国明朝"/>
          <w:sz w:val="24"/>
        </w:rPr>
        <w:t>骨遂 析沙嬢 莫殿社 背汐 鋭帳精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疑井須厩嬢 企俳拭辞 鯵降廃 析沙嬢 莫殿社 背汐 鋭帳脊艦陥</w:t>
      </w:r>
      <w:r>
        <w:rPr>
          <w:rFonts w:eastAsia="ＫＷ韓国明朝" w:ascii="ＫＷ韓国明朝" w:hAnsi="ＫＷ韓国明朝"/>
          <w:sz w:val="24"/>
        </w:rPr>
        <w:t xml:space="preserve">. ICOT </w:t>
      </w:r>
      <w:r>
        <w:rPr>
          <w:rFonts w:ascii="ＫＷ韓国明朝" w:hAnsi="ＫＷ韓国明朝" w:eastAsia="ＫＷ韓国明朝"/>
          <w:sz w:val="24"/>
        </w:rPr>
        <w:t xml:space="preserve">覗軒 社覗闘裾嬢税 馬蟹昔 莫殿社 背汐 獣什奴 </w:t>
      </w:r>
      <w:r>
        <w:rPr>
          <w:rFonts w:eastAsia="ＫＷ韓国明朝" w:ascii="ＫＷ韓国明朝" w:hAnsi="ＫＷ韓国明朝"/>
          <w:sz w:val="24"/>
        </w:rPr>
        <w:t>LAX</w:t>
      </w:r>
      <w:r>
        <w:rPr>
          <w:rFonts w:ascii="ＫＷ韓国明朝" w:hAnsi="ＫＷ韓国明朝" w:eastAsia="ＫＷ韓国明朝"/>
          <w:sz w:val="24"/>
        </w:rPr>
        <w:t xml:space="preserve">税 背汐 鋭帳 採歳聖 </w:t>
      </w:r>
      <w:r>
        <w:rPr>
          <w:rFonts w:eastAsia="ＫＷ韓国明朝" w:ascii="ＫＷ韓国明朝" w:hAnsi="ＫＷ韓国明朝"/>
          <w:sz w:val="24"/>
        </w:rPr>
        <w:t>JUMAN 2.0(</w:t>
      </w:r>
      <w:r>
        <w:rPr>
          <w:rFonts w:ascii="ＫＷ韓国明朝" w:hAnsi="ＫＷ韓国明朝" w:eastAsia="ＫＷ韓国明朝"/>
          <w:sz w:val="24"/>
        </w:rPr>
        <w:t>蟹虞 湿添 引俳奄綬 企俳据 企俳</w:t>
      </w:r>
      <w:r>
        <w:rPr>
          <w:rFonts w:eastAsia="ＫＷ韓国明朝" w:ascii="ＫＷ韓国明朝" w:hAnsi="ＫＷ韓国明朝"/>
          <w:sz w:val="24"/>
        </w:rPr>
        <w:t>.</w:t>
      </w:r>
      <w:r>
        <w:rPr>
          <w:rFonts w:ascii="ＫＷ韓国明朝" w:hAnsi="ＫＷ韓国明朝" w:eastAsia="ＫＷ韓国明朝"/>
          <w:sz w:val="24"/>
        </w:rPr>
        <w:t>原苧乞塘 尻姥叔拭辞 軒険什吉 莫殿社 背汐 獣什奴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ＫＷ韓国明朝" w:hAnsi="ＫＷ韓国明朝" w:eastAsia="ＫＷ韓国明朝"/>
          <w:sz w:val="24"/>
        </w:rPr>
        <w:t>税 莫殿社 背汐 殖遭遂生稽 戚縦馬食 鯵勲廃 依生稽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歯稽戚 紫穿 汽戚斗研 匂敗馬壱 赤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沙 莫殿社 背汐 鋭帳精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析沙嬢 辞崎実闘研 歳箭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莫殿社 背汐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ＫＷ韓国明朝" w:hAnsi="ＫＷ韓国明朝" w:eastAsia="ＫＷ韓国明朝"/>
          <w:sz w:val="24"/>
        </w:rPr>
        <w:t>馬澗 管径聖 亜走壱 赤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沙 莫殿社 背汐 鋭帳税 穿薦 繕闇戚 鞠澗 莫殿 繕送税 端域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社是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姥庚 庚狛税 念紫 端域拭 亜管廃 廃 税糎馬走 省生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魚虞辞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沙 鋭帳拭 税廃 背汐 衣引澗 掻験失戚 株焼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情嬢 尻姥拭辞採斗 唖曽 嬢巴軒追戚芝拭 戚牽奄猿走 韻骨是拭 杏団 誓遂 亜管廃 依戚 働臓脊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wjpmph15(.tgz)</w:t>
      </w:r>
      <w:r>
        <w:rPr>
          <w:rFonts w:ascii="ＫＷ韓国明朝" w:hAnsi="ＫＷ韓国明朝" w:eastAsia="ＫＷ韓国明朝"/>
          <w:sz w:val="24"/>
        </w:rPr>
        <w:t>澗 陥製税 紫戚闘拭辞 陥錘稽球 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URL  http://www.fujitsu.co.jp/hypertest/breakfast/download.html/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沙 督析精 笑逐鞠嬢 赤生糠稽</w:t>
      </w:r>
      <w:r>
        <w:rPr>
          <w:rFonts w:eastAsia="ＫＷ韓国明朝" w:ascii="ＫＷ韓国明朝" w:hAnsi="ＫＷ韓国明朝"/>
          <w:sz w:val="24"/>
        </w:rPr>
        <w:t>, Nico Mak Computing,Inc.</w:t>
      </w:r>
      <w:r>
        <w:rPr>
          <w:rFonts w:ascii="ＫＷ韓国明朝" w:hAnsi="ＫＷ韓国明朝" w:eastAsia="ＫＷ韓国明朝"/>
          <w:sz w:val="24"/>
        </w:rPr>
        <w:t xml:space="preserve">税 </w:t>
      </w:r>
      <w:r>
        <w:rPr>
          <w:rFonts w:eastAsia="ＫＷ韓国明朝" w:ascii="ＫＷ韓国明朝" w:hAnsi="ＫＷ韓国明朝"/>
          <w:sz w:val="24"/>
        </w:rPr>
        <w:t>WinZip(version6.1</w:t>
      </w:r>
      <w:r>
        <w:rPr>
          <w:rFonts w:ascii="ＫＷ韓国明朝" w:hAnsi="ＫＷ韓国明朝" w:eastAsia="ＫＷ韓国明朝"/>
          <w:sz w:val="24"/>
        </w:rPr>
        <w:t>戚板</w:t>
      </w:r>
      <w:r>
        <w:rPr>
          <w:rFonts w:eastAsia="ＫＷ韓国明朝" w:ascii="ＫＷ韓国明朝" w:hAnsi="ＫＷ韓国明朝"/>
          <w:sz w:val="24"/>
        </w:rPr>
        <w:t xml:space="preserve">) </w:t>
      </w:r>
      <w:r>
        <w:rPr>
          <w:rFonts w:ascii="ＫＷ韓国明朝" w:hAnsi="ＫＷ韓国明朝" w:eastAsia="ＫＷ韓国明朝"/>
          <w:sz w:val="24"/>
        </w:rPr>
        <w:t>去聖 紫遂馬食 穿鯵杯艦陥</w:t>
      </w:r>
      <w:r>
        <w:rPr>
          <w:rFonts w:eastAsia="ＫＷ韓国明朝" w:ascii="ＫＷ韓国明朝" w:hAnsi="ＫＷ韓国明朝"/>
          <w:sz w:val="24"/>
        </w:rPr>
        <w:t>.(WinZip</w:t>
      </w:r>
      <w:r>
        <w:rPr>
          <w:rFonts w:ascii="ＫＷ韓国明朝" w:hAnsi="ＫＷ韓国明朝" w:eastAsia="ＫＷ韓国明朝"/>
          <w:sz w:val="24"/>
        </w:rPr>
        <w:t>聖 紫遂廃 穿鯵 号狛精 雌奄税 竺誤聖 凧繕背 爽淑獣神</w:t>
      </w:r>
      <w:r>
        <w:rPr>
          <w:rFonts w:eastAsia="ＫＷ韓国明朝" w:ascii="ＫＷ韓国明朝" w:hAnsi="ＫＷ韓国明朝"/>
          <w:sz w:val="24"/>
        </w:rPr>
        <w:t xml:space="preserve">.)  </w:t>
      </w:r>
      <w:r>
        <w:rPr>
          <w:rFonts w:ascii="ＫＷ韓国明朝" w:hAnsi="ＫＷ韓国明朝" w:eastAsia="ＫＷ韓国明朝"/>
          <w:sz w:val="24"/>
        </w:rPr>
        <w:t>巷紫備 穿鯵鞠醸聖 井酔</w:t>
      </w:r>
      <w:r>
        <w:rPr>
          <w:rFonts w:eastAsia="ＫＷ韓国明朝" w:ascii="ＫＷ韓国明朝" w:hAnsi="ＫＷ韓国明朝"/>
          <w:sz w:val="24"/>
        </w:rPr>
        <w:t>, dic, dict, rule, README. Txt</w:t>
      </w:r>
      <w:r>
        <w:rPr>
          <w:rFonts w:ascii="ＫＷ韓国明朝" w:hAnsi="ＫＷ韓国明朝" w:eastAsia="ＫＷ韓国明朝"/>
          <w:sz w:val="24"/>
        </w:rPr>
        <w:t>去税 虹希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督析戚 拙失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  <w:t>2.1.6 wjpmph15</w:t>
      </w:r>
      <w:r>
        <w:rPr>
          <w:rFonts w:ascii="ＫＷ韓国明朝" w:hAnsi="ＫＷ韓国明朝" w:eastAsia="ＫＷ韓国明朝"/>
          <w:b/>
          <w:sz w:val="24"/>
        </w:rPr>
        <w:t xml:space="preserve">税 </w:t>
      </w:r>
      <w:r>
        <w:rPr>
          <w:rFonts w:eastAsia="ＫＷ韓国明朝" w:ascii="ＫＷ韓国明朝" w:hAnsi="ＫＷ韓国明朝"/>
          <w:b/>
          <w:sz w:val="24"/>
        </w:rPr>
        <w:t>dic</w:t>
      </w:r>
      <w:r>
        <w:rPr>
          <w:rFonts w:ascii="ＫＷ韓国明朝" w:hAnsi="ＫＷ韓国明朝" w:eastAsia="ＫＷ韓国明朝"/>
          <w:b/>
          <w:sz w:val="24"/>
        </w:rPr>
        <w:t xml:space="preserve">税 朝杷 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winmorph.exe</w:t>
      </w:r>
      <w:r>
        <w:rPr>
          <w:rFonts w:ascii="ＫＷ韓国明朝" w:hAnsi="ＫＷ韓国明朝" w:eastAsia="ＫＷ韓国明朝"/>
          <w:sz w:val="24"/>
        </w:rPr>
        <w:t>亜 赤澗 巨刑塘軒拭</w:t>
      </w:r>
      <w:r>
        <w:rPr>
          <w:rFonts w:eastAsia="ＫＷ韓国明朝" w:ascii="ＫＷ韓国明朝" w:hAnsi="ＫＷ韓国明朝"/>
          <w:sz w:val="24"/>
        </w:rPr>
        <w:t>, 4.1</w:t>
      </w:r>
      <w:r>
        <w:rPr>
          <w:rFonts w:ascii="ＫＷ韓国明朝" w:hAnsi="ＫＷ韓国明朝" w:eastAsia="ＫＷ韓国明朝"/>
          <w:sz w:val="24"/>
        </w:rPr>
        <w:t xml:space="preserve">拭辞 竺誤廃 号狛生稽 穿鯵廃 </w:t>
      </w:r>
      <w:r>
        <w:rPr>
          <w:rFonts w:eastAsia="ＫＷ韓国明朝" w:ascii="ＫＷ韓国明朝" w:hAnsi="ＫＷ韓国明朝"/>
          <w:sz w:val="24"/>
        </w:rPr>
        <w:t xml:space="preserve">wjpmph15 </w:t>
      </w:r>
      <w:r>
        <w:rPr>
          <w:rFonts w:ascii="ＫＷ韓国明朝" w:hAnsi="ＫＷ韓国明朝" w:eastAsia="ＫＷ韓国明朝"/>
          <w:sz w:val="24"/>
        </w:rPr>
        <w:t xml:space="preserve">鎧税 虹希 </w:t>
      </w:r>
      <w:r>
        <w:rPr>
          <w:rFonts w:ascii="ＫＷ韓国明朝" w:hAnsi="ＫＷ韓国明朝" w:eastAsia="ＫＷ韓国明朝"/>
          <w:sz w:val="24"/>
        </w:rPr>
        <w:t>“</w:t>
      </w:r>
      <w:r>
        <w:rPr>
          <w:rFonts w:eastAsia="ＫＷ韓国明朝" w:ascii="ＫＷ韓国明朝" w:hAnsi="ＫＷ韓国明朝"/>
          <w:sz w:val="24"/>
        </w:rPr>
        <w:t>dic</w:t>
      </w:r>
      <w:r>
        <w:rPr>
          <w:rFonts w:eastAsia="ＫＷ韓国明朝" w:ascii="ＫＷ韓国明朝" w:hAnsi="ＫＷ韓国明朝"/>
          <w:sz w:val="24"/>
        </w:rPr>
        <w:t>”</w:t>
      </w:r>
      <w:r>
        <w:rPr>
          <w:rFonts w:ascii="ＫＷ韓国明朝" w:hAnsi="ＫＷ韓国明朝" w:eastAsia="ＫＷ韓国明朝"/>
          <w:sz w:val="24"/>
        </w:rPr>
        <w:t>研 朝杷馬食</w:t>
      </w:r>
      <w:r>
        <w:rPr>
          <w:rFonts w:eastAsia="ＫＷ韓国明朝" w:ascii="ＫＷ韓国明朝" w:hAnsi="ＫＷ韓国明朝"/>
          <w:sz w:val="24"/>
        </w:rPr>
        <w:t>, C:</w:t>
      </w:r>
      <w:r>
        <w:rPr>
          <w:rFonts w:ascii="ＭＳ 明朝" w:hAnsi="ＭＳ 明朝"/>
          <w:sz w:val="24"/>
        </w:rPr>
        <w:t>￥</w:t>
      </w:r>
      <w:r>
        <w:rPr>
          <w:rFonts w:eastAsia="ＫＷ韓国明朝" w:ascii="ＫＷ韓国明朝" w:hAnsi="ＫＷ韓国明朝"/>
          <w:sz w:val="24"/>
        </w:rPr>
        <w:t>morph</w:t>
      </w:r>
      <w:r>
        <w:rPr>
          <w:rFonts w:ascii="ＭＳ 明朝" w:hAnsi="ＭＳ 明朝"/>
          <w:sz w:val="24"/>
        </w:rPr>
        <w:t>￥</w:t>
      </w:r>
      <w:r>
        <w:rPr>
          <w:rFonts w:ascii="ＭＳ 明朝" w:hAnsi="ＭＳ 明朝"/>
          <w:sz w:val="24"/>
        </w:rPr>
        <w:t>dic</w:t>
      </w:r>
      <w:r>
        <w:rPr>
          <w:rFonts w:ascii="ＫＷ韓国明朝" w:hAnsi="ＫＷ韓国明朝" w:eastAsia="ＫＷ韓国明朝"/>
          <w:sz w:val="24"/>
        </w:rPr>
        <w:t>研 拙失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 xml:space="preserve">植什巴稽君拭辞 </w:t>
      </w:r>
      <w:r>
        <w:rPr>
          <w:rFonts w:eastAsia="ＫＷ韓国明朝" w:ascii="ＫＷ韓国明朝" w:hAnsi="ＫＷ韓国明朝"/>
          <w:sz w:val="24"/>
        </w:rPr>
        <w:t>wjpmph15</w:t>
      </w:r>
      <w:r>
        <w:rPr>
          <w:rFonts w:ascii="ＫＷ韓国明朝" w:hAnsi="ＫＷ韓国明朝" w:eastAsia="ＫＷ韓国明朝"/>
          <w:sz w:val="24"/>
        </w:rPr>
        <w:t>研 走舛馬食</w:t>
      </w:r>
      <w:r>
        <w:rPr>
          <w:rFonts w:eastAsia="ＫＷ韓国明朝" w:ascii="ＫＷ韓国明朝" w:hAnsi="ＫＷ韓国明朝"/>
          <w:sz w:val="24"/>
        </w:rPr>
        <w:t>, dic</w:t>
      </w:r>
      <w:r>
        <w:rPr>
          <w:rFonts w:ascii="ＫＷ韓国明朝" w:hAnsi="ＫＷ韓国明朝" w:eastAsia="ＫＷ韓国明朝"/>
          <w:sz w:val="24"/>
        </w:rPr>
        <w:t>聖 益企稽 球窟馬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原酔什税 匂昔斗研 </w:t>
      </w:r>
      <w:r>
        <w:rPr>
          <w:rFonts w:eastAsia="ＫＷ韓国明朝" w:ascii="ＫＷ韓国明朝" w:hAnsi="ＫＷ韓国明朝"/>
          <w:sz w:val="24"/>
        </w:rPr>
        <w:t xml:space="preserve">morph </w:t>
      </w:r>
      <w:r>
        <w:rPr>
          <w:rFonts w:ascii="ＫＷ韓国明朝" w:hAnsi="ＫＷ韓国明朝" w:eastAsia="ＫＷ韓国明朝"/>
          <w:sz w:val="24"/>
        </w:rPr>
        <w:t>巨刑塘軒拭 杯帖獣典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 xml:space="preserve">益 板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戚 員拭 朝杷</w:t>
      </w:r>
      <w:r>
        <w:rPr>
          <w:rFonts w:eastAsia="ＫＷ韓国明朝" w:ascii="ＫＷ韓国明朝" w:hAnsi="ＫＷ韓国明朝"/>
          <w:sz w:val="24"/>
        </w:rPr>
        <w:t>]</w:t>
      </w:r>
      <w:r>
        <w:rPr>
          <w:rFonts w:ascii="ＫＷ韓国明朝" w:hAnsi="ＫＷ韓国明朝" w:eastAsia="ＫＷ韓国明朝"/>
          <w:sz w:val="24"/>
        </w:rPr>
        <w:t>研 適遣馬食</w:t>
      </w:r>
      <w:r>
        <w:rPr>
          <w:rFonts w:eastAsia="ＫＷ韓国明朝" w:ascii="ＫＷ韓国明朝" w:hAnsi="ＫＷ韓国明朝"/>
          <w:sz w:val="24"/>
        </w:rPr>
        <w:t>,  dic</w:t>
      </w:r>
      <w:r>
        <w:rPr>
          <w:rFonts w:ascii="ＫＷ韓国明朝" w:hAnsi="ＫＷ韓国明朝" w:eastAsia="ＫＷ韓国明朝"/>
          <w:sz w:val="24"/>
        </w:rPr>
        <w:t>聖 球験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b/>
          <w:sz w:val="24"/>
        </w:rPr>
        <w:t>2.2  Winmorph</w:t>
      </w:r>
      <w:r>
        <w:rPr>
          <w:rFonts w:ascii="ＫＷ韓国明朝" w:hAnsi="ＫＷ韓国明朝" w:eastAsia="ＫＷ韓国明朝"/>
          <w:b/>
          <w:sz w:val="24"/>
        </w:rPr>
        <w:t xml:space="preserve">税 社什 坪球 呪舛拭 企馬食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 xml:space="preserve">Winmorph </w:t>
      </w:r>
      <w:r>
        <w:rPr>
          <w:rFonts w:ascii="ＫＷ韓国明朝" w:hAnsi="ＫＷ韓国明朝" w:eastAsia="ＫＷ韓国明朝"/>
          <w:sz w:val="24"/>
        </w:rPr>
        <w:t>税 社覗闘裾嬢 坪球研 呪舛馬奄 是廃 巴熊幡税 発井 舛搾拭 企馬食 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 xml:space="preserve">澗 </w:t>
      </w:r>
      <w:r>
        <w:rPr>
          <w:rFonts w:eastAsia="ＫＷ韓国明朝" w:ascii="ＫＷ韓国明朝" w:hAnsi="ＫＷ韓国明朝"/>
          <w:sz w:val="24"/>
        </w:rPr>
        <w:t xml:space="preserve">Microsoft </w:t>
      </w:r>
      <w:r>
        <w:rPr>
          <w:rFonts w:eastAsia="ＫＷ韓国明朝" w:ascii="ＫＷ韓国明朝" w:hAnsi="ＫＷ韓国明朝"/>
          <w:sz w:val="24"/>
        </w:rPr>
        <w:t>(R)</w:t>
      </w:r>
      <w:r>
        <w:rPr>
          <w:rFonts w:eastAsia="ＫＷ韓国明朝" w:ascii="ＫＷ韓国明朝" w:hAnsi="ＫＷ韓国明朝"/>
          <w:sz w:val="24"/>
        </w:rPr>
        <w:t xml:space="preserve"> VisualBasic (R) 5.0</w:t>
      </w:r>
      <w:r>
        <w:rPr>
          <w:rFonts w:ascii="ＫＷ韓国明朝" w:hAnsi="ＫＷ韓国明朝" w:eastAsia="ＫＷ韓国明朝"/>
          <w:sz w:val="24"/>
        </w:rPr>
        <w:t>獄穿生稽 鯵降鞠嬢 赤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益君糠稽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陥製税 授辞拭 魚虞 鯵降 発井聖 舛搾背 爽淑獣神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</w:t>
      </w:r>
      <w:r>
        <w:rPr>
          <w:rFonts w:eastAsia="ＫＷ韓国明朝" w:ascii="ＫＷ韓国明朝" w:hAnsi="ＫＷ韓国明朝"/>
          <w:sz w:val="24"/>
        </w:rPr>
        <w:t>1. VB5.0</w:t>
      </w:r>
      <w:r>
        <w:rPr>
          <w:rFonts w:ascii="ＫＷ韓国明朝" w:hAnsi="ＫＷ韓国明朝" w:eastAsia="ＫＷ韓国明朝"/>
          <w:sz w:val="24"/>
        </w:rPr>
        <w:t xml:space="preserve">税 実闘 穣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税 嬢巴軒追戚芝聖 紫遂馬奄 是馬食</w:t>
      </w:r>
      <w:r>
        <w:rPr>
          <w:rFonts w:eastAsia="ＫＷ韓国明朝" w:ascii="ＫＷ韓国明朝" w:hAnsi="ＫＷ韓国明朝"/>
          <w:sz w:val="24"/>
        </w:rPr>
        <w:t xml:space="preserve">, Microsoft Visual Basic5.0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>獄穿｢</w:t>
      </w:r>
      <w:r>
        <w:rPr>
          <w:rFonts w:eastAsia="ＫＷ韓国明朝" w:ascii="ＫＷ韓国明朝" w:hAnsi="ＫＷ韓国明朝"/>
          <w:sz w:val="24"/>
        </w:rPr>
        <w:t>VB5.0</w:t>
      </w:r>
      <w:r>
        <w:rPr>
          <w:rFonts w:ascii="ＫＷ韓国明朝" w:hAnsi="ＫＷ韓国明朝" w:eastAsia="ＫＷ韓国明朝"/>
          <w:sz w:val="24"/>
        </w:rPr>
        <w:t>｣聖 実闘 穣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昔什島 獣拭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妊層 実闘 穣聖 識澱馬食 爽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>淑獣神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</w:t>
      </w:r>
      <w:r>
        <w:rPr>
          <w:rFonts w:eastAsia="ＫＷ韓国明朝" w:ascii="ＫＷ韓国明朝" w:hAnsi="ＫＷ韓国明朝"/>
          <w:sz w:val="24"/>
        </w:rPr>
        <w:t>2. VBSP3</w:t>
      </w:r>
      <w:r>
        <w:rPr>
          <w:rFonts w:ascii="ＫＷ韓国明朝" w:hAnsi="ＫＷ韓国明朝" w:eastAsia="ＫＷ韓国明朝"/>
          <w:sz w:val="24"/>
        </w:rPr>
        <w:t xml:space="preserve">税 陥錘稽球人 実闘 穣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eastAsia="ＫＷ韓国明朝" w:ascii="ＫＷ韓国明朝" w:hAnsi="ＫＷ韓国明朝"/>
          <w:sz w:val="24"/>
        </w:rPr>
        <w:t>VBSP3</w:t>
      </w:r>
      <w:r>
        <w:rPr>
          <w:rFonts w:ascii="ＫＷ韓国明朝" w:hAnsi="ＫＷ韓国明朝" w:eastAsia="ＫＷ韓国明朝"/>
          <w:sz w:val="24"/>
        </w:rPr>
        <w:t xml:space="preserve">聖 </w:t>
      </w:r>
      <w:r>
        <w:rPr>
          <w:rFonts w:eastAsia="ＫＷ韓国明朝" w:ascii="ＫＷ韓国明朝" w:hAnsi="ＫＷ韓国明朝"/>
          <w:sz w:val="24"/>
        </w:rPr>
        <w:t>Microsoft</w:t>
      </w:r>
      <w:r>
        <w:rPr>
          <w:rFonts w:ascii="ＫＷ韓国明朝" w:hAnsi="ＫＷ韓国明朝" w:eastAsia="ＫＷ韓国明朝"/>
          <w:sz w:val="24"/>
        </w:rPr>
        <w:t>紫税 幡 凪戚走拭 赤澗 社覗闘裾嬢 辞搾什 紫戚闘拭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>辞 陥錘稽球 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切疑 背疑 莫縦戚糠稽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穿鯵 板 ｢</w:t>
      </w:r>
      <w:r>
        <w:rPr>
          <w:rFonts w:eastAsia="ＫＷ韓国明朝" w:ascii="ＫＷ韓国明朝" w:hAnsi="ＫＷ韓国明朝"/>
          <w:sz w:val="24"/>
        </w:rPr>
        <w:t>setup.exe</w:t>
      </w:r>
      <w:r>
        <w:rPr>
          <w:rFonts w:ascii="ＫＷ韓国明朝" w:hAnsi="ＫＷ韓国明朝" w:eastAsia="ＫＷ韓国明朝"/>
          <w:sz w:val="24"/>
        </w:rPr>
        <w:t>｣研 叔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>楳馬食 実闘 穣聖 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穿鯵馬檎</w:t>
      </w:r>
      <w:r>
        <w:rPr>
          <w:rFonts w:eastAsia="ＫＷ韓国明朝" w:ascii="ＫＷ韓国明朝" w:hAnsi="ＫＷ韓国明朝"/>
          <w:sz w:val="24"/>
        </w:rPr>
        <w:t>, all, chs, deu, seup. Inf, setup.exe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 xml:space="preserve">去税 虹希蟹 督析聖 匂敗廃 </w:t>
      </w:r>
      <w:r>
        <w:rPr>
          <w:rFonts w:eastAsia="ＫＷ韓国明朝" w:ascii="ＫＷ韓国明朝" w:hAnsi="ＫＷ韓国明朝"/>
          <w:sz w:val="24"/>
        </w:rPr>
        <w:t>``Vs97_sp3``</w:t>
      </w:r>
      <w:r>
        <w:rPr>
          <w:rFonts w:ascii="ＫＷ韓国明朝" w:hAnsi="ＫＷ韓国明朝" w:eastAsia="ＫＷ韓国明朝"/>
          <w:sz w:val="24"/>
        </w:rPr>
        <w:t>虹希亜 拙失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舛溌馬惟 昔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>什島戚 鞠檎</w:t>
      </w:r>
      <w:r>
        <w:rPr>
          <w:rFonts w:eastAsia="ＫＷ韓国明朝" w:ascii="ＫＷ韓国明朝" w:hAnsi="ＫＷ韓国明朝"/>
          <w:sz w:val="24"/>
        </w:rPr>
        <w:t>, VB5.0</w:t>
      </w:r>
      <w:r>
        <w:rPr>
          <w:rFonts w:ascii="ＫＷ韓国明朝" w:hAnsi="ＫＷ韓国明朝" w:eastAsia="ＫＷ韓国明朝"/>
          <w:sz w:val="24"/>
        </w:rPr>
        <w:t>研 奄疑獣鍔聖 凶 ｢</w:t>
      </w:r>
      <w:r>
        <w:rPr>
          <w:rFonts w:eastAsia="ＫＷ韓国明朝" w:ascii="ＫＷ韓国明朝" w:hAnsi="ＫＷ韓国明朝"/>
          <w:sz w:val="24"/>
        </w:rPr>
        <w:t>SP3</w:t>
      </w:r>
      <w:r>
        <w:rPr>
          <w:rFonts w:ascii="ＫＷ韓国明朝" w:hAnsi="ＫＷ韓国明朝" w:eastAsia="ＫＷ韓国明朝"/>
          <w:sz w:val="24"/>
        </w:rPr>
        <w:t>｣税 妊獣亜 段奄 鉢檎拭 蟹展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>崖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eastAsia="ＫＷ韓国明朝" w:ascii="ＫＷ韓国明朝" w:hAnsi="ＫＷ韓国明朝"/>
          <w:sz w:val="24"/>
        </w:rPr>
        <w:t xml:space="preserve">&lt; Microsoft </w:t>
      </w:r>
      <w:r>
        <w:rPr>
          <w:rFonts w:ascii="ＫＷ韓国明朝" w:hAnsi="ＫＷ韓国明朝" w:eastAsia="ＫＷ韓国明朝"/>
          <w:sz w:val="24"/>
        </w:rPr>
        <w:t>紫税 幡 凪戚走</w:t>
      </w:r>
      <w:r>
        <w:rPr>
          <w:rFonts w:eastAsia="ＫＷ韓国明朝" w:ascii="ＫＷ韓国明朝" w:hAnsi="ＫＷ韓国明朝"/>
          <w:sz w:val="24"/>
        </w:rPr>
        <w:t>&gt;</w:t>
      </w:r>
    </w:p>
    <w:p>
      <w:pPr>
        <w:pStyle w:val="Normal"/>
        <w:rPr>
          <w:rFonts w:ascii="ＫＷ韓国明朝" w:hAnsi="ＫＷ韓国明朝" w:eastAsia="ＫＷ韓国明朝" w:cs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</w:t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   </w:t>
      </w:r>
      <w:r>
        <w:rPr>
          <w:rFonts w:eastAsia="ＫＷ韓国明朝" w:ascii="ＫＷ韓国明朝" w:hAnsi="ＫＷ韓国明朝"/>
          <w:sz w:val="24"/>
        </w:rPr>
        <w:t>URL http://www.microsoft.com/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8"/>
        </w:numPr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Winmorph (</w:t>
      </w:r>
      <w:r>
        <w:rPr>
          <w:rFonts w:ascii="ＫＷ韓国明朝" w:hAnsi="ＫＷ韓国明朝" w:eastAsia="ＫＷ韓国明朝"/>
          <w:sz w:val="24"/>
        </w:rPr>
        <w:t>社什 坪球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ＫＷ韓国明朝" w:hAnsi="ＫＷ韓国明朝" w:eastAsia="ＫＷ韓国明朝"/>
          <w:sz w:val="24"/>
        </w:rPr>
        <w:t xml:space="preserve">税 陥錘稽球人 穿鯵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 xml:space="preserve">澗 </w:t>
      </w:r>
      <w:r>
        <w:rPr>
          <w:rFonts w:eastAsia="ＫＷ韓国明朝" w:ascii="ＫＷ韓国明朝" w:hAnsi="ＫＷ韓国明朝"/>
          <w:sz w:val="24"/>
        </w:rPr>
        <w:t xml:space="preserve">ZIP </w:t>
      </w:r>
      <w:r>
        <w:rPr>
          <w:rFonts w:ascii="ＫＷ韓国明朝" w:hAnsi="ＫＷ韓国明朝" w:eastAsia="ＫＷ韓国明朝"/>
          <w:sz w:val="24"/>
        </w:rPr>
        <w:t>笑逐 莫縦生稽 薦因桔艦陥</w:t>
      </w:r>
      <w:r>
        <w:rPr>
          <w:rFonts w:eastAsia="ＫＷ韓国明朝" w:ascii="ＫＷ韓国明朝" w:hAnsi="ＫＷ韓国明朝"/>
          <w:sz w:val="24"/>
        </w:rPr>
        <w:t>.  WinZIP</w:t>
      </w:r>
      <w:r>
        <w:rPr>
          <w:rFonts w:ascii="ＫＷ韓国明朝" w:hAnsi="ＫＷ韓国明朝" w:eastAsia="ＫＷ韓国明朝"/>
          <w:sz w:val="24"/>
        </w:rPr>
        <w:t>聖 紫遂馬食 穿鯵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</w:t>
      </w:r>
      <w:r>
        <w:rPr>
          <w:rFonts w:ascii="ＫＷ韓国明朝" w:hAnsi="ＫＷ韓国明朝" w:eastAsia="ＫＷ韓国明朝"/>
          <w:sz w:val="24"/>
        </w:rPr>
        <w:t>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jc w:val="center"/>
        <w:rPr>
          <w:rFonts w:ascii="ＫＷ韓国明朝" w:hAnsi="ＫＷ韓国明朝" w:eastAsia="ＫＷ韓国明朝"/>
          <w:b/>
          <w:b/>
          <w:sz w:val="32"/>
        </w:rPr>
      </w:pPr>
      <w:r>
        <w:rPr>
          <w:rFonts w:eastAsia="ＫＷ韓国明朝" w:ascii="ＫＷ韓国明朝" w:hAnsi="ＫＷ韓国明朝"/>
          <w:b/>
          <w:sz w:val="32"/>
        </w:rPr>
        <w:t xml:space="preserve">3 </w:t>
      </w:r>
      <w:r>
        <w:rPr>
          <w:rFonts w:ascii="ＫＷ韓国明朝" w:hAnsi="ＫＷ韓国明朝" w:eastAsia="ＫＷ韓国明朝"/>
          <w:b/>
          <w:sz w:val="32"/>
        </w:rPr>
        <w:t>舌</w:t>
      </w:r>
    </w:p>
    <w:p>
      <w:pPr>
        <w:pStyle w:val="Normal"/>
        <w:jc w:val="center"/>
        <w:rPr>
          <w:rFonts w:ascii="ＫＷ韓国明朝" w:hAnsi="ＫＷ韓国明朝" w:eastAsia="ＫＷ韓国明朝"/>
          <w:b/>
          <w:b/>
          <w:sz w:val="28"/>
        </w:rPr>
      </w:pPr>
      <w:r>
        <w:rPr>
          <w:rFonts w:ascii="ＫＷ韓国明朝" w:hAnsi="ＫＷ韓国明朝" w:eastAsia="ＫＷ韓国明朝"/>
          <w:b/>
          <w:sz w:val="28"/>
        </w:rPr>
        <w:t xml:space="preserve">奄 沙 繕 拙 </w:t>
      </w:r>
    </w:p>
    <w:p>
      <w:pPr>
        <w:pStyle w:val="Normal"/>
        <w:jc w:val="center"/>
        <w:rPr>
          <w:rFonts w:ascii="ＫＷ韓国明朝" w:hAnsi="ＫＷ韓国明朝" w:eastAsia="ＫＷ韓国明朝"/>
          <w:b/>
          <w:b/>
          <w:sz w:val="28"/>
        </w:rPr>
      </w:pPr>
      <w:r>
        <w:rPr>
          <w:rFonts w:eastAsia="ＫＷ韓国明朝" w:ascii="ＫＷ韓国明朝" w:hAnsi="ＫＷ韓国明朝"/>
          <w:b/>
          <w:sz w:val="28"/>
        </w:rPr>
      </w:r>
    </w:p>
    <w:p>
      <w:pPr>
        <w:pStyle w:val="Normal"/>
        <w:jc w:val="center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薦</w:t>
      </w:r>
      <w:r>
        <w:rPr>
          <w:rFonts w:eastAsia="ＫＷ韓国明朝" w:ascii="ＫＷ韓国明朝" w:hAnsi="ＫＷ韓国明朝"/>
          <w:sz w:val="24"/>
        </w:rPr>
        <w:t>3</w:t>
      </w:r>
      <w:r>
        <w:rPr>
          <w:rFonts w:ascii="ＫＷ韓国明朝" w:hAnsi="ＫＷ韓国明朝" w:eastAsia="ＫＷ韓国明朝"/>
          <w:sz w:val="24"/>
        </w:rPr>
        <w:t>拭辞澗</w:t>
      </w:r>
      <w:r>
        <w:rPr>
          <w:rFonts w:eastAsia="ＫＷ韓国明朝" w:ascii="ＫＷ韓国明朝" w:hAnsi="ＫＷ韓国明朝"/>
          <w:sz w:val="24"/>
        </w:rPr>
        <w:t>, Winmorph</w:t>
      </w:r>
      <w:r>
        <w:rPr>
          <w:rFonts w:ascii="ＫＷ韓国明朝" w:hAnsi="ＫＷ韓国明朝" w:eastAsia="ＫＷ韓国明朝"/>
          <w:sz w:val="24"/>
        </w:rPr>
        <w:t>税 奄沙旋昔 繕拙 号狛拭 企馬食 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     </w:t>
      </w:r>
      <w:r>
        <w:rPr>
          <w:rFonts w:ascii="ＭＳ 明朝" w:hAnsi="ＭＳ 明朝"/>
          <w:sz w:val="24"/>
        </w:rPr>
        <w:t>・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 xml:space="preserve">税 奄疑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</w:t>
      </w:r>
      <w:r>
        <w:rPr>
          <w:rFonts w:ascii="ＫＷ韓国明朝" w:hAnsi="ＫＷ韓国明朝" w:eastAsia="ＫＷ韓国明朝"/>
          <w:sz w:val="24"/>
        </w:rPr>
        <w:t>・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 xml:space="preserve">税 制亀酔 姥失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</w:t>
      </w:r>
      <w:r>
        <w:rPr>
          <w:rFonts w:ascii="ＫＷ韓国明朝" w:hAnsi="ＫＷ韓国明朝" w:eastAsia="ＫＷ韓国明朝"/>
          <w:sz w:val="24"/>
        </w:rPr>
        <w:t>・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 xml:space="preserve">税 昔斗 鳶戚什 戚遂 号狛 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</w:t>
      </w:r>
      <w:r>
        <w:rPr>
          <w:rFonts w:ascii="ＫＷ韓国明朝" w:hAnsi="ＫＷ韓国明朝" w:eastAsia="ＫＷ韓国明朝"/>
          <w:sz w:val="24"/>
        </w:rPr>
        <w:t>・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 xml:space="preserve">税 曽戟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b/>
          <w:sz w:val="24"/>
        </w:rPr>
        <w:t xml:space="preserve">3.1  </w:t>
      </w:r>
      <w:r>
        <w:rPr>
          <w:rFonts w:eastAsia="ＫＷ韓国明朝" w:ascii="ＫＷ韓国明朝" w:hAnsi="ＫＷ韓国明朝"/>
          <w:b/>
          <w:sz w:val="24"/>
        </w:rPr>
        <w:t>Winmorph</w:t>
      </w:r>
      <w:r>
        <w:rPr>
          <w:rFonts w:ascii="ＫＷ韓国明朝" w:hAnsi="ＫＷ韓国明朝" w:eastAsia="ＫＷ韓国明朝"/>
          <w:b/>
          <w:sz w:val="24"/>
        </w:rPr>
        <w:t xml:space="preserve">空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空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社 背汐 殖遭</w:t>
      </w:r>
      <w:r>
        <w:rPr>
          <w:rFonts w:eastAsia="ＫＷ韓国明朝" w:ascii="ＫＷ韓国明朝" w:hAnsi="ＫＷ韓国明朝"/>
          <w:sz w:val="24"/>
        </w:rPr>
        <w:t>(Breakfast(R))</w:t>
      </w:r>
      <w:r>
        <w:rPr>
          <w:rFonts w:ascii="ＫＷ韓国明朝" w:hAnsi="ＫＷ韓国明朝" w:eastAsia="ＫＷ韓国明朝"/>
          <w:sz w:val="24"/>
        </w:rPr>
        <w:t>聖 戚遂馬食 莫殿社 背汐 鋭帳引 莫殿社 紫穿聖 拙失馬奄 是廃 趨滴坤帖脊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歯稽戚 莫殿社 背汐 鋭帳聖 拙失拝 屍幻 焼艦虞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奄糎税 莫殿社 背汐 鋭帳聖 呪舛馬暗蟹 琶推拭 魚虞 莫殿社 紫穿聖 析採 肢薦 鎧走澗 重鋭 蓄亜馬澗 依亀 亜管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 xml:space="preserve">陥製税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税 奄管聖 紫遂馬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遂戚馬惟 莫殿社 背汐 鋭帳戚蟹 紫穿聖 拙失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痕井馬澗 依亀 亜管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360" w:hanging="0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ＭＳ 明朝" w:hAnsi="ＭＳ 明朝"/>
          <w:sz w:val="24"/>
        </w:rPr>
        <w:t>・</w:t>
      </w:r>
      <w:r>
        <w:rPr>
          <w:rFonts w:ascii="ＫＷ韓国明朝" w:hAnsi="ＫＷ韓国明朝" w:eastAsia="ＫＷ韓国明朝"/>
          <w:sz w:val="24"/>
        </w:rPr>
        <w:t xml:space="preserve">莫殿社 背汐 鋭帳 貢 莫殿社 紫穿税 拙失 </w:t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・奄糎税 莫殿社 鋭帳 貢 莫殿社 紫穿税 呪舛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蓄亜 </w:t>
      </w:r>
    </w:p>
    <w:p>
      <w:pPr>
        <w:pStyle w:val="Normal"/>
        <w:numPr>
          <w:ilvl w:val="0"/>
          <w:numId w:val="3"/>
        </w:numPr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莫殿社 背汐 鋭帳引 莫殿社 紫穿税 苫徹走鉢 貢 益級聖 識澱旋生稽 </w:t>
      </w:r>
    </w:p>
    <w:p>
      <w:pPr>
        <w:pStyle w:val="Normal"/>
        <w:ind w:left="60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戚遂廃 背汐 叔蝿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b/>
          <w:sz w:val="24"/>
        </w:rPr>
        <w:t>3.2  Winmorph</w:t>
      </w:r>
      <w:r>
        <w:rPr>
          <w:rFonts w:ascii="ＫＷ韓国明朝" w:hAnsi="ＫＷ韓国明朝" w:eastAsia="ＫＷ韓国明朝"/>
          <w:b/>
          <w:sz w:val="24"/>
        </w:rPr>
        <w:t xml:space="preserve">税 奄疑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酔識</w:t>
      </w:r>
      <w:r>
        <w:rPr>
          <w:rFonts w:eastAsia="ＫＷ韓国明朝" w:ascii="ＫＷ韓国明朝" w:hAnsi="ＫＷ韓国明朝"/>
          <w:sz w:val="24"/>
        </w:rPr>
        <w:t>, Winmorph</w:t>
      </w:r>
      <w:r>
        <w:rPr>
          <w:rFonts w:ascii="ＫＷ韓国明朝" w:hAnsi="ＫＷ韓国明朝" w:eastAsia="ＫＷ韓国明朝"/>
          <w:sz w:val="24"/>
        </w:rPr>
        <w:t xml:space="preserve">人 </w:t>
      </w:r>
      <w:r>
        <w:rPr>
          <w:rFonts w:eastAsia="ＫＷ韓国明朝" w:ascii="ＫＷ韓国明朝" w:hAnsi="ＫＷ韓国明朝"/>
          <w:sz w:val="24"/>
        </w:rPr>
        <w:t>Breakfast</w:t>
      </w:r>
      <w:r>
        <w:rPr>
          <w:rFonts w:ascii="ＫＷ韓国明朝" w:hAnsi="ＫＷ韓国明朝" w:eastAsia="ＫＷ韓国明朝"/>
          <w:sz w:val="24"/>
        </w:rPr>
        <w:t>亜 薄仙 紫遂馬獣澗 巴熊幡拭 昔什島 鞠嬢 赤澗 走 溌昔背 爽淑獣神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eastAsia="Century"/>
          <w:sz w:val="24"/>
        </w:rPr>
        <w:t xml:space="preserve">  </w:t>
      </w:r>
      <w:r>
        <w:rPr>
          <w:sz w:val="24"/>
        </w:rPr>
        <w:t xml:space="preserve">&lt;Breakfast 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陥錘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稽球</w:t>
      </w:r>
      <w:r>
        <w:rPr>
          <w:rFonts w:eastAsia="ＫＷ韓国明朝"/>
          <w:sz w:val="24"/>
        </w:rPr>
        <w:t>&gt;</w:t>
      </w:r>
    </w:p>
    <w:p>
      <w:pPr>
        <w:pStyle w:val="Normal"/>
        <w:rPr/>
      </w:pPr>
      <w:r>
        <w:rPr>
          <w:rFonts w:eastAsia="Century"/>
          <w:sz w:val="24"/>
        </w:rPr>
        <w:t xml:space="preserve">  </w:t>
      </w:r>
      <w:r>
        <w:rPr>
          <w:rFonts w:eastAsia="ＫＷ韓国明朝"/>
          <w:sz w:val="24"/>
        </w:rPr>
        <w:t>URL  http://www.fujitsu.co.jp/hypertext/breakfast/download.html/</w:t>
      </w:r>
    </w:p>
    <w:p>
      <w:pPr>
        <w:pStyle w:val="Normal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rPr/>
      </w:pPr>
      <w:r>
        <w:rPr>
          <w:rFonts w:eastAsia="ＫＷ韓国明朝"/>
          <w:sz w:val="24"/>
        </w:rPr>
        <w:t>植什巴稽君拭辞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 w:ascii="ＫＷ韓国明朝" w:hAnsi="ＫＷ韓国明朝"/>
          <w:sz w:val="24"/>
        </w:rPr>
        <w:t>C:</w:t>
      </w:r>
      <w:r>
        <w:rPr>
          <w:rFonts w:ascii="ＭＳ 明朝" w:hAnsi="ＭＳ 明朝"/>
          <w:sz w:val="24"/>
        </w:rPr>
        <w:t>￥</w:t>
      </w:r>
      <w:r>
        <w:rPr>
          <w:rFonts w:eastAsia="ＫＷ韓国明朝" w:ascii="ＫＷ韓国明朝" w:hAnsi="ＫＷ韓国明朝"/>
          <w:sz w:val="24"/>
        </w:rPr>
        <w:t>morph</w:t>
      </w:r>
      <w:r>
        <w:rPr>
          <w:rFonts w:ascii="ＭＳ 明朝" w:hAnsi="ＭＳ 明朝"/>
          <w:sz w:val="24"/>
        </w:rPr>
        <w:t>￥</w:t>
      </w:r>
      <w:r>
        <w:rPr>
          <w:rFonts w:ascii="ＭＳ 明朝" w:hAnsi="ＭＳ 明朝"/>
          <w:sz w:val="24"/>
        </w:rPr>
        <w:t xml:space="preserve">winmorph.exe </w:t>
      </w:r>
      <w:r>
        <w:rPr>
          <w:rFonts w:ascii="ＫＷ韓国明朝" w:hAnsi="ＫＷ韓国明朝" w:eastAsia="ＫＷ韓国明朝"/>
          <w:sz w:val="24"/>
        </w:rPr>
        <w:t>督析聖 走舛馬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希鷺 適遣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3.2.1  </w:t>
      </w:r>
      <w:r>
        <w:rPr>
          <w:rFonts w:ascii="ＫＷ韓国明朝" w:hAnsi="ＫＷ韓国明朝" w:eastAsia="ＫＷ韓国明朝"/>
          <w:b/>
          <w:sz w:val="24"/>
        </w:rPr>
        <w:t xml:space="preserve">益 須税 </w:t>
      </w:r>
      <w:r>
        <w:rPr>
          <w:rFonts w:eastAsia="ＫＷ韓国明朝" w:ascii="ＫＷ韓国明朝" w:hAnsi="ＫＷ韓国明朝"/>
          <w:b/>
          <w:sz w:val="24"/>
        </w:rPr>
        <w:t xml:space="preserve">Windows </w:t>
      </w:r>
      <w:r>
        <w:rPr>
          <w:rFonts w:ascii="ＫＷ韓国明朝" w:hAnsi="ＫＷ韓国明朝" w:eastAsia="ＫＷ韓国明朝"/>
          <w:b/>
          <w:sz w:val="24"/>
        </w:rPr>
        <w:t xml:space="preserve">巴熊幡拭辞税 奄疑 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rPr/>
      </w:pP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什展闘</w:t>
      </w:r>
      <w:r>
        <w:rPr>
          <w:rFonts w:eastAsia="ＫＷ韓国明朝" w:ascii="ＫＷ韓国明朝" w:hAnsi="ＫＷ韓国明朝"/>
          <w:sz w:val="24"/>
        </w:rPr>
        <w:t>]</w:t>
      </w:r>
      <w:r>
        <w:rPr>
          <w:rFonts w:ascii="ＫＷ韓国明朝" w:hAnsi="ＫＷ韓国明朝" w:eastAsia="ＫＷ韓国明朝"/>
          <w:sz w:val="24"/>
        </w:rPr>
        <w:t xml:space="preserve">五敢税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督析誤聖 走舛馬食 叔楳</w:t>
      </w:r>
      <w:r>
        <w:rPr>
          <w:rFonts w:eastAsia="ＫＷ韓国明朝" w:ascii="ＫＷ韓国明朝" w:hAnsi="ＫＷ韓国明朝"/>
          <w:sz w:val="24"/>
        </w:rPr>
        <w:t>]</w:t>
      </w:r>
      <w:r>
        <w:rPr>
          <w:rFonts w:ascii="ＫＷ韓国明朝" w:hAnsi="ＫＷ韓国明朝" w:eastAsia="ＫＷ韓国明朝"/>
          <w:sz w:val="24"/>
        </w:rPr>
        <w:t>聖 識澱馬食</w:t>
      </w:r>
      <w:r>
        <w:rPr>
          <w:rFonts w:eastAsia="ＫＷ韓国明朝" w:ascii="ＫＷ韓国明朝" w:hAnsi="ＫＷ韓国明朝"/>
          <w:sz w:val="24"/>
        </w:rPr>
        <w:t>, C:</w:t>
      </w:r>
      <w:r>
        <w:rPr>
          <w:rFonts w:ascii="ＭＳ 明朝" w:hAnsi="ＭＳ 明朝"/>
          <w:sz w:val="24"/>
        </w:rPr>
        <w:t>￥</w:t>
      </w:r>
      <w:r>
        <w:rPr>
          <w:rFonts w:eastAsia="ＫＷ韓国明朝" w:ascii="ＫＷ韓国明朝" w:hAnsi="ＫＷ韓国明朝"/>
          <w:sz w:val="24"/>
        </w:rPr>
        <w:t>morph</w:t>
      </w:r>
      <w:r>
        <w:rPr>
          <w:rFonts w:ascii="ＭＳ 明朝" w:hAnsi="ＭＳ 明朝"/>
          <w:sz w:val="24"/>
        </w:rPr>
        <w:t>￥</w:t>
      </w:r>
      <w:r>
        <w:rPr>
          <w:rFonts w:ascii="ＭＳ 明朝" w:hAnsi="ＭＳ 明朝"/>
          <w:sz w:val="24"/>
        </w:rPr>
        <w:t>winmorph.exe</w:t>
      </w:r>
      <w:r>
        <w:rPr>
          <w:rFonts w:ascii="ＫＷ韓国明朝" w:hAnsi="ＫＷ韓国明朝" w:eastAsia="ＫＷ韓国明朝"/>
          <w:sz w:val="24"/>
        </w:rPr>
        <w:t>研 脊径杯艦陥</w:t>
      </w:r>
      <w:r>
        <w:rPr>
          <w:rFonts w:eastAsia="ＫＷ韓国明朝" w:ascii="ＫＷ韓国明朝" w:hAnsi="ＫＷ韓国明朝"/>
          <w:sz w:val="24"/>
        </w:rPr>
        <w:t>. [Enter]</w:t>
      </w:r>
      <w:r>
        <w:rPr>
          <w:rFonts w:ascii="ＫＷ韓国明朝" w:hAnsi="ＫＷ韓国明朝" w:eastAsia="ＫＷ韓国明朝"/>
          <w:sz w:val="24"/>
        </w:rPr>
        <w:t>研 喚君 奄疑獣典艦陥</w:t>
      </w:r>
      <w:r>
        <w:rPr>
          <w:rFonts w:eastAsia="ＫＷ韓国明朝" w:ascii="ＫＷ韓国明朝" w:hAnsi="ＫＷ韓国明朝"/>
          <w:sz w:val="24"/>
        </w:rPr>
        <w:t xml:space="preserve">.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ＭＳ 明朝" w:hAnsi="ＭＳ 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45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39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39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/>
          <w:sz w:val="24"/>
        </w:rPr>
        <w:t>　　註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/>
          <w:sz w:val="24"/>
        </w:rPr>
        <w:t>　　</w:t>
      </w:r>
      <w:r>
        <w:rPr>
          <w:rFonts w:eastAsia="ＫＷ韓国明朝" w:ascii="ＫＷ韓国明朝" w:hAnsi="ＫＷ韓国明朝"/>
          <w:sz w:val="24"/>
        </w:rPr>
        <w:t>winmorph.exe</w:t>
      </w:r>
      <w:r>
        <w:rPr>
          <w:rFonts w:ascii="ＫＷ韓国明朝" w:hAnsi="ＫＷ韓国明朝" w:eastAsia="ＫＷ韓国明朝"/>
          <w:sz w:val="24"/>
        </w:rPr>
        <w:t xml:space="preserve">税 鳶什澗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税 穿鯵 獣拭 走舛廃 依脊艦陥</w:t>
      </w:r>
      <w:r>
        <w:rPr>
          <w:rFonts w:eastAsia="ＫＷ韓国明朝" w:ascii="ＫＷ韓国明朝" w:hAnsi="ＫＷ韓国明朝"/>
          <w:sz w:val="24"/>
        </w:rPr>
        <w:t xml:space="preserve">. </w:t>
      </w:r>
    </w:p>
    <w:p>
      <w:pPr>
        <w:pStyle w:val="Normal"/>
        <w:rPr>
          <w:rFonts w:ascii="ＫＷ韓国明朝" w:hAnsi="ＫＷ韓国明朝" w:eastAsia="ＫＷ韓国明朝"/>
          <w:sz w:val="24"/>
          <w:lang w:val="en-US" w:eastAsia="en-US"/>
        </w:rPr>
      </w:pPr>
      <w:r>
        <w:rPr>
          <w:rFonts w:eastAsia="ＫＷ韓国明朝" w:ascii="ＫＷ韓国明朝" w:hAnsi="ＫＷ韓国明朝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ＫＷ韓国明朝" w:hAnsi="ＫＷ韓国明朝" w:eastAsia="ＫＷ韓国明朝"/>
          <w:sz w:val="24"/>
          <w:lang w:val="en-US" w:eastAsia="en-US"/>
        </w:rPr>
      </w:pPr>
      <w:r>
        <w:rPr>
          <w:rFonts w:eastAsia="ＫＷ韓国明朝" w:ascii="ＫＷ韓国明朝" w:hAnsi="ＫＷ韓国明朝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9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b/>
          <w:sz w:val="24"/>
        </w:rPr>
        <w:t>3.3  Winmorph</w:t>
      </w:r>
      <w:r>
        <w:rPr>
          <w:rFonts w:ascii="ＫＷ韓国明朝" w:hAnsi="ＫＷ韓国明朝" w:eastAsia="ＫＷ韓国明朝"/>
          <w:b/>
          <w:sz w:val="24"/>
        </w:rPr>
        <w:t xml:space="preserve">税 鯵推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 xml:space="preserve">研 奄疑獣徹檎 陥製引 旭精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制亀酔亜 妊獣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eastAsia="ＫＷ韓国明朝" w:ascii="ＫＷ韓国明朝" w:hAnsi="ＫＷ韓国明朝"/>
          <w:sz w:val="24"/>
        </w:rPr>
        <w:t>+--------------------------------</w:t>
      </w:r>
    </w:p>
    <w:p>
      <w:pPr>
        <w:pStyle w:val="Normal"/>
        <w:ind w:left="360" w:hanging="0"/>
        <w:rPr>
          <w:rFonts w:ascii="ＫＷ韓国明朝" w:hAnsi="ＫＷ韓国明朝" w:eastAsia="ＫＷ韓国明朝" w:cs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eastAsia="ＫＷ韓国明朝" w:ascii="ＫＷ韓国明朝" w:hAnsi="ＫＷ韓国明朝"/>
          <w:sz w:val="24"/>
        </w:rPr>
        <w:t>+--------------------------------</w:t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eastAsia="ＫＷ韓国明朝" w:ascii="ＫＷ韓国明朝" w:hAnsi="ＫＷ韓国明朝"/>
          <w:sz w:val="24"/>
        </w:rPr>
        <w:t>+--------------------------------</w:t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eastAsia="ＫＷ韓国明朝" w:ascii="ＫＷ韓国明朝" w:hAnsi="ＫＷ韓国明朝"/>
          <w:sz w:val="24"/>
        </w:rPr>
        <w:t>+--------------------------------</w:t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36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eastAsia="ＫＷ韓国明朝" w:ascii="ＫＷ韓国明朝" w:hAnsi="ＫＷ韓国明朝"/>
          <w:sz w:val="24"/>
        </w:rPr>
        <w:t>...</w:t>
      </w:r>
    </w:p>
    <w:p>
      <w:pPr>
        <w:pStyle w:val="Normal"/>
        <w:ind w:left="360" w:hanging="0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eastAsia="ＫＷ韓国明朝" w:ascii="ＫＷ韓国明朝" w:hAnsi="ＫＷ韓国明朝"/>
          <w:sz w:val="24"/>
        </w:rPr>
        <w:t>+--------------------------------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妊研 諮脊廃陥</w:t>
      </w:r>
      <w:r>
        <w:rPr>
          <w:rFonts w:eastAsia="ＫＷ韓国明朝" w:ascii="ＫＷ韓国明朝" w:hAnsi="ＫＷ韓国明朝"/>
          <w:sz w:val="24"/>
        </w:rPr>
        <w:t>)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妊 </w:t>
      </w:r>
      <w:r>
        <w:rPr>
          <w:rFonts w:eastAsia="ＫＷ韓国明朝" w:ascii="ＫＷ韓国明朝" w:hAnsi="ＫＷ韓国明朝"/>
          <w:sz w:val="24"/>
        </w:rPr>
        <w:t xml:space="preserve">1  </w:t>
      </w:r>
      <w:r>
        <w:rPr>
          <w:rFonts w:ascii="ＫＷ韓国明朝" w:hAnsi="ＫＷ韓国明朝" w:eastAsia="ＫＷ韓国明朝"/>
          <w:sz w:val="24"/>
        </w:rPr>
        <w:t xml:space="preserve">奄疑 板税 妊獣 制亀酔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b/>
          <w:sz w:val="24"/>
        </w:rPr>
        <w:t>3.4</w:t>
      </w:r>
      <w:r>
        <w:rPr>
          <w:rFonts w:ascii="ＫＷ韓国明朝" w:hAnsi="ＫＷ韓国明朝" w:eastAsia="ＫＷ韓国明朝"/>
          <w:b/>
          <w:sz w:val="24"/>
        </w:rPr>
        <w:t>　</w:t>
      </w:r>
      <w:r>
        <w:rPr>
          <w:rFonts w:eastAsia="ＫＷ韓国明朝" w:ascii="ＫＷ韓国明朝" w:hAnsi="ＫＷ韓国明朝"/>
          <w:b/>
          <w:sz w:val="24"/>
        </w:rPr>
        <w:t xml:space="preserve">Winmorph </w:t>
      </w:r>
      <w:r>
        <w:rPr>
          <w:rFonts w:ascii="ＫＷ韓国明朝" w:hAnsi="ＫＷ韓国明朝" w:eastAsia="ＫＷ韓国明朝"/>
          <w:b/>
          <w:sz w:val="24"/>
        </w:rPr>
        <w:t xml:space="preserve">制亀酔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制亀酔研 妊</w:t>
      </w:r>
      <w:r>
        <w:rPr>
          <w:rFonts w:eastAsia="ＫＷ韓国明朝" w:ascii="ＫＷ韓国明朝" w:hAnsi="ＫＷ韓国明朝"/>
          <w:sz w:val="24"/>
        </w:rPr>
        <w:t>2</w:t>
      </w:r>
      <w:r>
        <w:rPr>
          <w:rFonts w:ascii="ＫＷ韓国明朝" w:hAnsi="ＫＷ韓国明朝" w:eastAsia="ＫＷ韓国明朝"/>
          <w:sz w:val="24"/>
        </w:rPr>
        <w:t>人 旭戚 薦獣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妊</w:t>
      </w:r>
      <w:r>
        <w:rPr>
          <w:rFonts w:eastAsia="ＫＷ韓国明朝" w:ascii="ＫＷ韓国明朝" w:hAnsi="ＫＷ韓国明朝"/>
          <w:sz w:val="24"/>
        </w:rPr>
        <w:t>2</w:t>
      </w:r>
      <w:r>
        <w:rPr>
          <w:rFonts w:ascii="ＫＷ韓国明朝" w:hAnsi="ＫＷ韓国明朝" w:eastAsia="ＫＷ韓国明朝"/>
          <w:sz w:val="24"/>
        </w:rPr>
        <w:t xml:space="preserve">人 旭戚 制亀酔澗 ｢展戚堂郊｣｢五敢郊｣｢祷郊｣｢脊窒径 拙穣 慎蝕｣税 </w:t>
      </w:r>
      <w:r>
        <w:rPr>
          <w:rFonts w:eastAsia="ＫＷ韓国明朝" w:ascii="ＫＷ韓国明朝" w:hAnsi="ＫＷ韓国明朝"/>
          <w:sz w:val="24"/>
        </w:rPr>
        <w:t>4</w:t>
      </w:r>
      <w:r>
        <w:rPr>
          <w:rFonts w:ascii="ＫＷ韓国明朝" w:hAnsi="ＫＷ韓国明朝" w:eastAsia="ＫＷ韓国明朝"/>
          <w:sz w:val="24"/>
        </w:rPr>
        <w:t>曽嫌税 慎蝕戚 赤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</w:t>
      </w:r>
      <w:r>
        <w:rPr>
          <w:rFonts w:eastAsia="ＫＷ韓国明朝" w:ascii="ＫＷ韓国明朝" w:hAnsi="ＫＷ韓国明朝"/>
          <w:sz w:val="24"/>
        </w:rPr>
        <w:t>+---------------------------------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展戚堂 郊 </w:t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</w:t>
      </w:r>
      <w:r>
        <w:rPr>
          <w:rFonts w:eastAsia="ＫＷ韓国明朝" w:ascii="ＫＷ韓国明朝" w:hAnsi="ＫＷ韓国明朝"/>
          <w:sz w:val="24"/>
        </w:rPr>
        <w:t>+---------------------------------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五敢 郊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</w:t>
      </w:r>
      <w:r>
        <w:rPr>
          <w:rFonts w:eastAsia="ＫＷ韓国明朝" w:ascii="ＫＷ韓国明朝" w:hAnsi="ＫＷ韓国明朝"/>
          <w:sz w:val="24"/>
        </w:rPr>
        <w:t>+---------------------------------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祷 郊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</w:t>
      </w:r>
      <w:r>
        <w:rPr>
          <w:rFonts w:eastAsia="ＫＷ韓国明朝" w:ascii="ＫＷ韓国明朝" w:hAnsi="ＫＷ韓国明朝"/>
          <w:sz w:val="24"/>
        </w:rPr>
        <w:t>+---------------------------------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脊窒径拙穣慎蝕 </w:t>
      </w:r>
    </w:p>
    <w:p>
      <w:pPr>
        <w:pStyle w:val="Normal"/>
        <w:ind w:left="600" w:hanging="0"/>
        <w:rPr/>
      </w:pPr>
      <w:r>
        <w:rPr>
          <w:rFonts w:eastAsia="Century"/>
          <w:sz w:val="24"/>
        </w:rPr>
        <w:t xml:space="preserve">            </w:t>
      </w:r>
      <w:r>
        <w:rPr>
          <w:rFonts w:ascii="ＫＷ韓国明朝" w:hAnsi="ＫＷ韓国明朝"/>
          <w:sz w:val="24"/>
        </w:rPr>
        <w:t>...</w:t>
      </w:r>
    </w:p>
    <w:p>
      <w:pPr>
        <w:pStyle w:val="Normal"/>
        <w:ind w:left="600" w:hanging="0"/>
        <w:rPr>
          <w:rFonts w:ascii="ＫＷ韓国明朝" w:hAnsi="ＫＷ韓国明朝" w:eastAsia="ＫＷ韓国明朝" w:cs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</w:t>
      </w:r>
    </w:p>
    <w:p>
      <w:pPr>
        <w:pStyle w:val="Normal"/>
        <w:ind w:left="60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</w:t>
      </w:r>
      <w:r>
        <w:rPr>
          <w:rFonts w:ascii="ＫＷ韓国明朝" w:hAnsi="ＫＷ韓国明朝"/>
          <w:sz w:val="24"/>
        </w:rPr>
        <w:t>+----------------------------------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妊研 諮脊廃陥</w:t>
      </w:r>
      <w:r>
        <w:rPr>
          <w:rFonts w:eastAsia="ＫＷ韓国明朝" w:ascii="ＫＷ韓国明朝" w:hAnsi="ＫＷ韓国明朝"/>
          <w:sz w:val="24"/>
        </w:rPr>
        <w:t>)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妊 </w:t>
      </w:r>
      <w:r>
        <w:rPr>
          <w:rFonts w:eastAsia="ＫＷ韓国明朝" w:ascii="ＫＷ韓国明朝" w:hAnsi="ＫＷ韓国明朝"/>
          <w:sz w:val="24"/>
        </w:rPr>
        <w:t xml:space="preserve">2 Winmorph </w:t>
      </w:r>
      <w:r>
        <w:rPr>
          <w:rFonts w:ascii="ＫＷ韓国明朝" w:hAnsi="ＫＷ韓国明朝" w:eastAsia="ＫＷ韓国明朝"/>
          <w:sz w:val="24"/>
        </w:rPr>
        <w:t xml:space="preserve">制亀酔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3.4.1  </w:t>
      </w:r>
      <w:r>
        <w:rPr>
          <w:rFonts w:ascii="ＫＷ韓国明朝" w:hAnsi="ＫＷ韓国明朝" w:eastAsia="ＫＷ韓国明朝"/>
          <w:b/>
          <w:sz w:val="24"/>
        </w:rPr>
        <w:t xml:space="preserve">制亀酔 五敢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 xml:space="preserve">五敢 郊拭 赤澗 五敢拭辞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税 唖曽 奄管生稽税 常室什亜 亜管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陥製精 五敢税 推鉦脊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3.4.2 </w:t>
      </w:r>
      <w:r>
        <w:rPr>
          <w:rFonts w:ascii="ＫＷ韓国明朝" w:hAnsi="ＫＷ韓国明朝" w:eastAsia="ＫＷ韓国明朝"/>
          <w:b/>
          <w:sz w:val="24"/>
        </w:rPr>
        <w:t>祷郊</w:t>
      </w:r>
    </w:p>
    <w:p>
      <w:pPr>
        <w:pStyle w:val="Normal"/>
        <w:ind w:right="-13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五敢郊亜 薦因馬澗 唖曽 奄管 掻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戚遂戚 腰説廃 奄管精 祷 郊拭辞 常室什 拝 呪 赤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戚君廃 左渡拭 企廃 鯵推研 竺誤馬畏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ind w:right="-13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tbl>
      <w:tblPr>
        <w:tblW w:w="9120" w:type="dxa"/>
        <w:jc w:val="left"/>
        <w:tblInd w:w="-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11"/>
        <w:gridCol w:w="9"/>
      </w:tblGrid>
      <w:tr>
        <w:trPr>
          <w:trHeight w:val="4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3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 xml:space="preserve">左渡           朕固球 </w:t>
            </w:r>
          </w:p>
        </w:tc>
      </w:tr>
      <w:tr>
        <w:trPr>
          <w:trHeight w:val="435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(</w:t>
            </w:r>
            <w:r>
              <w:rPr>
                <w:rFonts w:ascii="ＫＷ韓国明朝" w:hAnsi="ＫＷ韓国明朝" w:eastAsia="ＫＷ韓国明朝"/>
                <w:sz w:val="24"/>
              </w:rPr>
              <w:t>左渡亀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)       </w:t>
            </w:r>
            <w:r>
              <w:rPr>
                <w:rFonts w:ascii="ＫＷ韓国明朝" w:hAnsi="ＫＷ韓国明朝" w:eastAsia="ＫＷ韓国明朝"/>
                <w:sz w:val="24"/>
              </w:rPr>
              <w:t>重鋭拙失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. </w:t>
            </w:r>
            <w:r>
              <w:rPr>
                <w:rFonts w:ascii="ＫＷ韓国明朝" w:hAnsi="ＫＷ韓国明朝" w:eastAsia="ＫＷ韓国明朝"/>
                <w:sz w:val="24"/>
              </w:rPr>
              <w:t xml:space="preserve">努什闘人 背汐 衣引税 </w:t>
            </w:r>
            <w:r>
              <w:rPr>
                <w:rFonts w:eastAsia="ＫＷ韓国明朝" w:ascii="ＫＷ韓国明朝" w:hAnsi="ＫＷ韓国明朝"/>
                <w:sz w:val="24"/>
              </w:rPr>
              <w:t>2</w:t>
            </w:r>
            <w:r>
              <w:rPr>
                <w:rFonts w:ascii="ＫＷ韓国明朝" w:hAnsi="ＫＷ韓国明朝" w:eastAsia="ＫＷ韓国明朝"/>
                <w:sz w:val="24"/>
              </w:rPr>
              <w:t>鯵税 制亀酔亜 伸験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  <w:p>
            <w:pPr>
              <w:pStyle w:val="Normal"/>
              <w:ind w:left="12" w:right="-13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3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(</w:t>
            </w:r>
            <w:r>
              <w:rPr>
                <w:rFonts w:ascii="ＫＷ韓国明朝" w:hAnsi="ＫＷ韓国明朝" w:eastAsia="ＫＷ韓国明朝"/>
                <w:sz w:val="24"/>
              </w:rPr>
              <w:t>左渡亀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)       </w:t>
            </w:r>
            <w:r>
              <w:rPr>
                <w:rFonts w:ascii="ＫＷ韓国明朝" w:hAnsi="ＫＷ韓国明朝" w:eastAsia="ＫＷ韓国明朝"/>
                <w:sz w:val="24"/>
              </w:rPr>
              <w:t>伸奄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.  </w:t>
            </w:r>
            <w:r>
              <w:rPr>
                <w:rFonts w:ascii="ＫＷ韓国明朝" w:hAnsi="ＫＷ韓国明朝" w:eastAsia="ＫＷ韓国明朝"/>
                <w:sz w:val="24"/>
              </w:rPr>
              <w:t>奄糎税 督析聖 娠艦陥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. </w:t>
            </w:r>
            <w:r>
              <w:rPr>
                <w:rFonts w:ascii="ＫＷ韓国明朝" w:hAnsi="ＫＷ韓国明朝" w:eastAsia="ＫＷ韓国明朝"/>
                <w:sz w:val="24"/>
              </w:rPr>
              <w:t>誤誤 左糎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.  </w:t>
            </w:r>
            <w:r>
              <w:rPr>
                <w:rFonts w:ascii="ＫＷ韓国明朝" w:hAnsi="ＫＷ韓国明朝" w:eastAsia="ＫＷ韓国明朝"/>
                <w:sz w:val="24"/>
              </w:rPr>
              <w:t>督析聖 左糎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(</w:t>
            </w:r>
            <w:r>
              <w:rPr>
                <w:rFonts w:ascii="ＫＷ韓国明朝" w:hAnsi="ＫＷ韓国明朝" w:eastAsia="ＫＷ韓国明朝"/>
                <w:sz w:val="24"/>
              </w:rPr>
              <w:t>左渡亀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)       </w:t>
            </w:r>
            <w:r>
              <w:rPr>
                <w:rFonts w:ascii="ＫＷ韓国明朝" w:hAnsi="ＫＷ韓国明朝" w:eastAsia="ＫＷ韓国明朝"/>
                <w:sz w:val="24"/>
              </w:rPr>
              <w:t>箭昼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.  </w:t>
            </w:r>
            <w:r>
              <w:rPr>
                <w:rFonts w:ascii="ＫＷ韓国明朝" w:hAnsi="ＫＷ韓国明朝" w:eastAsia="ＫＷ韓国明朝"/>
                <w:sz w:val="24"/>
              </w:rPr>
              <w:t>識澱廃 努什闘研 箭昼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3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(</w:t>
            </w:r>
            <w:r>
              <w:rPr>
                <w:rFonts w:ascii="ＫＷ韓国明朝" w:hAnsi="ＫＷ韓国明朝" w:eastAsia="ＫＷ韓国明朝"/>
                <w:sz w:val="24"/>
              </w:rPr>
              <w:t>左渡亀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)       </w:t>
            </w:r>
            <w:r>
              <w:rPr>
                <w:rFonts w:ascii="ＫＷ韓国明朝" w:hAnsi="ＫＷ韓国明朝" w:eastAsia="ＫＷ韓国明朝"/>
                <w:sz w:val="24"/>
              </w:rPr>
              <w:t>朝杷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.  </w:t>
            </w:r>
            <w:r>
              <w:rPr>
                <w:rFonts w:ascii="ＫＷ韓国明朝" w:hAnsi="ＫＷ韓国明朝" w:eastAsia="ＫＷ韓国明朝"/>
                <w:sz w:val="24"/>
              </w:rPr>
              <w:t>識澱廃 努什闘研 朝杷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3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(</w:t>
            </w:r>
            <w:r>
              <w:rPr>
                <w:rFonts w:ascii="ＫＷ韓国明朝" w:hAnsi="ＫＷ韓国明朝" w:eastAsia="ＫＷ韓国明朝"/>
                <w:sz w:val="24"/>
              </w:rPr>
              <w:t>左渡亀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)       </w:t>
            </w:r>
            <w:r>
              <w:rPr>
                <w:rFonts w:ascii="ＫＷ韓国明朝" w:hAnsi="ＫＷ韓国明朝" w:eastAsia="ＫＷ韓国明朝"/>
                <w:sz w:val="24"/>
              </w:rPr>
              <w:t>採鐸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.  </w:t>
            </w:r>
            <w:r>
              <w:rPr>
                <w:rFonts w:ascii="ＫＷ韓国明朝" w:hAnsi="ＫＷ韓国明朝" w:eastAsia="ＫＷ韓国明朝"/>
                <w:sz w:val="24"/>
              </w:rPr>
              <w:t>箭昼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, </w:t>
            </w:r>
            <w:r>
              <w:rPr>
                <w:rFonts w:ascii="ＫＷ韓国明朝" w:hAnsi="ＫＷ韓国明朝" w:eastAsia="ＫＷ韓国明朝"/>
                <w:sz w:val="24"/>
              </w:rPr>
              <w:t>朝杷廃 努什闘研 採鐸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442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3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(</w:t>
            </w:r>
            <w:r>
              <w:rPr>
                <w:rFonts w:ascii="ＫＷ韓国明朝" w:hAnsi="ＫＷ韓国明朝" w:eastAsia="ＫＷ韓国明朝"/>
                <w:sz w:val="24"/>
              </w:rPr>
              <w:t>左渡亀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)       </w:t>
            </w:r>
            <w:r>
              <w:rPr>
                <w:rFonts w:ascii="ＫＷ韓国明朝" w:hAnsi="ＫＷ韓国明朝" w:eastAsia="ＫＷ韓国明朝"/>
                <w:sz w:val="24"/>
              </w:rPr>
              <w:t>伊事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.  </w:t>
            </w:r>
            <w:r>
              <w:rPr>
                <w:rFonts w:ascii="ＫＷ韓国明朝" w:hAnsi="ＫＷ韓国明朝" w:eastAsia="ＫＷ韓国明朝"/>
                <w:sz w:val="24"/>
              </w:rPr>
              <w:t>走舛廃 庚切伸聖 伊事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</w:tbl>
    <w:p>
      <w:pPr>
        <w:pStyle w:val="Normal"/>
        <w:ind w:right="-136" w:hanging="0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ind w:right="-136" w:hanging="0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3.4.3 </w:t>
      </w:r>
      <w:r>
        <w:rPr>
          <w:rFonts w:ascii="ＫＷ韓国明朝" w:hAnsi="ＫＷ韓国明朝" w:eastAsia="ＫＷ韓国明朝"/>
          <w:b/>
          <w:sz w:val="24"/>
        </w:rPr>
        <w:t xml:space="preserve">背汐 叔楳引 衣引 妊獣 制亀酔 </w:t>
      </w:r>
    </w:p>
    <w:p>
      <w:pPr>
        <w:pStyle w:val="Normal"/>
        <w:ind w:right="-136" w:hanging="0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ind w:right="-136" w:hanging="0"/>
        <w:rPr/>
      </w:pPr>
      <w:r>
        <w:rPr>
          <w:rFonts w:ascii="ＫＷ韓国明朝" w:hAnsi="ＫＷ韓国明朝" w:eastAsia="ＫＷ韓国明朝"/>
          <w:b/>
          <w:sz w:val="24"/>
        </w:rPr>
        <w:t xml:space="preserve">脊窒径 拙穣 慎蝕 </w:t>
      </w:r>
      <w:r>
        <w:rPr>
          <w:rFonts w:ascii="ＫＷ韓国明朝" w:hAnsi="ＫＷ韓国明朝" w:eastAsia="ＫＷ韓国明朝"/>
          <w:sz w:val="24"/>
        </w:rPr>
        <w:t xml:space="preserve">  莫殿社 背汐税 奄沙 奄管精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庚切 脊径拭 企馬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</w:t>
      </w:r>
    </w:p>
    <w:p>
      <w:pPr>
        <w:pStyle w:val="Normal"/>
        <w:ind w:right="-13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ascii="ＫＷ韓国明朝" w:hAnsi="ＫＷ韓国明朝" w:eastAsia="ＫＷ韓国明朝"/>
          <w:sz w:val="24"/>
        </w:rPr>
        <w:t>社 背汐聖 叔獣廃 板 益 衣引研 妊獣馬澗 依脊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脊窒径 拙穣 慎蝕精</w:t>
      </w:r>
      <w:r>
        <w:rPr>
          <w:rFonts w:eastAsia="ＫＷ韓国明朝" w:ascii="ＫＷ韓国明朝" w:hAnsi="ＫＷ韓国明朝"/>
          <w:sz w:val="24"/>
        </w:rPr>
        <w:t xml:space="preserve">, </w:t>
      </w:r>
    </w:p>
    <w:p>
      <w:pPr>
        <w:pStyle w:val="Normal"/>
        <w:ind w:right="-13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ascii="ＫＷ韓国明朝" w:hAnsi="ＫＷ韓国明朝" w:eastAsia="ＫＷ韓国明朝"/>
          <w:sz w:val="24"/>
        </w:rPr>
        <w:t>庚切 脊径聖 是廃 制亀酔人 背汐 衣引亜 窒径吃 制亀酔亜 妊獣鞠澗 慎蝕</w:t>
      </w:r>
    </w:p>
    <w:p>
      <w:pPr>
        <w:pStyle w:val="Normal"/>
        <w:ind w:right="-13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ascii="ＫＷ韓国明朝" w:hAnsi="ＫＷ韓国明朝" w:eastAsia="ＫＷ韓国明朝"/>
          <w:sz w:val="24"/>
        </w:rPr>
        <w:t>脊艦陥</w:t>
      </w:r>
      <w:r>
        <w:rPr>
          <w:rFonts w:eastAsia="ＫＷ韓国明朝" w:ascii="ＫＷ韓国明朝" w:hAnsi="ＫＷ韓国明朝"/>
          <w:sz w:val="24"/>
        </w:rPr>
        <w:t xml:space="preserve">.  </w:t>
      </w:r>
      <w:r>
        <w:rPr>
          <w:rFonts w:ascii="ＫＷ韓国明朝" w:hAnsi="ＫＷ韓国明朝" w:eastAsia="ＫＷ韓国明朝"/>
          <w:sz w:val="24"/>
        </w:rPr>
        <w:t>庚切 脊径聖 是廃 制亀酔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陥献 嬢巴軒追戚芝拭辞 球窟 裳球  </w:t>
      </w:r>
    </w:p>
    <w:p>
      <w:pPr>
        <w:pStyle w:val="Normal"/>
        <w:ind w:right="-13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ascii="ＫＷ韓国明朝" w:hAnsi="ＫＷ韓国明朝" w:eastAsia="ＫＷ韓国明朝"/>
          <w:sz w:val="24"/>
        </w:rPr>
        <w:t>球罫聖 紫遂馬食 庚舌聖 採鐸獣迭 呪 赤柔艦陥</w:t>
      </w:r>
      <w:r>
        <w:rPr>
          <w:rFonts w:eastAsia="ＫＷ韓国明朝" w:ascii="ＫＷ韓国明朝" w:hAnsi="ＫＷ韓国明朝"/>
          <w:sz w:val="24"/>
        </w:rPr>
        <w:t xml:space="preserve">.  </w:t>
      </w:r>
      <w:r>
        <w:rPr>
          <w:rFonts w:ascii="ＫＷ韓国明朝" w:hAnsi="ＫＷ韓国明朝" w:eastAsia="ＫＷ韓国明朝"/>
          <w:sz w:val="24"/>
        </w:rPr>
        <w:t>衣引 窒径聖 是廃 制亀</w:t>
      </w:r>
    </w:p>
    <w:p>
      <w:pPr>
        <w:pStyle w:val="Normal"/>
        <w:ind w:right="-13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ascii="ＫＷ韓国明朝" w:hAnsi="ＫＷ韓国明朝" w:eastAsia="ＫＷ韓国明朝"/>
          <w:sz w:val="24"/>
        </w:rPr>
        <w:t>酔拭辞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球窟 裳球 球罫聖 紫遂馬食 陥献 嬢巴軒追戚芝拭 衣引研 採鐸</w:t>
      </w:r>
    </w:p>
    <w:p>
      <w:pPr>
        <w:pStyle w:val="Normal"/>
        <w:ind w:right="-13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ascii="ＫＷ韓国明朝" w:hAnsi="ＫＷ韓国明朝" w:eastAsia="ＫＷ韓国明朝"/>
          <w:sz w:val="24"/>
        </w:rPr>
        <w:t>獣徹澗 依戚 亜管杯艦陥</w:t>
      </w:r>
      <w:r>
        <w:rPr>
          <w:rFonts w:eastAsia="ＫＷ韓国明朝" w:ascii="ＫＷ韓国明朝" w:hAnsi="ＫＷ韓国明朝"/>
          <w:sz w:val="24"/>
        </w:rPr>
        <w:t xml:space="preserve">.    </w:t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b/>
          <w:sz w:val="24"/>
        </w:rPr>
        <w:t>3.5 Winmorph</w:t>
      </w:r>
      <w:r>
        <w:rPr>
          <w:rFonts w:ascii="ＫＷ韓国明朝" w:hAnsi="ＫＷ韓国明朝" w:eastAsia="ＫＷ韓国明朝"/>
          <w:b/>
          <w:sz w:val="24"/>
        </w:rPr>
        <w:t xml:space="preserve">税 曽戟 </w:t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研 曽戟馬形檎</w:t>
      </w:r>
      <w:r>
        <w:rPr>
          <w:rFonts w:eastAsia="ＫＷ韓国明朝" w:ascii="ＫＷ韓国明朝" w:hAnsi="ＫＷ韓国明朝"/>
          <w:sz w:val="24"/>
        </w:rPr>
        <w:t xml:space="preserve">, Winmorph </w:t>
      </w:r>
      <w:r>
        <w:rPr>
          <w:rFonts w:ascii="ＫＷ韓国明朝" w:hAnsi="ＫＷ韓国明朝" w:eastAsia="ＫＷ韓国明朝"/>
          <w:sz w:val="24"/>
        </w:rPr>
        <w:t xml:space="preserve">制亀酔税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督析</w:t>
      </w:r>
      <w:r>
        <w:rPr>
          <w:rFonts w:eastAsia="ＫＷ韓国明朝" w:ascii="ＫＷ韓国明朝" w:hAnsi="ＫＷ韓国明朝"/>
          <w:sz w:val="24"/>
        </w:rPr>
        <w:t xml:space="preserve">] </w:t>
      </w:r>
      <w:r>
        <w:rPr>
          <w:rFonts w:ascii="ＫＷ韓国明朝" w:hAnsi="ＫＷ韓国明朝" w:eastAsia="ＫＷ韓国明朝"/>
          <w:sz w:val="24"/>
        </w:rPr>
        <w:t xml:space="preserve">五敢拭辞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曽戟</w:t>
      </w:r>
      <w:r>
        <w:rPr>
          <w:rFonts w:eastAsia="ＫＷ韓国明朝" w:ascii="ＫＷ韓国明朝" w:hAnsi="ＫＷ韓国明朝"/>
          <w:sz w:val="24"/>
        </w:rPr>
        <w:t>]</w:t>
      </w:r>
      <w:r>
        <w:rPr>
          <w:rFonts w:ascii="ＫＷ韓国明朝" w:hAnsi="ＫＷ韓国明朝" w:eastAsia="ＫＷ韓国明朝"/>
          <w:sz w:val="24"/>
        </w:rPr>
        <w:t>研 識澱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tbl>
      <w:tblPr>
        <w:tblW w:w="9480" w:type="dxa"/>
        <w:jc w:val="left"/>
        <w:tblInd w:w="-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15"/>
        <w:gridCol w:w="1695"/>
        <w:gridCol w:w="7035"/>
      </w:tblGrid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五敢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辞崎五敢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 xml:space="preserve">朕固球 </w:t>
            </w:r>
          </w:p>
        </w:tc>
      </w:tr>
      <w:tr>
        <w:trPr>
          <w:trHeight w:val="300" w:hRule="atLeast"/>
        </w:trPr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督析</w:t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重鋭拙失</w:t>
            </w:r>
          </w:p>
          <w:p>
            <w:pPr>
              <w:pStyle w:val="Normal"/>
              <w:widowControl/>
              <w:jc w:val="left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伸奄</w:t>
            </w:r>
          </w:p>
          <w:p>
            <w:pPr>
              <w:pStyle w:val="Normal"/>
              <w:widowControl/>
              <w:jc w:val="left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38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気嬢昇酔奄</w:t>
            </w:r>
          </w:p>
          <w:p>
            <w:pPr>
              <w:pStyle w:val="Normal"/>
              <w:widowControl/>
              <w:jc w:val="left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38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左糎</w:t>
            </w:r>
          </w:p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23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昔錫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督析聖 重鋭 拙失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  <w:p>
            <w:pPr>
              <w:pStyle w:val="Normal"/>
              <w:ind w:left="123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左搭精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, </w:t>
            </w:r>
            <w:r>
              <w:rPr>
                <w:rFonts w:ascii="ＫＷ韓国明朝" w:hAnsi="ＫＷ韓国明朝" w:eastAsia="ＫＷ韓国明朝"/>
                <w:sz w:val="24"/>
              </w:rPr>
              <w:t>努什闘人 背汐 衣引税</w:t>
            </w:r>
            <w:r>
              <w:rPr>
                <w:rFonts w:eastAsia="ＫＷ韓国明朝" w:ascii="ＫＷ韓国明朝" w:hAnsi="ＫＷ韓国明朝"/>
                <w:sz w:val="24"/>
              </w:rPr>
              <w:t>2</w:t>
            </w:r>
            <w:r>
              <w:rPr>
                <w:rFonts w:ascii="ＫＷ韓国明朝" w:hAnsi="ＫＷ韓国明朝" w:eastAsia="ＫＷ韓国明朝"/>
                <w:sz w:val="24"/>
              </w:rPr>
              <w:t>鯵税 制亀酔亜 伸験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103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[</w:t>
            </w:r>
            <w:r>
              <w:rPr>
                <w:rFonts w:ascii="ＫＷ韓国明朝" w:hAnsi="ＫＷ韓国明朝" w:eastAsia="ＫＷ韓国明朝"/>
                <w:sz w:val="24"/>
              </w:rPr>
              <w:t>督析 伸奄</w:t>
            </w:r>
            <w:r>
              <w:rPr>
                <w:rFonts w:eastAsia="ＫＷ韓国明朝" w:ascii="ＫＷ韓国明朝" w:hAnsi="ＫＷ韓国明朝"/>
                <w:sz w:val="24"/>
              </w:rPr>
              <w:t>]</w:t>
            </w:r>
            <w:r>
              <w:rPr>
                <w:rFonts w:ascii="ＫＷ韓国明朝" w:hAnsi="ＫＷ韓国明朝" w:eastAsia="ＫＷ韓国明朝"/>
                <w:sz w:val="24"/>
              </w:rPr>
              <w:t>税 陥戚嬢稽益 酵什研 妊獣馬食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, </w:t>
            </w:r>
            <w:r>
              <w:rPr>
                <w:rFonts w:ascii="ＫＷ韓国明朝" w:hAnsi="ＫＷ韓国明朝" w:eastAsia="ＫＷ韓国明朝"/>
                <w:sz w:val="24"/>
              </w:rPr>
              <w:t>走舛廃 督析聖 娠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  <w:r>
              <w:rPr>
                <w:rFonts w:ascii="ＫＷ韓国明朝" w:hAnsi="ＫＷ韓国明朝" w:eastAsia="ＫＷ韓国明朝"/>
                <w:sz w:val="24"/>
              </w:rPr>
              <w:t>戚依精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, </w:t>
            </w:r>
            <w:r>
              <w:rPr>
                <w:rFonts w:ascii="ＫＷ韓国明朝" w:hAnsi="ＫＷ韓国明朝" w:eastAsia="ＫＷ韓国明朝"/>
                <w:sz w:val="24"/>
              </w:rPr>
              <w:t>植什巴稽君蟹 督析 古艦煽拭辞税 球窟 裳球 球罫生稽亀 亜管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畷増 掻税 督析聖 旭精 督析誤生稽 掻差馬食 左糎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  <w:p>
            <w:pPr>
              <w:pStyle w:val="Normal"/>
              <w:ind w:left="123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0</w:t>
            </w:r>
            <w:r>
              <w:rPr>
                <w:rFonts w:ascii="ＫＷ韓国明朝" w:hAnsi="ＫＷ韓国明朝" w:eastAsia="ＫＷ韓国明朝"/>
                <w:sz w:val="24"/>
              </w:rPr>
              <w:t>聖 竺舛板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, </w:t>
            </w:r>
            <w:r>
              <w:rPr>
                <w:rFonts w:ascii="ＫＷ韓国明朝" w:hAnsi="ＫＷ韓国明朝" w:eastAsia="ＫＷ韓国明朝"/>
                <w:sz w:val="24"/>
              </w:rPr>
              <w:t>左糎</w:t>
            </w:r>
            <w:r>
              <w:rPr>
                <w:rFonts w:eastAsia="ＫＷ韓国明朝" w:ascii="ＫＷ韓国明朝" w:hAnsi="ＫＷ韓国明朝"/>
                <w:sz w:val="24"/>
              </w:rPr>
              <w:t>-</w:t>
            </w:r>
            <w:r>
              <w:rPr>
                <w:rFonts w:ascii="ＫＷ韓国明朝" w:hAnsi="ＫＷ韓国明朝" w:eastAsia="ＫＷ韓国明朝"/>
                <w:sz w:val="24"/>
              </w:rPr>
              <w:t>陥戚嬢稽益 酵什研 妊獣馬食</w:t>
            </w:r>
            <w:r>
              <w:rPr>
                <w:rFonts w:eastAsia="ＫＷ韓国明朝" w:ascii="ＫＷ韓国明朝" w:hAnsi="ＫＷ韓国明朝"/>
                <w:sz w:val="24"/>
              </w:rPr>
              <w:t>,</w:t>
            </w:r>
          </w:p>
          <w:p>
            <w:pPr>
              <w:pStyle w:val="Normal"/>
              <w:ind w:left="123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走舛廃 督析誤生稽 督析聖 左糎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陥戚嬢稽益 酵什研 妊獣馬食 努什闘研 昔錫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丸奄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3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Winmorph</w:t>
            </w:r>
            <w:r>
              <w:rPr>
                <w:rFonts w:ascii="ＫＷ韓国明朝" w:hAnsi="ＫＷ韓国明朝" w:eastAsia="ＫＷ韓国明朝"/>
                <w:sz w:val="24"/>
              </w:rPr>
              <w:t>曽戟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Winmorph</w:t>
            </w:r>
            <w:r>
              <w:rPr>
                <w:rFonts w:ascii="ＫＷ韓国明朝" w:hAnsi="ＫＷ韓国明朝" w:eastAsia="ＫＷ韓国明朝"/>
                <w:sz w:val="24"/>
              </w:rPr>
              <w:t>研 曽戟馬食</w:t>
            </w:r>
            <w:r>
              <w:rPr>
                <w:rFonts w:eastAsia="ＫＷ韓国明朝" w:ascii="ＫＷ韓国明朝" w:hAnsi="ＫＷ韓国明朝"/>
                <w:sz w:val="24"/>
              </w:rPr>
              <w:t>,</w:t>
            </w:r>
            <w:r>
              <w:rPr>
                <w:rFonts w:ascii="ＫＷ韓国明朝" w:hAnsi="ＫＷ韓国明朝" w:eastAsia="ＫＷ韓国明朝"/>
                <w:sz w:val="24"/>
              </w:rPr>
              <w:t>薄仙 畷増 掻税 努什闘拭 企背 左糎 食</w:t>
            </w:r>
          </w:p>
          <w:p>
            <w:pPr>
              <w:pStyle w:val="Normal"/>
              <w:ind w:left="123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採研 康柔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57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畷増</w:t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据雌噺差</w:t>
            </w:r>
          </w:p>
          <w:p>
            <w:pPr>
              <w:pStyle w:val="Normal"/>
              <w:ind w:left="138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薄仙拭 叔楳廃 畷増 繕拙聖 昼社馬食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, </w:t>
            </w:r>
            <w:r>
              <w:rPr>
                <w:rFonts w:ascii="ＫＷ韓国明朝" w:hAnsi="ＫＷ韓国明朝" w:eastAsia="ＫＷ韓国明朝"/>
                <w:sz w:val="24"/>
              </w:rPr>
              <w:t>郊稽 穿 舘域税 雌殿稽 宜焼逢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箭昼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識澱廃 努什闘研 箭昼馬食</w:t>
            </w:r>
            <w:r>
              <w:rPr>
                <w:rFonts w:eastAsia="ＫＷ韓国明朝" w:ascii="ＫＷ韓国明朝" w:hAnsi="ＫＷ韓国明朝"/>
                <w:sz w:val="24"/>
              </w:rPr>
              <w:t>,</w:t>
            </w:r>
            <w:r>
              <w:rPr>
                <w:rFonts w:ascii="ＫＷ韓国明朝" w:hAnsi="ＫＷ韓国明朝" w:eastAsia="ＫＷ韓国明朝"/>
                <w:sz w:val="24"/>
              </w:rPr>
              <w:t>適験 左球拭 朝杷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朝杷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識澱廃 努什闘研 適験 左球拭 朝杷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採鐸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朝車 是帖拭 適験 左球 雌税 鎧遂聖 採鐸獣典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肢薦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識澱廃 努什闘研 肢薦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穿採識澱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畷増 掻税 努什闘税 穿 骨是研 識澱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58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伊事</w:t>
            </w:r>
          </w:p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覗稽</w:t>
            </w:r>
          </w:p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詮闘</w:t>
            </w:r>
          </w:p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[</w:t>
            </w:r>
            <w:r>
              <w:rPr>
                <w:rFonts w:ascii="ＫＷ韓国明朝" w:hAnsi="ＫＷ韓国明朝" w:eastAsia="ＫＷ韓国明朝"/>
                <w:sz w:val="24"/>
              </w:rPr>
              <w:t>庚切伸 伊事</w:t>
            </w:r>
            <w:r>
              <w:rPr>
                <w:rFonts w:eastAsia="ＫＷ韓国明朝" w:ascii="ＫＷ韓国明朝" w:hAnsi="ＫＷ韓国明朝"/>
                <w:sz w:val="24"/>
              </w:rPr>
              <w:t>]</w:t>
            </w:r>
            <w:r>
              <w:rPr>
                <w:rFonts w:ascii="ＫＷ韓国明朝" w:hAnsi="ＫＷ韓国明朝" w:eastAsia="ＫＷ韓国明朝"/>
                <w:sz w:val="24"/>
              </w:rPr>
              <w:t>税 陥戚嬢稽益 酵什研 妊獣馬食走舛廃 庚切伸聖 伊事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陥製聖 伊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 xml:space="preserve">雌疑    </w:t>
            </w:r>
          </w:p>
        </w:tc>
      </w:tr>
      <w:tr>
        <w:trPr>
          <w:trHeight w:val="78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  <w:p>
            <w:pPr>
              <w:pStyle w:val="Normal"/>
              <w:jc w:val="left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覗稽詮闘舛税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[</w:t>
            </w:r>
            <w:r>
              <w:rPr>
                <w:rFonts w:ascii="ＫＷ韓国明朝" w:hAnsi="ＫＷ韓国明朝" w:eastAsia="ＫＷ韓国明朝"/>
                <w:sz w:val="24"/>
              </w:rPr>
              <w:t>覗稽詮闘 舛税</w:t>
            </w:r>
            <w:r>
              <w:rPr>
                <w:rFonts w:eastAsia="ＫＷ韓国明朝" w:ascii="ＫＷ韓国明朝" w:hAnsi="ＫＷ韓国明朝"/>
                <w:sz w:val="24"/>
              </w:rPr>
              <w:t>]</w:t>
            </w:r>
            <w:r>
              <w:rPr>
                <w:rFonts w:ascii="ＫＷ韓国明朝" w:hAnsi="ＫＷ韓国明朝" w:eastAsia="ＫＷ韓国明朝"/>
                <w:sz w:val="24"/>
              </w:rPr>
              <w:t>税 陥戚嬢稽益 酵什研 妊獣馬食</w:t>
            </w:r>
            <w:r>
              <w:rPr>
                <w:rFonts w:eastAsia="ＫＷ韓国明朝" w:ascii="ＫＷ韓国明朝" w:hAnsi="ＫＷ韓国明朝"/>
                <w:sz w:val="24"/>
              </w:rPr>
              <w:t>,</w:t>
            </w:r>
            <w:r>
              <w:rPr>
                <w:rFonts w:ascii="ＫＷ韓国明朝" w:hAnsi="ＫＷ韓国明朝" w:eastAsia="ＫＷ韓国明朝"/>
                <w:sz w:val="24"/>
              </w:rPr>
              <w:t>鋭帳</w:t>
            </w:r>
            <w:r>
              <w:rPr>
                <w:rFonts w:eastAsia="ＫＷ韓国明朝" w:ascii="ＫＷ韓国明朝" w:hAnsi="ＫＷ韓国明朝"/>
                <w:sz w:val="24"/>
              </w:rPr>
              <w:t>,</w:t>
            </w:r>
            <w:r>
              <w:rPr>
                <w:rFonts w:ascii="ＫＷ韓国明朝" w:hAnsi="ＫＷ韓国明朝" w:eastAsia="ＫＷ韓国明朝"/>
                <w:sz w:val="24"/>
              </w:rPr>
              <w:t>紫穿 督析聖 衣舛拝 呪 赤柔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43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 xml:space="preserve">伊事 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Parser</w:t>
            </w:r>
            <w:r>
              <w:rPr>
                <w:rFonts w:ascii="ＫＷ韓国明朝" w:hAnsi="ＫＷ韓国明朝" w:eastAsia="ＫＷ韓国明朝"/>
                <w:sz w:val="24"/>
              </w:rPr>
              <w:t>拙失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[parser</w:t>
            </w:r>
            <w:r>
              <w:rPr>
                <w:rFonts w:ascii="ＫＷ韓国明朝" w:hAnsi="ＫＷ韓国明朝" w:eastAsia="ＫＷ韓国明朝"/>
                <w:sz w:val="24"/>
              </w:rPr>
              <w:t>拙失</w:t>
            </w:r>
            <w:r>
              <w:rPr>
                <w:rFonts w:eastAsia="ＫＷ韓国明朝" w:ascii="ＫＷ韓国明朝" w:hAnsi="ＫＷ韓国明朝"/>
                <w:sz w:val="24"/>
              </w:rPr>
              <w:t>]</w:t>
            </w:r>
            <w:r>
              <w:rPr>
                <w:rFonts w:ascii="ＫＷ韓国明朝" w:hAnsi="ＫＷ韓国明朝" w:eastAsia="ＫＷ韓国明朝"/>
                <w:sz w:val="24"/>
              </w:rPr>
              <w:t>税 陥戚嬢稽益 酵什研 妊獣馬食</w:t>
            </w:r>
            <w:r>
              <w:rPr>
                <w:rFonts w:eastAsia="ＫＷ韓国明朝" w:ascii="ＫＷ韓国明朝" w:hAnsi="ＫＷ韓国明朝"/>
                <w:sz w:val="24"/>
              </w:rPr>
              <w:t>,</w:t>
            </w:r>
            <w:r>
              <w:rPr>
                <w:rFonts w:ascii="ＫＷ韓国明朝" w:hAnsi="ＫＷ韓国明朝" w:eastAsia="ＫＷ韓国明朝"/>
                <w:sz w:val="24"/>
              </w:rPr>
              <w:t>走舛吉 鋭帳</w:t>
            </w:r>
            <w:r>
              <w:rPr>
                <w:rFonts w:eastAsia="ＫＷ韓国明朝" w:ascii="ＫＷ韓国明朝" w:hAnsi="ＫＷ韓国明朝"/>
                <w:sz w:val="24"/>
              </w:rPr>
              <w:t>,</w:t>
            </w:r>
            <w:r>
              <w:rPr>
                <w:rFonts w:ascii="ＫＷ韓国明朝" w:hAnsi="ＫＷ韓国明朝" w:eastAsia="ＫＷ韓国明朝"/>
                <w:sz w:val="24"/>
              </w:rPr>
              <w:t xml:space="preserve">紫穿 督析拭辞 </w:t>
            </w:r>
            <w:r>
              <w:rPr>
                <w:rFonts w:eastAsia="ＫＷ韓国明朝" w:ascii="ＫＷ韓国明朝" w:hAnsi="ＫＷ韓国明朝"/>
                <w:sz w:val="24"/>
              </w:rPr>
              <w:t>parser</w:t>
            </w:r>
            <w:r>
              <w:rPr>
                <w:rFonts w:ascii="ＫＷ韓国明朝" w:hAnsi="ＫＷ韓国明朝" w:eastAsia="ＫＷ韓国明朝"/>
                <w:sz w:val="24"/>
              </w:rPr>
              <w:t>研 拙失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Parser</w:t>
            </w:r>
            <w:r>
              <w:rPr>
                <w:rFonts w:ascii="ＫＷ韓国明朝" w:hAnsi="ＫＷ韓国明朝" w:eastAsia="ＫＷ韓国明朝"/>
                <w:sz w:val="24"/>
              </w:rPr>
              <w:t>叔楳</w:t>
            </w:r>
          </w:p>
        </w:tc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 xml:space="preserve">澱什闘 制亀酔税 努什闘研 </w:t>
            </w:r>
            <w:r>
              <w:rPr>
                <w:rFonts w:eastAsia="ＫＷ韓国明朝" w:ascii="ＫＷ韓国明朝" w:hAnsi="ＫＷ韓国明朝"/>
                <w:sz w:val="24"/>
              </w:rPr>
              <w:t>parser</w:t>
            </w:r>
            <w:r>
              <w:rPr>
                <w:rFonts w:ascii="ＫＷ韓国明朝" w:hAnsi="ＫＷ韓国明朝" w:eastAsia="ＫＷ韓国明朝"/>
                <w:sz w:val="24"/>
              </w:rPr>
              <w:t>研 戚遂馬食  背汐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75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発井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発井痕呪竺舛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Breakfast</w:t>
            </w:r>
            <w:r>
              <w:rPr>
                <w:rFonts w:ascii="ＫＷ韓国明朝" w:hAnsi="ＫＷ韓国明朝" w:eastAsia="ＫＷ韓国明朝"/>
                <w:sz w:val="24"/>
              </w:rPr>
              <w:t>税 鳶什 竺舛 貢 背汐税 妊獣 号狛拭 企馬食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, </w:t>
            </w:r>
            <w:r>
              <w:rPr>
                <w:rFonts w:ascii="ＫＷ韓国明朝" w:hAnsi="ＫＷ韓国明朝" w:eastAsia="ＫＷ韓国明朝"/>
                <w:sz w:val="24"/>
              </w:rPr>
              <w:t>発井聖 竺舛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 xml:space="preserve">祷郊妊獣  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箪滴馬檎 祷 郊研 妊獣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34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什殿斗什妊獣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 xml:space="preserve">薄仙税 畷増 雌殿研 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winmorph </w:t>
            </w:r>
            <w:r>
              <w:rPr>
                <w:rFonts w:ascii="ＫＷ韓国明朝" w:hAnsi="ＫＷ韓国明朝" w:eastAsia="ＫＷ韓国明朝"/>
                <w:sz w:val="24"/>
              </w:rPr>
              <w:t>制亀酔 馬拭 妊獣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軒匂</w:t>
            </w:r>
          </w:p>
          <w:p>
            <w:pPr>
              <w:pStyle w:val="Normal"/>
              <w:ind w:left="12"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走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鋭帳督析去系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[</w:t>
            </w:r>
            <w:r>
              <w:rPr>
                <w:rFonts w:ascii="ＫＷ韓国明朝" w:hAnsi="ＫＷ韓国明朝" w:eastAsia="ＫＷ韓国明朝"/>
                <w:sz w:val="24"/>
              </w:rPr>
              <w:t>鋭帳督析税識澱</w:t>
            </w:r>
            <w:r>
              <w:rPr>
                <w:rFonts w:eastAsia="ＫＷ韓国明朝" w:ascii="ＫＷ韓国明朝" w:hAnsi="ＫＷ韓国明朝"/>
                <w:sz w:val="24"/>
              </w:rPr>
              <w:t>]</w:t>
            </w:r>
            <w:r>
              <w:rPr>
                <w:rFonts w:ascii="ＫＷ韓国明朝" w:hAnsi="ＫＷ韓国明朝" w:eastAsia="ＫＷ韓国明朝"/>
                <w:sz w:val="24"/>
              </w:rPr>
              <w:t>税 陥戚嬢稽益 酵什研 妊獣馬食 鋭帳 督析聖 走舛拝 呪 赤柔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紫穿督析去系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[</w:t>
            </w:r>
            <w:r>
              <w:rPr>
                <w:rFonts w:ascii="ＫＷ韓国明朝" w:hAnsi="ＫＷ韓国明朝" w:eastAsia="ＫＷ韓国明朝"/>
                <w:sz w:val="24"/>
              </w:rPr>
              <w:t>紫穿督析昔畿什去系</w:t>
            </w:r>
            <w:r>
              <w:rPr>
                <w:rFonts w:eastAsia="ＫＷ韓国明朝" w:ascii="ＫＷ韓国明朝" w:hAnsi="ＫＷ韓国明朝"/>
                <w:sz w:val="24"/>
              </w:rPr>
              <w:t>]</w:t>
            </w:r>
            <w:r>
              <w:rPr>
                <w:rFonts w:ascii="ＫＷ韓国明朝" w:hAnsi="ＫＷ韓国明朝" w:eastAsia="ＫＷ韓国明朝"/>
                <w:sz w:val="24"/>
              </w:rPr>
              <w:t>税 陥戚嬢稽益 酵什研 妊獣馬食 紫穿 督析聖 走舛拝 呪 赤柔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6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軒社什督析</w:t>
            </w:r>
          </w:p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 xml:space="preserve">去系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軒社什 督析聖 走舛杯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Par-</w:t>
            </w:r>
          </w:p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  <w:t>Ser</w:t>
            </w:r>
          </w:p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痕発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cs="ＫＷ韓国明朝" w:ascii="ＫＷ韓国明朝" w:hAnsi="ＫＷ韓国明朝"/>
                <w:sz w:val="24"/>
              </w:rPr>
              <w:t xml:space="preserve">  </w:t>
            </w:r>
            <w:r>
              <w:rPr>
                <w:rFonts w:eastAsia="ＫＷ韓国明朝" w:ascii="ＫＷ韓国明朝" w:hAnsi="ＫＷ韓国明朝"/>
                <w:sz w:val="24"/>
              </w:rPr>
              <w:t>chasen</w:t>
            </w:r>
            <w:r>
              <w:rPr>
                <w:rFonts w:ascii="ＫＷ韓国明朝" w:hAnsi="ＫＷ韓国明朝" w:eastAsia="ＫＷ韓国明朝"/>
                <w:sz w:val="24"/>
              </w:rPr>
              <w:t xml:space="preserve">戚蟹  </w:t>
            </w:r>
            <w:r>
              <w:rPr>
                <w:rFonts w:eastAsia="ＫＷ韓国明朝" w:ascii="ＫＷ韓国明朝" w:hAnsi="ＫＷ韓国明朝"/>
                <w:sz w:val="24"/>
              </w:rPr>
              <w:t>breakfast</w:t>
            </w:r>
            <w:r>
              <w:rPr>
                <w:rFonts w:ascii="ＫＷ韓国明朝" w:hAnsi="ＫＷ韓国明朝" w:eastAsia="ＫＷ韓国明朝"/>
                <w:sz w:val="24"/>
              </w:rPr>
              <w:t xml:space="preserve">稽 </w:t>
            </w:r>
            <w:r>
              <w:rPr>
                <w:rFonts w:eastAsia="ＫＷ韓国明朝" w:ascii="ＫＷ韓国明朝" w:hAnsi="ＫＷ韓国明朝"/>
                <w:sz w:val="24"/>
              </w:rPr>
              <w:t>parser</w:t>
            </w:r>
            <w:r>
              <w:rPr>
                <w:rFonts w:ascii="ＫＷ韓国明朝" w:hAnsi="ＫＷ韓国明朝" w:eastAsia="ＫＷ韓国明朝"/>
                <w:sz w:val="24"/>
              </w:rPr>
              <w:t>研 痕発杯艦陥</w:t>
            </w:r>
            <w:r>
              <w:rPr>
                <w:rFonts w:eastAsia="ＫＷ韓国明朝" w:ascii="ＫＷ韓国明朝" w:hAnsi="ＫＷ韓国明朝"/>
                <w:sz w:val="24"/>
              </w:rPr>
              <w:t xml:space="preserve">.  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制亀</w:t>
            </w:r>
          </w:p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 xml:space="preserve">酔 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努什闘 制亀酔人 背汐 衣引 制亀酔研 沙 鉢檎拭辞 識澱拝 呪 赤柔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拍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eastAsia="ＫＷ韓国明朝" w:ascii="ＫＷ韓国明朝" w:hAnsi="ＫＷ韓国明朝"/>
                <w:sz w:val="24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rFonts w:ascii="ＫＷ韓国明朝" w:hAnsi="ＫＷ韓国明朝" w:eastAsia="ＫＷ韓国明朝"/>
                <w:sz w:val="24"/>
              </w:rPr>
            </w:pPr>
            <w:r>
              <w:rPr>
                <w:rFonts w:ascii="ＫＷ韓国明朝" w:hAnsi="ＫＷ韓国明朝" w:eastAsia="ＫＷ韓国明朝"/>
                <w:sz w:val="24"/>
              </w:rPr>
              <w:t>紳虞昔 陥泥伍闘人 亜戚球研 娠艦陥</w:t>
            </w:r>
            <w:r>
              <w:rPr>
                <w:rFonts w:eastAsia="ＫＷ韓国明朝" w:ascii="ＫＷ韓国明朝" w:hAnsi="ＫＷ韓国明朝"/>
                <w:sz w:val="24"/>
              </w:rPr>
              <w:t>.</w:t>
            </w:r>
          </w:p>
        </w:tc>
      </w:tr>
    </w:tbl>
    <w:p>
      <w:pPr>
        <w:pStyle w:val="Normal"/>
        <w:ind w:right="-31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jc w:val="center"/>
        <w:rPr>
          <w:rFonts w:ascii="ＫＷ韓国明朝" w:hAnsi="ＫＷ韓国明朝" w:eastAsia="ＫＷ韓国明朝"/>
          <w:b/>
          <w:b/>
          <w:sz w:val="32"/>
        </w:rPr>
      </w:pPr>
      <w:r>
        <w:rPr>
          <w:rFonts w:eastAsia="ＫＷ韓国明朝" w:ascii="ＫＷ韓国明朝" w:hAnsi="ＫＷ韓国明朝"/>
          <w:b/>
          <w:sz w:val="32"/>
        </w:rPr>
        <w:t xml:space="preserve">4 </w:t>
      </w:r>
      <w:r>
        <w:rPr>
          <w:rFonts w:ascii="ＫＷ韓国明朝" w:hAnsi="ＫＷ韓国明朝" w:eastAsia="ＫＷ韓国明朝"/>
          <w:b/>
          <w:sz w:val="32"/>
        </w:rPr>
        <w:t>舌</w:t>
      </w:r>
    </w:p>
    <w:p>
      <w:pPr>
        <w:pStyle w:val="Normal"/>
        <w:ind w:right="44" w:hanging="0"/>
        <w:jc w:val="center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b/>
          <w:sz w:val="28"/>
        </w:rPr>
        <w:t xml:space="preserve">莫 殿 社 背 汐 </w:t>
      </w:r>
    </w:p>
    <w:p>
      <w:pPr>
        <w:pStyle w:val="Normal"/>
        <w:ind w:right="44" w:hanging="0"/>
        <w:jc w:val="center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jc w:val="center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薦</w:t>
      </w:r>
      <w:r>
        <w:rPr>
          <w:rFonts w:eastAsia="ＫＷ韓国明朝" w:ascii="ＫＷ韓国明朝" w:hAnsi="ＫＷ韓国明朝"/>
          <w:sz w:val="24"/>
        </w:rPr>
        <w:t>4</w:t>
      </w:r>
      <w:r>
        <w:rPr>
          <w:rFonts w:ascii="ＫＷ韓国明朝" w:hAnsi="ＫＷ韓国明朝" w:eastAsia="ＫＷ韓国明朝"/>
          <w:sz w:val="24"/>
        </w:rPr>
        <w:t>拭辞澗</w:t>
      </w:r>
      <w:r>
        <w:rPr>
          <w:rFonts w:eastAsia="ＫＷ韓国明朝" w:ascii="ＫＷ韓国明朝" w:hAnsi="ＫＷ韓国明朝"/>
          <w:sz w:val="24"/>
        </w:rPr>
        <w:t>, Winmorph</w:t>
      </w:r>
      <w:r>
        <w:rPr>
          <w:rFonts w:ascii="ＫＷ韓国明朝" w:hAnsi="ＫＷ韓国明朝" w:eastAsia="ＫＷ韓国明朝"/>
          <w:sz w:val="24"/>
        </w:rPr>
        <w:t>研 紫遂廃 莫殿社 歳汐税 叔楳拭 企馬食 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ind w:right="44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3"/>
        </w:numPr>
        <w:ind w:left="840" w:right="44" w:hanging="24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 xml:space="preserve">稽採斗  </w:t>
      </w:r>
      <w:r>
        <w:rPr>
          <w:rFonts w:eastAsia="ＫＷ韓国明朝" w:ascii="ＫＷ韓国明朝" w:hAnsi="ＫＷ韓国明朝"/>
          <w:sz w:val="24"/>
        </w:rPr>
        <w:t>breakfas</w:t>
      </w:r>
      <w:r>
        <w:rPr>
          <w:rFonts w:ascii="ＫＷ韓国明朝" w:hAnsi="ＫＷ韓国明朝" w:eastAsia="ＫＷ韓国明朝"/>
          <w:sz w:val="24"/>
        </w:rPr>
        <w:t>税 莫殿社 背汐 奄管聖 昔斗掘覗特拭 戚遂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wjpmph15</w:t>
      </w:r>
      <w:r>
        <w:rPr>
          <w:rFonts w:eastAsia="ＫＷ韓国明朝"/>
          <w:sz w:val="24"/>
        </w:rPr>
        <w:t>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馬食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莫殿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背汐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社覗闘裾嬢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拙失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板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莫殿</w:t>
      </w:r>
    </w:p>
    <w:p>
      <w:pPr>
        <w:pStyle w:val="Normal"/>
        <w:ind w:left="600" w:hanging="0"/>
        <w:rPr>
          <w:sz w:val="24"/>
        </w:rPr>
      </w:pPr>
      <w:r>
        <w:rPr>
          <w:rFonts w:eastAsia="Century"/>
          <w:sz w:val="24"/>
        </w:rPr>
        <w:t xml:space="preserve">  </w:t>
      </w:r>
      <w:r>
        <w:rPr>
          <w:rFonts w:eastAsia="ＫＷ韓国明朝"/>
          <w:sz w:val="24"/>
        </w:rPr>
        <w:t>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背汐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獣拙杯艦陥</w:t>
      </w:r>
      <w:r>
        <w:rPr>
          <w:rFonts w:eastAsia="ＫＷ韓国明朝"/>
          <w:sz w:val="24"/>
        </w:rPr>
        <w:t>.</w:t>
      </w:r>
    </w:p>
    <w:p>
      <w:pPr>
        <w:pStyle w:val="Normal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5029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4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44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1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註</w:t>
      </w:r>
      <w:r>
        <w:rPr>
          <w:rFonts w:eastAsia="Century"/>
          <w:sz w:val="24"/>
        </w:rPr>
        <w:t xml:space="preserve"> 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　</w:t>
      </w:r>
      <w:r>
        <w:rPr>
          <w:rFonts w:eastAsia="ＫＷ韓国明朝" w:ascii="ＫＷ韓国明朝" w:hAnsi="ＫＷ韓国明朝"/>
          <w:sz w:val="24"/>
        </w:rPr>
        <w:t>inmorph</w:t>
      </w:r>
      <w:r>
        <w:rPr>
          <w:rFonts w:ascii="ＫＷ韓国明朝" w:hAnsi="ＫＷ韓国明朝" w:eastAsia="ＫＷ韓国明朝"/>
          <w:sz w:val="24"/>
        </w:rPr>
        <w:t>拭辞 莫殿社 背汐聖 叔楳馬奄 穿拭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社 背汐 殖遭</w:t>
      </w:r>
      <w:r>
        <w:rPr>
          <w:rFonts w:eastAsia="ＫＷ韓国明朝" w:ascii="ＫＷ韓国明朝" w:hAnsi="ＫＷ韓国明朝"/>
          <w:sz w:val="24"/>
        </w:rPr>
        <w:t>(breakfast)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　引 莫殿社 背汐 鋭帳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社 紫穿</w:t>
      </w:r>
      <w:r>
        <w:rPr>
          <w:rFonts w:eastAsia="ＫＷ韓国明朝" w:ascii="ＫＷ韓国明朝" w:hAnsi="ＫＷ韓国明朝"/>
          <w:sz w:val="24"/>
        </w:rPr>
        <w:t>(wjpmph15)</w:t>
      </w:r>
      <w:r>
        <w:rPr>
          <w:rFonts w:ascii="ＫＷ韓国明朝" w:hAnsi="ＫＷ韓国明朝" w:eastAsia="ＫＷ韓国明朝"/>
          <w:sz w:val="24"/>
        </w:rPr>
        <w:t>戚 昔什島 鞠嬢 赤澗 走研 溌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　昔背 爽淑獣神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  <w:lang w:val="en-US" w:eastAsia="en-US"/>
        </w:rPr>
      </w:pPr>
      <w:r>
        <w:rPr>
          <w:rFonts w:eastAsia="ＫＷ韓国明朝" w:ascii="ＫＷ韓国明朝" w:hAnsi="ＫＷ韓国明朝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b/>
          <w:sz w:val="24"/>
        </w:rPr>
        <w:t>4.1</w:t>
      </w:r>
      <w:r>
        <w:rPr>
          <w:rFonts w:ascii="ＫＷ韓国明朝" w:hAnsi="ＫＷ韓国明朝" w:eastAsia="ＫＷ韓国明朝"/>
          <w:b/>
          <w:sz w:val="24"/>
        </w:rPr>
        <w:t xml:space="preserve">　莫殿社 背汐税 授辞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莫殿社 背汐聖 叔楳拭 赤嬢辞</w:t>
      </w:r>
      <w:r>
        <w:rPr>
          <w:rFonts w:eastAsia="ＫＷ韓国明朝" w:ascii="ＫＷ韓国明朝" w:hAnsi="ＫＷ韓国明朝"/>
          <w:sz w:val="24"/>
        </w:rPr>
        <w:t>,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11"/>
        </w:numPr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戚耕 陳鳶析吉 莫殿社 背汐 </w:t>
      </w:r>
      <w:r>
        <w:rPr>
          <w:rFonts w:eastAsia="ＫＷ韓国明朝" w:ascii="ＫＷ韓国明朝" w:hAnsi="ＫＷ韓国明朝"/>
          <w:sz w:val="24"/>
        </w:rPr>
        <w:t>parser</w:t>
      </w:r>
      <w:r>
        <w:rPr>
          <w:rFonts w:ascii="ＫＷ韓国明朝" w:hAnsi="ＫＷ韓国明朝" w:eastAsia="ＫＷ韓国明朝"/>
          <w:sz w:val="24"/>
        </w:rPr>
        <w:t>研 紫遂馬食 叔楳馬澗 井酔</w:t>
      </w:r>
    </w:p>
    <w:p>
      <w:pPr>
        <w:pStyle w:val="Normal"/>
        <w:numPr>
          <w:ilvl w:val="0"/>
          <w:numId w:val="11"/>
        </w:numPr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莫殿社 背汐 鋭帳引 莫殿社 紫穿聖 紫遂馬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莫殿社 背汐 </w:t>
      </w:r>
      <w:r>
        <w:rPr>
          <w:rFonts w:eastAsia="ＫＷ韓国明朝" w:ascii="ＫＷ韓国明朝" w:hAnsi="ＫＷ韓国明朝"/>
          <w:sz w:val="24"/>
        </w:rPr>
        <w:t>parser</w:t>
      </w:r>
      <w:r>
        <w:rPr>
          <w:rFonts w:ascii="ＫＷ韓国明朝" w:hAnsi="ＫＷ韓国明朝" w:eastAsia="ＫＷ韓国明朝"/>
          <w:sz w:val="24"/>
        </w:rPr>
        <w:t>研 拙失廃 板拭 叔楳馬澗 井酔</w:t>
      </w:r>
    </w:p>
    <w:p>
      <w:pPr>
        <w:pStyle w:val="Normal"/>
        <w:ind w:left="12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120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亜 赤柔艦陥</w:t>
      </w:r>
      <w:r>
        <w:rPr>
          <w:rFonts w:eastAsia="ＫＷ韓国明朝" w:ascii="ＫＷ韓国明朝" w:hAnsi="ＫＷ韓国明朝"/>
          <w:sz w:val="24"/>
        </w:rPr>
        <w:t xml:space="preserve">.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4.2  </w:t>
      </w:r>
      <w:r>
        <w:rPr>
          <w:rFonts w:ascii="ＫＷ韓国明朝" w:hAnsi="ＫＷ韓国明朝" w:eastAsia="ＫＷ韓国明朝"/>
          <w:b/>
          <w:sz w:val="24"/>
        </w:rPr>
        <w:t xml:space="preserve">層搾 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 xml:space="preserve">五敢郊拭 赤澗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発井痕呪竺舛</w:t>
      </w:r>
      <w:r>
        <w:rPr>
          <w:rFonts w:eastAsia="ＫＷ韓国明朝" w:ascii="ＫＷ韓国明朝" w:hAnsi="ＫＷ韓国明朝"/>
          <w:sz w:val="24"/>
        </w:rPr>
        <w:t>(V)]</w:t>
      </w:r>
      <w:r>
        <w:rPr>
          <w:rFonts w:ascii="ＫＷ韓国明朝" w:hAnsi="ＫＷ韓国明朝" w:eastAsia="ＫＷ韓国明朝"/>
          <w:sz w:val="24"/>
        </w:rPr>
        <w:t xml:space="preserve">拭辞 </w:t>
      </w:r>
      <w:r>
        <w:rPr>
          <w:rFonts w:eastAsia="ＫＷ韓国明朝" w:ascii="ＫＷ韓国明朝" w:hAnsi="ＫＷ韓国明朝"/>
          <w:sz w:val="24"/>
        </w:rPr>
        <w:t>Breakfast</w:t>
      </w:r>
      <w:r>
        <w:rPr>
          <w:rFonts w:ascii="ＫＷ韓国明朝" w:hAnsi="ＫＷ韓国明朝" w:eastAsia="ＫＷ韓国明朝"/>
          <w:sz w:val="24"/>
        </w:rPr>
        <w:t>税 叔楳 郊戚格軒</w:t>
      </w:r>
      <w:r>
        <w:rPr>
          <w:rFonts w:eastAsia="ＫＷ韓国明朝" w:ascii="ＫＷ韓国明朝" w:hAnsi="ＫＷ韓国明朝"/>
          <w:sz w:val="24"/>
        </w:rPr>
        <w:t>(``cbf.exe``)</w:t>
      </w:r>
      <w:r>
        <w:rPr>
          <w:rFonts w:ascii="ＫＷ韓国明朝" w:hAnsi="ＫＷ韓国明朝" w:eastAsia="ＫＷ韓国明朝"/>
          <w:sz w:val="24"/>
        </w:rPr>
        <w:t>亜 赤澗 鳶什研 脊径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森研 級檎</w:t>
      </w:r>
      <w:r>
        <w:rPr>
          <w:rFonts w:eastAsia="ＫＷ韓国明朝" w:ascii="ＫＷ韓国明朝" w:hAnsi="ＫＷ韓国明朝"/>
          <w:sz w:val="24"/>
        </w:rPr>
        <w:t>,  ``C: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ＭＳ 明朝" w:hAnsi="ＭＳ 明朝"/>
          <w:sz w:val="24"/>
        </w:rPr>
        <w:t xml:space="preserve">\404\bin\cbf.exe </w:t>
      </w:r>
      <w:r>
        <w:rPr>
          <w:rFonts w:eastAsia="ＫＷ韓国明朝" w:ascii="ＫＷ韓国明朝" w:hAnsi="ＫＷ韓国明朝"/>
          <w:sz w:val="24"/>
        </w:rPr>
        <w:t>``</w:t>
      </w:r>
      <w:r>
        <w:rPr>
          <w:rFonts w:ascii="ＫＷ韓国明朝" w:hAnsi="ＫＷ韓国明朝" w:eastAsia="ＫＷ韓国明朝"/>
          <w:sz w:val="24"/>
        </w:rPr>
        <w:t>脊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4.3  </w:t>
      </w:r>
      <w:r>
        <w:rPr>
          <w:rFonts w:ascii="ＫＷ韓国明朝" w:hAnsi="ＫＷ韓国明朝" w:eastAsia="ＫＷ韓国明朝"/>
          <w:b/>
          <w:sz w:val="24"/>
        </w:rPr>
        <w:t xml:space="preserve">陳鳶析吉 莫殿社 背汐 </w:t>
      </w:r>
      <w:r>
        <w:rPr>
          <w:rFonts w:eastAsia="ＫＷ韓国明朝" w:ascii="ＫＷ韓国明朝" w:hAnsi="ＫＷ韓国明朝"/>
          <w:b/>
          <w:sz w:val="24"/>
        </w:rPr>
        <w:t>parser</w:t>
      </w:r>
      <w:r>
        <w:rPr>
          <w:rFonts w:ascii="ＫＷ韓国明朝" w:hAnsi="ＫＷ韓国明朝" w:eastAsia="ＫＷ韓国明朝"/>
          <w:b/>
          <w:sz w:val="24"/>
        </w:rPr>
        <w:t xml:space="preserve">研 紫遂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 xml:space="preserve">陳鳶析吉 莫殿社 背汐 </w:t>
      </w:r>
      <w:r>
        <w:rPr>
          <w:rFonts w:eastAsia="ＫＷ韓国明朝" w:ascii="ＫＷ韓国明朝" w:hAnsi="ＫＷ韓国明朝"/>
          <w:sz w:val="24"/>
        </w:rPr>
        <w:t>parser</w:t>
      </w:r>
      <w:r>
        <w:rPr>
          <w:rFonts w:ascii="ＫＷ韓国明朝" w:hAnsi="ＫＷ韓国明朝" w:eastAsia="ＫＷ韓国明朝"/>
          <w:sz w:val="24"/>
        </w:rPr>
        <w:t xml:space="preserve">研 紫遂馬食 </w:t>
      </w:r>
      <w:r>
        <w:rPr>
          <w:rFonts w:eastAsia="ＫＷ韓国明朝" w:ascii="ＫＷ韓国明朝" w:hAnsi="ＫＷ韓国明朝"/>
          <w:sz w:val="24"/>
        </w:rPr>
        <w:t>Winmorph</w:t>
      </w:r>
      <w:r>
        <w:rPr>
          <w:rFonts w:ascii="ＫＷ韓国明朝" w:hAnsi="ＫＷ韓国明朝" w:eastAsia="ＫＷ韓国明朝"/>
          <w:sz w:val="24"/>
        </w:rPr>
        <w:t>研 戚遂廃 莫殿社 背汐 号狛拭 企馬食 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ＫＷ韓国明朝" w:ascii="ＫＷ韓国明朝" w:hAnsi="ＫＷ韓国明朝"/>
          <w:sz w:val="24"/>
        </w:rPr>
        <w:t>``winmorph. exe ``</w:t>
      </w:r>
      <w:r>
        <w:rPr>
          <w:rFonts w:ascii="ＫＷ韓国明朝" w:hAnsi="ＫＷ韓国明朝" w:eastAsia="ＫＷ韓国明朝"/>
          <w:sz w:val="24"/>
        </w:rPr>
        <w:t>研 適遣馬食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eastAsia="ＫＷ韓国明朝"/>
          <w:sz w:val="24"/>
        </w:rPr>
        <w:t xml:space="preserve"> Winmorph</w:t>
      </w:r>
      <w:r>
        <w:rPr>
          <w:rFonts w:eastAsia="ＫＷ韓国明朝"/>
          <w:sz w:val="24"/>
        </w:rPr>
        <w:t>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奄疑獣典艦陥</w:t>
      </w:r>
      <w:r>
        <w:rPr>
          <w:rFonts w:eastAsia="ＫＷ韓国明朝"/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rFonts w:eastAsia="ＫＷ韓国明朝"/>
          <w:sz w:val="24"/>
        </w:rPr>
        <w:t>五敢郊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[</w:t>
      </w:r>
      <w:r>
        <w:rPr>
          <w:rFonts w:eastAsia="ＫＷ韓国明朝"/>
          <w:sz w:val="24"/>
        </w:rPr>
        <w:t>督析</w:t>
      </w:r>
      <w:r>
        <w:rPr>
          <w:rFonts w:eastAsia="ＫＷ韓国明朝"/>
          <w:sz w:val="24"/>
        </w:rPr>
        <w:t>(F)]</w:t>
      </w:r>
      <w:r>
        <w:rPr>
          <w:rFonts w:eastAsia="ＫＷ韓国明朝"/>
          <w:sz w:val="24"/>
        </w:rPr>
        <w:t>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[</w:t>
      </w:r>
      <w:r>
        <w:rPr>
          <w:rFonts w:eastAsia="ＫＷ韓国明朝"/>
          <w:sz w:val="24"/>
        </w:rPr>
        <w:t>重鋭拙失</w:t>
      </w:r>
      <w:r>
        <w:rPr>
          <w:rFonts w:eastAsia="ＫＷ韓国明朝"/>
          <w:sz w:val="24"/>
        </w:rPr>
        <w:t>(N)]</w:t>
      </w:r>
      <w:r>
        <w:rPr>
          <w:rFonts w:eastAsia="ＫＷ韓国明朝"/>
          <w:sz w:val="24"/>
        </w:rPr>
        <w:t>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識澱馬食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脊窒径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拙穣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慎蝕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重鋭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2</w:t>
      </w:r>
      <w:r>
        <w:rPr>
          <w:rFonts w:eastAsia="ＫＷ韓国明朝"/>
          <w:sz w:val="24"/>
        </w:rPr>
        <w:t>鯵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拙穣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制亀酔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娠艦陥</w:t>
      </w:r>
      <w:r>
        <w:rPr>
          <w:rFonts w:eastAsia="ＫＷ韓国明朝"/>
          <w:sz w:val="24"/>
        </w:rPr>
        <w:t>.</w:t>
      </w:r>
      <w:r>
        <w:rPr>
          <w:rFonts w:eastAsia="ＫＷ韓国明朝" w:ascii="ＫＷ韓国明朝" w:hAnsi="ＫＷ韓国明朝"/>
          <w:sz w:val="24"/>
        </w:rPr>
        <w:t xml:space="preserve"> </w:t>
      </w:r>
      <w:r>
        <w:rPr>
          <w:rFonts w:ascii="ＫＷ韓国明朝" w:hAnsi="ＫＷ韓国明朝" w:eastAsia="ＫＷ韓国明朝"/>
          <w:sz w:val="24"/>
        </w:rPr>
        <w:t>雌舘戚 脊径 拙穣 制亀酔脊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馬舘戚 衣引 窒径 制亀酔脊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rFonts w:ascii="ＫＷ韓国明朝" w:hAnsi="ＫＷ韓国明朝" w:eastAsia="ＫＷ韓国明朝"/>
          <w:sz w:val="24"/>
        </w:rPr>
        <w:t>脊径 拙穣 制亀酔拭 析沙嬢 努什闘研 脊径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箸精 陥献 嬢巴軒追戚芝拭辞 球窟 裳球 球罫聖 紫遂馬食 庚舌聖 採鐸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五敢郊税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覗稽詮闘</w:t>
      </w:r>
      <w:r>
        <w:rPr>
          <w:rFonts w:eastAsia="ＫＷ韓国明朝" w:ascii="ＫＷ韓国明朝" w:hAnsi="ＫＷ韓国明朝"/>
          <w:sz w:val="24"/>
        </w:rPr>
        <w:t>(P)]</w:t>
      </w:r>
      <w:r>
        <w:rPr>
          <w:rFonts w:ascii="ＫＷ韓国明朝" w:hAnsi="ＫＷ韓国明朝" w:eastAsia="ＫＷ韓国明朝"/>
          <w:sz w:val="24"/>
        </w:rPr>
        <w:t xml:space="preserve">拭辞 </w:t>
      </w:r>
      <w:r>
        <w:rPr>
          <w:rFonts w:eastAsia="ＫＷ韓国明朝" w:ascii="ＫＷ韓国明朝" w:hAnsi="ＫＷ韓国明朝"/>
          <w:sz w:val="24"/>
        </w:rPr>
        <w:t>[parser</w:t>
      </w:r>
      <w:r>
        <w:rPr>
          <w:rFonts w:ascii="ＫＷ韓国明朝" w:hAnsi="ＫＷ韓国明朝" w:eastAsia="ＫＷ韓国明朝"/>
          <w:sz w:val="24"/>
        </w:rPr>
        <w:t>税 叔楳</w:t>
      </w:r>
      <w:r>
        <w:rPr>
          <w:rFonts w:eastAsia="ＫＷ韓国明朝" w:ascii="ＫＷ韓国明朝" w:hAnsi="ＫＷ韓国明朝"/>
          <w:sz w:val="24"/>
        </w:rPr>
        <w:t>(P)]</w:t>
      </w:r>
      <w:r>
        <w:rPr>
          <w:rFonts w:ascii="ＫＷ韓国明朝" w:hAnsi="ＫＷ韓国明朝" w:eastAsia="ＫＷ韓国明朝"/>
          <w:sz w:val="24"/>
        </w:rPr>
        <w:t>研 識澱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莫殿社 背汐戚 叔獣鞠嬢 背汐税 衣引亜 衣引 窒径 制亀酔拭 妊獣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numPr>
          <w:ilvl w:val="0"/>
          <w:numId w:val="4"/>
        </w:numPr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窒径 衣引研 左糎拝 井酔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左糎馬壱切 馬澗 汽戚斗亜 蟹展蟹 赤澗 制亀酔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背汐 衣引 左糎 獣拭澗 衣引 窒径 制亀酔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ＫＷ韓国明朝" w:hAnsi="ＫＷ韓国明朝" w:eastAsia="ＫＷ韓国明朝"/>
          <w:sz w:val="24"/>
        </w:rPr>
        <w:t>研 適遣廃 板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五敢郊税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督析</w:t>
      </w:r>
      <w:r>
        <w:rPr>
          <w:rFonts w:eastAsia="ＫＷ韓国明朝" w:ascii="ＫＷ韓国明朝" w:hAnsi="ＫＷ韓国明朝"/>
          <w:sz w:val="24"/>
        </w:rPr>
        <w:t>(F)]</w:t>
      </w:r>
      <w:r>
        <w:rPr>
          <w:rFonts w:ascii="ＫＷ韓国明朝" w:hAnsi="ＫＷ韓国明朝" w:eastAsia="ＫＷ韓国明朝"/>
          <w:sz w:val="24"/>
        </w:rPr>
        <w:t>聖 適遣馬食 五敢研 妊獣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 xml:space="preserve">五敢税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気嬢昇酔奄</w:t>
      </w:r>
      <w:r>
        <w:rPr>
          <w:rFonts w:eastAsia="ＫＷ韓国明朝" w:ascii="ＫＷ韓国明朝" w:hAnsi="ＫＷ韓国明朝"/>
          <w:sz w:val="24"/>
        </w:rPr>
        <w:t xml:space="preserve">(S)] </w:t>
      </w:r>
      <w:r>
        <w:rPr>
          <w:rFonts w:ascii="ＫＷ韓国明朝" w:hAnsi="ＫＷ韓国明朝" w:eastAsia="ＫＷ韓国明朝"/>
          <w:sz w:val="24"/>
        </w:rPr>
        <w:t xml:space="preserve">箸精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重鋭 煽舌</w:t>
      </w:r>
      <w:r>
        <w:rPr>
          <w:rFonts w:eastAsia="ＫＷ韓国明朝" w:ascii="ＫＷ韓国明朝" w:hAnsi="ＫＷ韓国明朝"/>
          <w:sz w:val="24"/>
        </w:rPr>
        <w:t xml:space="preserve">(A)] </w:t>
      </w:r>
      <w:r>
        <w:rPr>
          <w:rFonts w:ascii="ＫＷ韓国明朝" w:hAnsi="ＫＷ韓国明朝" w:eastAsia="ＫＷ韓国明朝"/>
          <w:sz w:val="24"/>
        </w:rPr>
        <w:t>聖 識澱杯艦陥</w:t>
      </w:r>
      <w:r>
        <w:rPr>
          <w:rFonts w:eastAsia="ＫＷ韓国明朝" w:ascii="ＫＷ韓国明朝" w:hAnsi="ＫＷ韓国明朝"/>
          <w:sz w:val="24"/>
        </w:rPr>
        <w:t>.</w:t>
      </w:r>
      <w:r>
        <w:rPr>
          <w:rFonts w:ascii="ＫＷ韓国明朝" w:hAnsi="ＫＷ韓国明朝" w:eastAsia="ＫＷ韓国明朝"/>
          <w:sz w:val="24"/>
        </w:rPr>
        <w:t>制亀酔澗 原酔什稽 送羨 識澱馬窮亜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五敢税 制亀酔</w:t>
      </w:r>
      <w:r>
        <w:rPr>
          <w:rFonts w:eastAsia="ＫＷ韓国明朝" w:ascii="ＫＷ韓国明朝" w:hAnsi="ＫＷ韓国明朝"/>
          <w:sz w:val="24"/>
        </w:rPr>
        <w:t>(W)</w:t>
      </w:r>
      <w:r>
        <w:rPr>
          <w:rFonts w:ascii="ＫＷ韓国明朝" w:hAnsi="ＫＷ韓国明朝" w:eastAsia="ＫＷ韓国明朝"/>
          <w:sz w:val="24"/>
        </w:rPr>
        <w:t>拭辞 識澱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  <w:lang w:val="en-US" w:eastAsia="en-US"/>
        </w:rPr>
      </w:pPr>
      <w:r>
        <w:rPr>
          <w:rFonts w:eastAsia="ＫＷ韓国明朝" w:ascii="ＫＷ韓国明朝" w:hAnsi="ＫＷ韓国明朝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1028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257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0</wp:posOffset>
                </wp:positionH>
                <wp:positionV relativeFrom="paragraph">
                  <wp:posOffset>80010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3pt" to="432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脊径 拙穣 制亀酔 企重拭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耕軒 拙穣背 黍 努什闘 督析聖 戚遂拝 井酔拭澗</w:t>
      </w:r>
      <w:r>
        <w:rPr>
          <w:rFonts w:eastAsia="ＫＷ韓国明朝" w:ascii="ＫＷ韓国明朝" w:hAnsi="ＫＷ韓国明朝"/>
          <w:sz w:val="24"/>
        </w:rPr>
        <w:t>, [1]</w:t>
      </w:r>
      <w:r>
        <w:rPr>
          <w:rFonts w:ascii="ＫＷ韓国明朝" w:hAnsi="ＫＷ韓国明朝" w:eastAsia="ＫＷ韓国明朝"/>
          <w:sz w:val="24"/>
        </w:rPr>
        <w:t xml:space="preserve">税 繕拙拭辞 五敢郊税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督析</w:t>
      </w:r>
      <w:r>
        <w:rPr>
          <w:rFonts w:eastAsia="ＫＷ韓国明朝" w:ascii="ＫＷ韓国明朝" w:hAnsi="ＫＷ韓国明朝"/>
          <w:sz w:val="24"/>
        </w:rPr>
        <w:t xml:space="preserve">(F)] </w:t>
      </w:r>
      <w:r>
        <w:rPr>
          <w:rFonts w:ascii="ＫＷ韓国明朝" w:hAnsi="ＫＷ韓国明朝" w:eastAsia="ＫＷ韓国明朝"/>
          <w:sz w:val="24"/>
        </w:rPr>
        <w:t xml:space="preserve">拭辞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伸奄</w:t>
      </w:r>
      <w:r>
        <w:rPr>
          <w:rFonts w:eastAsia="ＫＷ韓国明朝" w:ascii="ＫＷ韓国明朝" w:hAnsi="ＫＷ韓国明朝"/>
          <w:sz w:val="24"/>
        </w:rPr>
        <w:t>(O)]</w:t>
      </w:r>
      <w:r>
        <w:rPr>
          <w:rFonts w:ascii="ＫＷ韓国明朝" w:hAnsi="ＫＷ韓国明朝" w:eastAsia="ＫＷ韓国明朝"/>
          <w:sz w:val="24"/>
        </w:rPr>
        <w:t>研 識澱杯艦陥</w:t>
      </w:r>
      <w:r>
        <w:rPr>
          <w:rFonts w:eastAsia="ＫＷ韓国明朝" w:ascii="ＫＷ韓国明朝" w:hAnsi="ＫＷ韓国明朝"/>
          <w:sz w:val="24"/>
        </w:rPr>
        <w:t>. 2</w:t>
      </w:r>
      <w:r>
        <w:rPr>
          <w:rFonts w:ascii="ＫＷ韓国明朝" w:hAnsi="ＫＷ韓国明朝" w:eastAsia="ＫＷ韓国明朝"/>
          <w:sz w:val="24"/>
        </w:rPr>
        <w:t>鯵税 制亀酔 掻拭辞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背雁 督析税 鳶什誤戚 展戚堂 郊拭 蟹展蟹 赤澗 制亀酔亜 穿檎拭 蟹展崖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  <w:lang w:val="en-US" w:eastAsia="en-US"/>
        </w:rPr>
      </w:pPr>
      <w:r>
        <w:rPr>
          <w:rFonts w:eastAsia="ＫＷ韓国明朝" w:ascii="ＫＷ韓国明朝" w:hAnsi="ＫＷ韓国明朝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007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4.4 </w:t>
      </w:r>
      <w:r>
        <w:rPr>
          <w:rFonts w:ascii="ＫＷ韓国明朝" w:hAnsi="ＫＷ韓国明朝" w:eastAsia="ＫＷ韓国明朝"/>
          <w:b/>
          <w:sz w:val="24"/>
        </w:rPr>
        <w:t xml:space="preserve">莫殿社 背汐 鋭帳 督析引 紫穿 督析稽採斗 </w:t>
      </w:r>
      <w:r>
        <w:rPr>
          <w:rFonts w:eastAsia="ＫＷ韓国明朝" w:ascii="ＫＷ韓国明朝" w:hAnsi="ＫＷ韓国明朝"/>
          <w:b/>
          <w:sz w:val="24"/>
        </w:rPr>
        <w:t>parser</w:t>
      </w:r>
      <w:r>
        <w:rPr>
          <w:rFonts w:ascii="ＫＷ韓国明朝" w:hAnsi="ＫＷ韓国明朝" w:eastAsia="ＫＷ韓国明朝"/>
          <w:b/>
          <w:sz w:val="24"/>
        </w:rPr>
        <w:t xml:space="preserve">研 陳鳶析    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 xml:space="preserve">莫殿社 背汐 鋭帳引 莫殿社 紫穿聖 紫遂廃 </w:t>
      </w:r>
      <w:r>
        <w:rPr>
          <w:rFonts w:eastAsia="ＫＷ韓国明朝" w:ascii="ＫＷ韓国明朝" w:hAnsi="ＫＷ韓国明朝"/>
          <w:sz w:val="24"/>
        </w:rPr>
        <w:t>parser</w:t>
      </w:r>
      <w:r>
        <w:rPr>
          <w:rFonts w:ascii="ＫＷ韓国明朝" w:hAnsi="ＫＷ韓国明朝" w:eastAsia="ＫＷ韓国明朝"/>
          <w:sz w:val="24"/>
        </w:rPr>
        <w:t>研 陳鳶析廃 板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益 莫殿社 </w:t>
      </w:r>
      <w:r>
        <w:rPr>
          <w:rFonts w:eastAsia="ＫＷ韓国明朝" w:ascii="ＫＷ韓国明朝" w:hAnsi="ＫＷ韓国明朝"/>
          <w:sz w:val="24"/>
        </w:rPr>
        <w:t>parser</w:t>
      </w:r>
      <w:r>
        <w:rPr>
          <w:rFonts w:ascii="ＫＷ韓国明朝" w:hAnsi="ＫＷ韓国明朝" w:eastAsia="ＫＷ韓国明朝"/>
          <w:sz w:val="24"/>
        </w:rPr>
        <w:t>研 紫遂馬食</w:t>
      </w:r>
      <w:r>
        <w:rPr>
          <w:rFonts w:eastAsia="ＫＷ韓国明朝" w:ascii="ＫＷ韓国明朝" w:hAnsi="ＫＷ韓国明朝"/>
          <w:sz w:val="24"/>
        </w:rPr>
        <w:t>, Winmorph</w:t>
      </w:r>
      <w:r>
        <w:rPr>
          <w:rFonts w:ascii="ＫＷ韓国明朝" w:hAnsi="ＫＷ韓国明朝" w:eastAsia="ＫＷ韓国明朝"/>
          <w:sz w:val="24"/>
        </w:rPr>
        <w:t>研 戚遂敗生稽潤 莫殿社 背汐聖 叔獣馬澗 号狛拭 企背 竺誤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10"/>
        </w:numPr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``winmorph.exe``</w:t>
      </w:r>
      <w:r>
        <w:rPr>
          <w:rFonts w:ascii="ＫＷ韓国明朝" w:hAnsi="ＫＷ韓国明朝" w:eastAsia="ＫＷ韓国明朝"/>
          <w:sz w:val="24"/>
        </w:rPr>
        <w:t>研 適遣馬食</w:t>
      </w:r>
      <w:r>
        <w:rPr>
          <w:rFonts w:eastAsia="ＫＷ韓国明朝" w:ascii="ＫＷ韓国明朝" w:hAnsi="ＫＷ韓国明朝"/>
          <w:sz w:val="24"/>
        </w:rPr>
        <w:t>, Winmorph</w:t>
      </w:r>
      <w:r>
        <w:rPr>
          <w:rFonts w:ascii="ＫＷ韓国明朝" w:hAnsi="ＫＷ韓国明朝" w:eastAsia="ＫＷ韓国明朝"/>
          <w:sz w:val="24"/>
        </w:rPr>
        <w:t>研 奄疑獣典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五敢郊税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軒匂走堂</w:t>
      </w:r>
      <w:r>
        <w:rPr>
          <w:rFonts w:eastAsia="ＫＷ韓国明朝" w:ascii="ＫＷ韓国明朝" w:hAnsi="ＫＷ韓国明朝"/>
          <w:sz w:val="24"/>
        </w:rPr>
        <w:t>(R)]</w:t>
      </w:r>
      <w:r>
        <w:rPr>
          <w:rFonts w:ascii="ＫＷ韓国明朝" w:hAnsi="ＫＷ韓国明朝" w:eastAsia="ＫＷ韓国明朝"/>
          <w:sz w:val="24"/>
        </w:rPr>
        <w:t xml:space="preserve">拭辞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鋭帳督析去系</w:t>
      </w:r>
      <w:r>
        <w:rPr>
          <w:rFonts w:eastAsia="ＫＷ韓国明朝" w:ascii="ＫＷ韓国明朝" w:hAnsi="ＫＷ韓国明朝"/>
          <w:sz w:val="24"/>
        </w:rPr>
        <w:t>(R)]</w:t>
      </w:r>
      <w:r>
        <w:rPr>
          <w:rFonts w:ascii="ＫＷ韓国明朝" w:hAnsi="ＫＷ韓国明朝" w:eastAsia="ＫＷ韓国明朝"/>
          <w:sz w:val="24"/>
        </w:rPr>
        <w:t>聖 適遣馬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鋭帳 督析聖 去系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rFonts w:eastAsia="ＫＷ韓国明朝" w:ascii="ＫＷ韓国明朝" w:hAnsi="ＫＷ韓国明朝"/>
          <w:sz w:val="24"/>
        </w:rPr>
        <w:t>rc</w:t>
      </w:r>
      <w:r>
        <w:rPr>
          <w:rFonts w:ascii="ＫＷ韓国明朝" w:hAnsi="ＫＷ韓国明朝" w:eastAsia="ＫＷ韓国明朝"/>
          <w:sz w:val="24"/>
        </w:rPr>
        <w:t>督析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念紫 歳嫌 紫穿去税 唖 督析税 鳶什研 走舛杯艦陥</w:t>
      </w:r>
      <w:r>
        <w:rPr>
          <w:rFonts w:eastAsia="ＫＷ韓国明朝" w:ascii="ＫＷ韓国明朝" w:hAnsi="ＫＷ韓国明朝"/>
          <w:sz w:val="24"/>
        </w:rPr>
        <w:t>.  [</w:t>
      </w:r>
      <w:r>
        <w:rPr>
          <w:rFonts w:ascii="ＫＷ韓国明朝" w:hAnsi="ＫＷ韓国明朝" w:eastAsia="ＫＷ韓国明朝"/>
          <w:sz w:val="24"/>
        </w:rPr>
        <w:t>凧繕</w:t>
      </w:r>
      <w:r>
        <w:rPr>
          <w:rFonts w:eastAsia="ＫＷ韓国明朝" w:ascii="ＫＷ韓国明朝" w:hAnsi="ＫＷ韓国明朝"/>
          <w:sz w:val="24"/>
        </w:rPr>
        <w:t>]</w:t>
      </w:r>
      <w:r>
        <w:rPr>
          <w:rFonts w:ascii="ＫＷ韓国明朝" w:hAnsi="ＫＷ韓国明朝" w:eastAsia="ＫＷ韓国明朝"/>
          <w:sz w:val="24"/>
        </w:rPr>
        <w:t>研 適遣馬食 績税税 鋭帳 督析税 識澱戚 亜管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森研 級檎</w:t>
      </w:r>
      <w:r>
        <w:rPr>
          <w:rFonts w:eastAsia="ＫＷ韓国明朝" w:ascii="ＫＷ韓国明朝" w:hAnsi="ＫＷ韓国明朝"/>
          <w:sz w:val="24"/>
        </w:rPr>
        <w:t>, wjpmph15</w:t>
      </w:r>
      <w:r>
        <w:rPr>
          <w:rFonts w:ascii="ＫＷ韓国明朝" w:hAnsi="ＫＷ韓国明朝" w:eastAsia="ＫＷ韓国明朝"/>
          <w:sz w:val="24"/>
        </w:rPr>
        <w:t>税 井酔</w:t>
      </w:r>
      <w:r>
        <w:rPr>
          <w:rFonts w:eastAsia="ＫＷ韓国明朝" w:ascii="ＫＷ韓国明朝" w:hAnsi="ＫＷ韓国明朝"/>
          <w:sz w:val="24"/>
        </w:rPr>
        <w:t>, rc</w:t>
      </w:r>
      <w:r>
        <w:rPr>
          <w:rFonts w:ascii="ＫＷ韓国明朝" w:hAnsi="ＫＷ韓国明朝" w:eastAsia="ＫＷ韓国明朝"/>
          <w:sz w:val="24"/>
        </w:rPr>
        <w:t xml:space="preserve">督析税 凧繕稽辞 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dic</w:t>
      </w:r>
      <w:r>
        <w:rPr>
          <w:rFonts w:ascii="ＫＷ韓国明朝" w:hAnsi="ＫＷ韓国明朝" w:eastAsia="ＫＷ韓国明朝"/>
          <w:sz w:val="24"/>
        </w:rPr>
        <w:t xml:space="preserve">拭辞 </w:t>
      </w:r>
      <w:r>
        <w:rPr>
          <w:rFonts w:eastAsia="ＫＷ韓国明朝" w:ascii="ＫＷ韓国明朝" w:hAnsi="ＫＷ韓国明朝"/>
          <w:sz w:val="24"/>
        </w:rPr>
        <w:t>jumanrc</w:t>
      </w:r>
      <w:r>
        <w:rPr>
          <w:rFonts w:ascii="ＫＷ韓国明朝" w:hAnsi="ＫＷ韓国明朝" w:eastAsia="ＫＷ韓国明朝"/>
          <w:sz w:val="24"/>
        </w:rPr>
        <w:t>研 識澱馬食 督析聖 伸檎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戚拭 企誓廃 乞窮 紫穿戚 唖 鳶什誤引 希災嬢 切疑旋生稽 壕歳鞠嬢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巨什巴傾戚拭 妊獣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ind w:left="72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User</w:t>
      </w:r>
      <w:r>
        <w:rPr>
          <w:rFonts w:ascii="ＫＷ韓国明朝" w:hAnsi="ＫＷ韓国明朝" w:eastAsia="ＫＷ韓国明朝"/>
          <w:sz w:val="24"/>
        </w:rPr>
        <w:t>澗 唖 督析聖 走舛馬食</w:t>
      </w:r>
      <w:r>
        <w:rPr>
          <w:rFonts w:eastAsia="ＫＷ韓国明朝" w:ascii="ＫＷ韓国明朝" w:hAnsi="ＫＷ韓国明朝"/>
          <w:sz w:val="24"/>
        </w:rPr>
        <w:t>, [</w:t>
      </w:r>
      <w:r>
        <w:rPr>
          <w:rFonts w:ascii="ＫＷ韓国明朝" w:hAnsi="ＫＷ韓国明朝" w:eastAsia="ＫＷ韓国明朝"/>
          <w:sz w:val="24"/>
        </w:rPr>
        <w:t>去系</w:t>
      </w:r>
      <w:r>
        <w:rPr>
          <w:rFonts w:eastAsia="ＫＷ韓国明朝" w:ascii="ＫＷ韓国明朝" w:hAnsi="ＫＷ韓国明朝"/>
          <w:sz w:val="24"/>
        </w:rPr>
        <w:t xml:space="preserve">] </w:t>
      </w:r>
      <w:r>
        <w:rPr>
          <w:rFonts w:ascii="ＫＷ韓国明朝" w:hAnsi="ＫＷ韓国明朝" w:eastAsia="ＫＷ韓国明朝"/>
          <w:sz w:val="24"/>
        </w:rPr>
        <w:t>聖 適遣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numPr>
          <w:ilvl w:val="0"/>
          <w:numId w:val="10"/>
        </w:numPr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去系廃 鋭帳 督析拭 戚硯聖 細食</w:t>
      </w:r>
      <w:r>
        <w:rPr>
          <w:rFonts w:eastAsia="ＫＷ韓国明朝" w:ascii="ＫＷ韓国明朝" w:hAnsi="ＫＷ韓国明朝"/>
          <w:sz w:val="24"/>
        </w:rPr>
        <w:t>, [</w:t>
      </w:r>
      <w:r>
        <w:rPr>
          <w:rFonts w:ascii="ＫＷ韓国明朝" w:hAnsi="ＫＷ韓国明朝" w:eastAsia="ＫＷ韓国明朝"/>
          <w:sz w:val="24"/>
        </w:rPr>
        <w:t>去系</w:t>
      </w:r>
      <w:r>
        <w:rPr>
          <w:rFonts w:eastAsia="ＫＷ韓国明朝" w:ascii="ＫＷ韓国明朝" w:hAnsi="ＫＷ韓国明朝"/>
          <w:sz w:val="24"/>
        </w:rPr>
        <w:t>]</w:t>
      </w:r>
      <w:r>
        <w:rPr>
          <w:rFonts w:ascii="ＫＷ韓国明朝" w:hAnsi="ＫＷ韓国明朝" w:eastAsia="ＫＷ韓国明朝"/>
          <w:sz w:val="24"/>
        </w:rPr>
        <w:t>聖 適遣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ind w:left="720" w:hanging="0"/>
        <w:rPr/>
      </w:pPr>
      <w:r>
        <w:rPr>
          <w:sz w:val="24"/>
        </w:rPr>
        <w:t>``(file name).rif`</w:t>
      </w:r>
      <w:r>
        <w:rPr>
          <w:sz w:val="24"/>
        </w:rPr>
        <w:t>’’</w:t>
      </w:r>
      <w:r>
        <w:rPr>
          <w:rFonts w:ascii="ＫＷ韓国明朝" w:hAnsi="ＫＷ韓国明朝" w:eastAsia="ＫＷ韓国明朝"/>
          <w:sz w:val="24"/>
        </w:rPr>
        <w:t>税 督析戚 ￥</w:t>
      </w:r>
      <w:r>
        <w:rPr>
          <w:rFonts w:eastAsia="ＫＷ韓国明朝" w:ascii="ＫＷ韓国明朝" w:hAnsi="ＫＷ韓国明朝"/>
          <w:sz w:val="24"/>
        </w:rPr>
        <w:t>dic</w:t>
      </w:r>
      <w:r>
        <w:rPr>
          <w:rFonts w:ascii="ＫＷ韓国明朝" w:hAnsi="ＫＷ韓国明朝" w:eastAsia="ＫＷ韓国明朝"/>
          <w:sz w:val="24"/>
        </w:rPr>
        <w:t>拭 歯罫惟 拙失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ＫＷ韓国明朝"/>
          <w:sz w:val="24"/>
        </w:rPr>
        <w:t>五敢郊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[</w:t>
      </w:r>
      <w:r>
        <w:rPr>
          <w:rFonts w:eastAsia="ＫＷ韓国明朝"/>
          <w:sz w:val="24"/>
        </w:rPr>
        <w:t>軒匂走堂</w:t>
      </w:r>
      <w:r>
        <w:rPr>
          <w:rFonts w:eastAsia="ＫＷ韓国明朝"/>
          <w:sz w:val="24"/>
        </w:rPr>
        <w:t>(</w:t>
      </w:r>
      <w:r>
        <w:rPr>
          <w:rFonts w:eastAsia="ＫＷ韓国明朝"/>
          <w:sz w:val="24"/>
        </w:rPr>
        <w:t>R</w:t>
      </w:r>
      <w:r>
        <w:rPr>
          <w:rFonts w:eastAsia="ＫＷ韓国明朝"/>
          <w:sz w:val="24"/>
        </w:rPr>
        <w:t>)]</w:t>
      </w:r>
      <w:r>
        <w:rPr>
          <w:rFonts w:eastAsia="ＫＷ韓国明朝"/>
          <w:sz w:val="24"/>
        </w:rPr>
        <w:t>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[</w:t>
      </w:r>
      <w:r>
        <w:rPr>
          <w:rFonts w:eastAsia="ＫＷ韓国明朝"/>
          <w:sz w:val="24"/>
        </w:rPr>
        <w:t>紫穿督析去系</w:t>
      </w:r>
      <w:r>
        <w:rPr>
          <w:rFonts w:eastAsia="ＫＷ韓国明朝"/>
          <w:sz w:val="24"/>
        </w:rPr>
        <w:t>(</w:t>
      </w:r>
      <w:r>
        <w:rPr>
          <w:rFonts w:eastAsia="ＫＷ韓国明朝"/>
          <w:sz w:val="24"/>
        </w:rPr>
        <w:t>D</w:t>
      </w:r>
      <w:r>
        <w:rPr>
          <w:rFonts w:eastAsia="ＫＷ韓国明朝"/>
          <w:sz w:val="24"/>
        </w:rPr>
        <w:t>)]</w:t>
      </w:r>
      <w:r>
        <w:rPr>
          <w:rFonts w:eastAsia="ＫＷ韓国明朝"/>
          <w:sz w:val="24"/>
        </w:rPr>
        <w:t>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適遣馬食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紫穿督析聖</w:t>
      </w:r>
      <w:r>
        <w:rPr>
          <w:rFonts w:eastAsia="Century"/>
          <w:sz w:val="24"/>
        </w:rPr>
        <w:t xml:space="preserve">  </w:t>
      </w:r>
      <w:r>
        <w:rPr>
          <w:rFonts w:eastAsia="ＫＷ韓国明朝"/>
          <w:sz w:val="24"/>
        </w:rPr>
        <w:t>去系杯艦陥</w:t>
      </w:r>
      <w:r>
        <w:rPr>
          <w:rFonts w:eastAsia="ＫＷ韓国明朝"/>
          <w:sz w:val="24"/>
        </w:rPr>
        <w:t xml:space="preserve">.                             </w:t>
      </w:r>
    </w:p>
    <w:p>
      <w:pPr>
        <w:pStyle w:val="Normal"/>
        <w:ind w:left="720" w:hanging="0"/>
        <w:rPr/>
      </w:pPr>
      <w:r>
        <w:rPr>
          <w:rFonts w:eastAsia="ＫＷ韓国明朝"/>
          <w:sz w:val="24"/>
        </w:rPr>
        <w:t>鋭帳督析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走舛拝凶人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原濁亜走稽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凧繕馬壱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粛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穿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鳶什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走舛杯艦陥</w:t>
      </w:r>
      <w:r>
        <w:rPr>
          <w:rFonts w:eastAsia="ＫＷ韓国明朝"/>
          <w:sz w:val="24"/>
        </w:rPr>
        <w:t xml:space="preserve">. </w:t>
      </w:r>
      <w:r>
        <w:rPr>
          <w:rFonts w:eastAsia="ＫＷ韓国明朝"/>
          <w:sz w:val="24"/>
        </w:rPr>
        <w:t>紫穿巨刑塘軒痕井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適遣馬檎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凧繕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穿督析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伸呪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 xml:space="preserve">.  </w:t>
      </w:r>
      <w:r>
        <w:rPr>
          <w:rFonts w:eastAsia="ＫＷ韓国明朝"/>
          <w:sz w:val="24"/>
        </w:rPr>
        <w:t>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井酔</w:t>
      </w:r>
      <w:r>
        <w:rPr>
          <w:rFonts w:eastAsia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￥</w:t>
      </w:r>
      <w:r>
        <w:rPr>
          <w:rFonts w:eastAsia="ＫＷ韓国明朝" w:ascii="ＫＷ韓国明朝" w:hAnsi="ＫＷ韓国明朝"/>
          <w:sz w:val="24"/>
        </w:rPr>
        <w:t>dic</w:t>
      </w:r>
      <w:r>
        <w:rPr>
          <w:rFonts w:ascii="ＫＷ韓国明朝" w:hAnsi="ＫＷ韓国明朝" w:eastAsia="ＫＷ韓国明朝"/>
          <w:sz w:val="24"/>
        </w:rPr>
        <w:t>研 走舛馬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鉢檎 疎著拭 蟹展蟹澗 乞窮 紫穿督析 亜錘汽 督析聖 識澱馬食 蓄亜研 適遣馬檎 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暁澗 娃舘備 穿蓄亜研 適遣馬食亀 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鉢檎税 酔著拭 識澱廃 督析戚 妊獣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舛舛精 社暗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穿社暗稽 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rFonts w:eastAsia="ＫＷ韓国明朝"/>
          <w:sz w:val="24"/>
        </w:rPr>
        <w:t>去系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穿督析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戚硯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細食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去系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適遣杯艦陥</w:t>
      </w:r>
      <w:r>
        <w:rPr>
          <w:rFonts w:eastAsia="ＫＷ韓国明朝"/>
          <w:sz w:val="24"/>
        </w:rPr>
        <w:t xml:space="preserve">.   </w:t>
      </w:r>
    </w:p>
    <w:p>
      <w:pPr>
        <w:pStyle w:val="Normal"/>
        <w:ind w:left="720" w:hanging="0"/>
        <w:rPr/>
      </w:pPr>
      <w:r>
        <w:rPr>
          <w:rFonts w:eastAsia="Century"/>
          <w:sz w:val="24"/>
        </w:rPr>
        <w:t xml:space="preserve"> </w:t>
      </w:r>
      <w:r>
        <w:rPr>
          <w:sz w:val="24"/>
        </w:rPr>
        <w:t>``(file name).dif`</w:t>
      </w:r>
      <w:r>
        <w:rPr>
          <w:sz w:val="24"/>
        </w:rPr>
        <w:t>’’</w:t>
      </w:r>
      <w:r>
        <w:rPr>
          <w:rFonts w:ascii="ＫＷ韓国明朝" w:hAnsi="ＫＷ韓国明朝" w:eastAsia="ＫＷ韓国明朝"/>
          <w:sz w:val="24"/>
        </w:rPr>
        <w:t>税 督析戚 ￥</w:t>
      </w:r>
      <w:r>
        <w:rPr>
          <w:rFonts w:eastAsia="ＫＷ韓国明朝" w:ascii="ＫＷ韓国明朝" w:hAnsi="ＫＷ韓国明朝"/>
          <w:sz w:val="24"/>
        </w:rPr>
        <w:t>dic</w:t>
      </w:r>
      <w:r>
        <w:rPr>
          <w:rFonts w:ascii="ＫＷ韓国明朝" w:hAnsi="ＫＷ韓国明朝" w:eastAsia="ＫＷ韓国明朝"/>
          <w:sz w:val="24"/>
        </w:rPr>
        <w:t>拭 歯罫惟 拙失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numPr>
          <w:ilvl w:val="0"/>
          <w:numId w:val="10"/>
        </w:numPr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五敢郊税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覗稽詮闘</w:t>
      </w:r>
      <w:r>
        <w:rPr>
          <w:rFonts w:eastAsia="ＫＷ韓国明朝" w:ascii="ＫＷ韓国明朝" w:hAnsi="ＫＷ韓国明朝"/>
          <w:sz w:val="24"/>
        </w:rPr>
        <w:t>(P)]</w:t>
      </w:r>
      <w:r>
        <w:rPr>
          <w:rFonts w:ascii="ＫＷ韓国明朝" w:hAnsi="ＫＷ韓国明朝" w:eastAsia="ＫＷ韓国明朝"/>
          <w:sz w:val="24"/>
        </w:rPr>
        <w:t xml:space="preserve">拭辞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覗稽詮闘舛税</w:t>
      </w:r>
      <w:r>
        <w:rPr>
          <w:rFonts w:eastAsia="ＫＷ韓国明朝" w:ascii="ＫＷ韓国明朝" w:hAnsi="ＫＷ韓国明朝"/>
          <w:sz w:val="24"/>
        </w:rPr>
        <w:t>(p)]</w:t>
      </w:r>
      <w:r>
        <w:rPr>
          <w:rFonts w:ascii="ＫＷ韓国明朝" w:hAnsi="ＫＷ韓国明朝" w:eastAsia="ＫＷ韓国明朝"/>
          <w:sz w:val="24"/>
        </w:rPr>
        <w:t>研 識澱背</w:t>
      </w:r>
      <w:r>
        <w:rPr>
          <w:rFonts w:eastAsia="ＫＷ韓国明朝" w:ascii="ＫＷ韓国明朝" w:hAnsi="ＫＷ韓国明朝"/>
          <w:sz w:val="24"/>
        </w:rPr>
        <w:t>, [</w:t>
      </w:r>
      <w:r>
        <w:rPr>
          <w:rFonts w:ascii="ＫＷ韓国明朝" w:hAnsi="ＫＷ韓国明朝" w:eastAsia="ＫＷ韓国明朝"/>
          <w:sz w:val="24"/>
        </w:rPr>
        <w:t xml:space="preserve">鋭帳督析  </w:t>
      </w:r>
    </w:p>
    <w:p>
      <w:pPr>
        <w:pStyle w:val="Normal"/>
        <w:ind w:left="24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>巨刑塘軒</w:t>
      </w:r>
      <w:r>
        <w:rPr>
          <w:rFonts w:eastAsia="ＫＷ韓国明朝" w:ascii="ＫＷ韓国明朝" w:hAnsi="ＫＷ韓国明朝"/>
          <w:sz w:val="24"/>
        </w:rPr>
        <w:t>/</w:t>
      </w:r>
      <w:r>
        <w:rPr>
          <w:rFonts w:ascii="ＫＷ韓国明朝" w:hAnsi="ＫＷ韓国明朝" w:eastAsia="ＫＷ韓国明朝"/>
          <w:sz w:val="24"/>
        </w:rPr>
        <w:t>鋭帳昔畿什督析</w:t>
      </w:r>
      <w:r>
        <w:rPr>
          <w:rFonts w:eastAsia="ＫＷ韓国明朝" w:ascii="ＫＷ韓国明朝" w:hAnsi="ＫＷ韓国明朝"/>
          <w:sz w:val="24"/>
        </w:rPr>
        <w:t>]</w:t>
      </w:r>
      <w:r>
        <w:rPr>
          <w:rFonts w:ascii="ＫＷ韓国明朝" w:hAnsi="ＫＷ韓国明朝" w:eastAsia="ＫＷ韓国明朝"/>
          <w:sz w:val="24"/>
        </w:rPr>
        <w:t>税 鳶什研 走舛杯艦陥</w:t>
      </w:r>
      <w:r>
        <w:rPr>
          <w:rFonts w:eastAsia="ＫＷ韓国明朝" w:ascii="ＫＷ韓国明朝" w:hAnsi="ＫＷ韓国明朝"/>
          <w:sz w:val="24"/>
        </w:rPr>
        <w:t>. ([</w:t>
      </w:r>
      <w:r>
        <w:rPr>
          <w:rFonts w:ascii="ＫＷ韓国明朝" w:hAnsi="ＫＷ韓国明朝" w:eastAsia="ＫＷ韓国明朝"/>
          <w:sz w:val="24"/>
        </w:rPr>
        <w:t>凧繕</w:t>
      </w:r>
      <w:r>
        <w:rPr>
          <w:rFonts w:eastAsia="ＫＷ韓国明朝" w:ascii="ＫＷ韓国明朝" w:hAnsi="ＫＷ韓国明朝"/>
          <w:sz w:val="24"/>
        </w:rPr>
        <w:t>]</w:t>
      </w:r>
      <w:r>
        <w:rPr>
          <w:rFonts w:ascii="ＫＷ韓国明朝" w:hAnsi="ＫＷ韓国明朝" w:eastAsia="ＫＷ韓国明朝"/>
          <w:sz w:val="24"/>
        </w:rPr>
        <w:t xml:space="preserve">拭辞 拙失廃                     </w:t>
      </w:r>
    </w:p>
    <w:p>
      <w:pPr>
        <w:pStyle w:val="Normal"/>
        <w:ind w:left="24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昔畿什督析聖 走舛拝呪 赤柔艦陥</w:t>
      </w:r>
      <w:r>
        <w:rPr>
          <w:rFonts w:eastAsia="ＫＷ韓国明朝" w:ascii="ＫＷ韓国明朝" w:hAnsi="ＫＷ韓国明朝"/>
          <w:sz w:val="24"/>
        </w:rPr>
        <w:t xml:space="preserve">.  </w:t>
      </w:r>
      <w:r>
        <w:rPr>
          <w:rFonts w:ascii="ＫＷ韓国明朝" w:hAnsi="ＫＷ韓国明朝" w:eastAsia="ＫＷ韓国明朝"/>
          <w:sz w:val="24"/>
        </w:rPr>
        <w:t>左搭</w:t>
      </w:r>
      <w:r>
        <w:rPr>
          <w:rFonts w:eastAsia="ＫＷ韓国明朝" w:ascii="ＫＷ韓国明朝" w:hAnsi="ＫＷ韓国明朝"/>
          <w:sz w:val="24"/>
        </w:rPr>
        <w:t>, jumanrc</w:t>
      </w:r>
      <w:r>
        <w:rPr>
          <w:rFonts w:ascii="ＫＷ韓国明朝" w:hAnsi="ＫＷ韓国明朝" w:eastAsia="ＫＷ韓国明朝"/>
          <w:sz w:val="24"/>
        </w:rPr>
        <w:t>去戚 赤澗 巨刑塘￥</w:t>
      </w:r>
      <w:r>
        <w:rPr>
          <w:rFonts w:eastAsia="ＫＷ韓国明朝" w:ascii="ＫＷ韓国明朝" w:hAnsi="ＫＷ韓国明朝"/>
          <w:sz w:val="24"/>
        </w:rPr>
        <w:t xml:space="preserve">dc         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ascii="ＫＷ韓国明朝" w:hAnsi="ＫＷ韓国明朝" w:eastAsia="ＫＷ韓国明朝"/>
          <w:sz w:val="24"/>
        </w:rPr>
        <w:t>研 走舛杯艦陥</w:t>
      </w:r>
      <w:r>
        <w:rPr>
          <w:rFonts w:eastAsia="ＫＷ韓国明朝" w:ascii="ＫＷ韓国明朝" w:hAnsi="ＫＷ韓国明朝"/>
          <w:sz w:val="24"/>
        </w:rPr>
        <w:t>.)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紫穿督析</w:t>
      </w:r>
      <w:r>
        <w:rPr>
          <w:rFonts w:eastAsia="ＫＷ韓国明朝" w:ascii="ＫＷ韓国明朝" w:hAnsi="ＫＷ韓国明朝"/>
          <w:sz w:val="24"/>
        </w:rPr>
        <w:t>/</w:t>
      </w:r>
      <w:r>
        <w:rPr>
          <w:rFonts w:ascii="ＫＷ韓国明朝" w:hAnsi="ＫＷ韓国明朝" w:eastAsia="ＫＷ韓国明朝"/>
          <w:sz w:val="24"/>
        </w:rPr>
        <w:t>紫穿昔畿什督析</w:t>
      </w:r>
      <w:r>
        <w:rPr>
          <w:rFonts w:eastAsia="ＫＷ韓国明朝" w:ascii="ＫＷ韓国明朝" w:hAnsi="ＫＷ韓国明朝"/>
          <w:sz w:val="24"/>
        </w:rPr>
        <w:t>]</w:t>
      </w:r>
      <w:r>
        <w:rPr>
          <w:rFonts w:ascii="ＫＷ韓国明朝" w:hAnsi="ＫＷ韓国明朝" w:eastAsia="ＫＷ韓国明朝"/>
          <w:sz w:val="24"/>
        </w:rPr>
        <w:t>精</w:t>
      </w:r>
      <w:r>
        <w:rPr>
          <w:rFonts w:eastAsia="ＫＷ韓国明朝" w:ascii="ＫＷ韓国明朝" w:hAnsi="ＫＷ韓国明朝"/>
          <w:sz w:val="24"/>
        </w:rPr>
        <w:t>, [</w:t>
      </w:r>
      <w:r>
        <w:rPr>
          <w:rFonts w:ascii="ＫＷ韓国明朝" w:hAnsi="ＫＷ韓国明朝" w:eastAsia="ＫＷ韓国明朝"/>
          <w:sz w:val="24"/>
        </w:rPr>
        <w:t>蓄亜</w:t>
      </w:r>
      <w:r>
        <w:rPr>
          <w:rFonts w:eastAsia="ＫＷ韓国明朝" w:ascii="ＫＷ韓国明朝" w:hAnsi="ＫＷ韓国明朝"/>
          <w:sz w:val="24"/>
        </w:rPr>
        <w:t>][</w:t>
      </w:r>
      <w:r>
        <w:rPr>
          <w:rFonts w:ascii="ＫＷ韓国明朝" w:hAnsi="ＫＷ韓国明朝" w:eastAsia="ＫＷ韓国明朝"/>
          <w:sz w:val="24"/>
        </w:rPr>
        <w:t>社暗</w:t>
      </w:r>
      <w:r>
        <w:rPr>
          <w:rFonts w:eastAsia="ＫＷ韓国明朝" w:ascii="ＫＷ韓国明朝" w:hAnsi="ＫＷ韓国明朝"/>
          <w:sz w:val="24"/>
        </w:rPr>
        <w:t>]</w:t>
      </w:r>
      <w:r>
        <w:rPr>
          <w:rFonts w:ascii="ＫＷ韓国明朝" w:hAnsi="ＫＷ韓国明朝" w:eastAsia="ＫＷ韓国明朝"/>
          <w:sz w:val="24"/>
        </w:rPr>
        <w:t>稽 繕拙杯艦陥</w:t>
      </w:r>
      <w:r>
        <w:rPr>
          <w:rFonts w:eastAsia="ＫＷ韓国明朝" w:ascii="ＫＷ韓国明朝" w:hAnsi="ＫＷ韓国明朝"/>
          <w:sz w:val="24"/>
        </w:rPr>
        <w:t>. (</w:t>
      </w:r>
      <w:r>
        <w:rPr>
          <w:rFonts w:ascii="ＫＷ韓国明朝" w:hAnsi="ＫＷ韓国明朝" w:eastAsia="ＫＷ韓国明朝"/>
          <w:sz w:val="24"/>
        </w:rPr>
        <w:t xml:space="preserve">拙失廃 </w:t>
      </w:r>
    </w:p>
    <w:p>
      <w:pPr>
        <w:pStyle w:val="Normal"/>
        <w:rPr/>
      </w:pPr>
      <w:r>
        <w:rPr>
          <w:rFonts w:eastAsia="Century"/>
          <w:sz w:val="24"/>
        </w:rPr>
        <w:t xml:space="preserve">     </w:t>
      </w:r>
      <w:r>
        <w:rPr>
          <w:rFonts w:eastAsia="ＫＷ韓国明朝"/>
          <w:sz w:val="24"/>
        </w:rPr>
        <w:t>昔畿什督析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走舛拝呪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>.)</w:t>
      </w:r>
    </w:p>
    <w:p>
      <w:pPr>
        <w:pStyle w:val="Normal"/>
        <w:rPr/>
      </w:pPr>
      <w:r>
        <w:rPr>
          <w:rFonts w:eastAsia="Century"/>
          <w:sz w:val="24"/>
        </w:rPr>
        <w:t xml:space="preserve">     </w:t>
      </w:r>
      <w:r>
        <w:rPr>
          <w:rFonts w:ascii="ＫＷ韓国明朝" w:hAnsi="ＫＷ韓国明朝" w:eastAsia="ＫＷ韓国明朝"/>
          <w:sz w:val="24"/>
        </w:rPr>
        <w:t xml:space="preserve">竺舛戚 魁蟹檎 </w:t>
      </w:r>
      <w:r>
        <w:rPr>
          <w:rFonts w:eastAsia="ＫＷ韓国明朝" w:ascii="ＫＷ韓国明朝" w:hAnsi="ＫＷ韓国明朝"/>
          <w:sz w:val="24"/>
        </w:rPr>
        <w:t>[OK]</w:t>
      </w:r>
      <w:r>
        <w:rPr>
          <w:rFonts w:ascii="ＫＷ韓国明朝" w:hAnsi="ＫＷ韓国明朝" w:eastAsia="ＫＷ韓国明朝"/>
          <w:sz w:val="24"/>
        </w:rPr>
        <w:t>研 適遣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numPr>
          <w:ilvl w:val="0"/>
          <w:numId w:val="10"/>
        </w:numPr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五敢郊税 </w:t>
      </w:r>
      <w:r>
        <w:rPr>
          <w:rFonts w:eastAsia="ＫＷ韓国明朝" w:ascii="ＫＷ韓国明朝" w:hAnsi="ＫＷ韓国明朝"/>
          <w:sz w:val="24"/>
        </w:rPr>
        <w:t>[</w:t>
      </w:r>
      <w:r>
        <w:rPr>
          <w:rFonts w:ascii="ＫＷ韓国明朝" w:hAnsi="ＫＷ韓国明朝" w:eastAsia="ＫＷ韓国明朝"/>
          <w:sz w:val="24"/>
        </w:rPr>
        <w:t>覗稽詮闘</w:t>
      </w:r>
      <w:r>
        <w:rPr>
          <w:rFonts w:eastAsia="ＫＷ韓国明朝" w:ascii="ＫＷ韓国明朝" w:hAnsi="ＫＷ韓国明朝"/>
          <w:sz w:val="24"/>
        </w:rPr>
        <w:t>(P)]</w:t>
      </w:r>
      <w:r>
        <w:rPr>
          <w:rFonts w:ascii="ＫＷ韓国明朝" w:hAnsi="ＫＷ韓国明朝" w:eastAsia="ＫＷ韓国明朝"/>
          <w:sz w:val="24"/>
        </w:rPr>
        <w:t xml:space="preserve">拭辞 </w:t>
      </w:r>
      <w:r>
        <w:rPr>
          <w:rFonts w:eastAsia="ＫＷ韓国明朝" w:ascii="ＫＷ韓国明朝" w:hAnsi="ＫＷ韓国明朝"/>
          <w:sz w:val="24"/>
        </w:rPr>
        <w:t>[parser</w:t>
      </w:r>
      <w:r>
        <w:rPr>
          <w:rFonts w:ascii="ＫＷ韓国明朝" w:hAnsi="ＫＷ韓国明朝" w:eastAsia="ＫＷ韓国明朝"/>
          <w:sz w:val="24"/>
        </w:rPr>
        <w:t>拙失</w:t>
      </w:r>
      <w:r>
        <w:rPr>
          <w:rFonts w:eastAsia="ＫＷ韓国明朝" w:ascii="ＫＷ韓国明朝" w:hAnsi="ＫＷ韓国明朝"/>
          <w:sz w:val="24"/>
        </w:rPr>
        <w:t>(C)]</w:t>
      </w:r>
      <w:r>
        <w:rPr>
          <w:rFonts w:ascii="ＫＷ韓国明朝" w:hAnsi="ＫＷ韓国明朝" w:eastAsia="ＫＷ韓国明朝"/>
          <w:sz w:val="24"/>
        </w:rPr>
        <w:t>聖 識澱馬食</w:t>
      </w:r>
      <w:r>
        <w:rPr>
          <w:rFonts w:eastAsia="ＫＷ韓国明朝" w:ascii="ＫＷ韓国明朝" w:hAnsi="ＫＷ韓国明朝"/>
          <w:sz w:val="24"/>
        </w:rPr>
        <w:t>,  [</w:t>
      </w:r>
      <w:r>
        <w:rPr>
          <w:rFonts w:ascii="ＫＷ韓国明朝" w:hAnsi="ＫＷ韓国明朝" w:eastAsia="ＫＷ韓国明朝"/>
          <w:sz w:val="24"/>
        </w:rPr>
        <w:t>叔楳</w:t>
      </w:r>
      <w:r>
        <w:rPr>
          <w:rFonts w:eastAsia="ＫＷ韓国明朝" w:ascii="ＫＷ韓国明朝" w:hAnsi="ＫＷ韓国明朝"/>
          <w:sz w:val="24"/>
        </w:rPr>
        <w:t>]</w:t>
      </w:r>
      <w:r>
        <w:rPr>
          <w:rFonts w:ascii="ＫＷ韓国明朝" w:hAnsi="ＫＷ韓国明朝" w:eastAsia="ＫＷ韓国明朝"/>
          <w:sz w:val="24"/>
        </w:rPr>
        <w:t>聖 適遣廃 板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去系廃  鋭帳督析引 紫穿督析聖 陳鳶析杯艦陥</w:t>
      </w:r>
      <w:r>
        <w:rPr>
          <w:rFonts w:eastAsia="ＫＷ韓国明朝" w:ascii="ＫＷ韓国明朝" w:hAnsi="ＫＷ韓国明朝"/>
          <w:sz w:val="24"/>
        </w:rPr>
        <w:t xml:space="preserve">. </w:t>
      </w:r>
    </w:p>
    <w:p>
      <w:pPr>
        <w:pStyle w:val="Normal"/>
        <w:ind w:left="24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240" w:hanging="0"/>
        <w:rPr>
          <w:rFonts w:ascii="ＫＷ韓国明朝" w:hAnsi="ＫＷ韓国明朝" w:eastAsia="ＫＷ韓国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743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7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44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7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ＫＷ韓国明朝" w:cs="ＫＷ韓国明朝" w:ascii="ＫＷ韓国明朝" w:hAnsi="ＫＷ韓国明朝"/>
          <w:sz w:val="24"/>
        </w:rPr>
        <w:t xml:space="preserve">      </w:t>
      </w:r>
      <w:r>
        <w:rPr>
          <w:rFonts w:ascii="ＭＳ 明朝" w:hAnsi="ＭＳ 明朝"/>
          <w:sz w:val="24"/>
        </w:rPr>
        <w:t>註</w:t>
      </w:r>
    </w:p>
    <w:p>
      <w:pPr>
        <w:pStyle w:val="Normal"/>
        <w:ind w:left="240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</w:t>
      </w:r>
      <w:r>
        <w:rPr>
          <w:rFonts w:ascii="ＫＷ韓国明朝" w:hAnsi="ＫＷ韓国明朝" w:eastAsia="ＫＷ韓国明朝"/>
          <w:sz w:val="24"/>
        </w:rPr>
        <w:t>陳鳶析精 雌雁廃 獣娃戚 杏験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ind w:left="240" w:hanging="0"/>
        <w:rPr>
          <w:rFonts w:ascii="ＫＷ韓国明朝" w:hAnsi="ＫＷ韓国明朝" w:eastAsia="ＫＷ韓国明朝"/>
          <w:sz w:val="24"/>
          <w:lang w:val="en-US" w:eastAsia="en-US"/>
        </w:rPr>
      </w:pPr>
      <w:r>
        <w:rPr>
          <w:rFonts w:eastAsia="ＫＷ韓国明朝" w:ascii="ＫＷ韓国明朝" w:hAnsi="ＫＷ韓国明朝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086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>
          <w:rFonts w:ascii="ＫＷ韓国明朝" w:hAnsi="ＫＷ韓国明朝" w:eastAsia="ＫＷ韓国明朝"/>
          <w:sz w:val="24"/>
        </w:rPr>
        <w:t>陳鳶析戚 魁蟹檎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社歳汐社覗闘裾嬢亜 拙失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益 陥製精 蒋舌拭辞 竺誤廃 ｢陳鳶析 吉 莫殿社背汐</w:t>
      </w:r>
      <w:r>
        <w:rPr>
          <w:rFonts w:eastAsia="ＫＷ韓国明朝" w:ascii="ＫＷ韓国明朝" w:hAnsi="ＫＷ韓国明朝"/>
          <w:sz w:val="24"/>
        </w:rPr>
        <w:t>parser</w:t>
      </w:r>
      <w:r>
        <w:rPr>
          <w:rFonts w:ascii="ＫＷ韓国明朝" w:hAnsi="ＫＷ韓国明朝" w:eastAsia="ＫＷ韓国明朝"/>
          <w:sz w:val="24"/>
        </w:rPr>
        <w:t>研 紫遂｣税 授辞拭 魚虞 莫殿社背汐聖 馬檎桔艦陥</w:t>
      </w:r>
      <w:r>
        <w:rPr>
          <w:rFonts w:eastAsia="ＫＷ韓国明朝" w:ascii="ＫＷ韓国明朝" w:hAnsi="ＫＷ韓国明朝"/>
          <w:sz w:val="24"/>
        </w:rPr>
        <w:t xml:space="preserve">.  </w:t>
      </w:r>
      <w:r>
        <w:rPr>
          <w:sz w:val="24"/>
        </w:rPr>
        <w:t xml:space="preserve">        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Century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cs="ＫＷ韓国明朝" w:ascii="ＫＷ韓国明朝" w:hAnsi="ＫＷ韓国明朝"/>
          <w:b/>
          <w:sz w:val="32"/>
        </w:rPr>
        <w:t xml:space="preserve">  </w:t>
      </w:r>
      <w:r>
        <w:rPr>
          <w:rFonts w:eastAsia="ＫＷ韓国明朝"/>
          <w:b/>
          <w:sz w:val="32"/>
        </w:rPr>
        <w:t>薦</w:t>
      </w:r>
      <w:r>
        <w:rPr>
          <w:rFonts w:eastAsia="Century"/>
          <w:b/>
          <w:sz w:val="32"/>
        </w:rPr>
        <w:t xml:space="preserve"> </w:t>
      </w:r>
      <w:r>
        <w:rPr>
          <w:rFonts w:eastAsia="ＫＷ韓国明朝"/>
          <w:b/>
          <w:sz w:val="32"/>
        </w:rPr>
        <w:t xml:space="preserve">5 </w:t>
      </w:r>
      <w:r>
        <w:rPr>
          <w:rFonts w:eastAsia="ＫＷ韓国明朝"/>
          <w:b/>
          <w:sz w:val="32"/>
        </w:rPr>
        <w:t>舌</w:t>
      </w:r>
    </w:p>
    <w:p>
      <w:pPr>
        <w:pStyle w:val="Normal"/>
        <w:jc w:val="center"/>
        <w:rPr>
          <w:rFonts w:eastAsia="ＫＷ韓国明朝"/>
          <w:b/>
          <w:b/>
          <w:sz w:val="24"/>
        </w:rPr>
      </w:pPr>
      <w:r>
        <w:rPr>
          <w:rFonts w:eastAsia="ＫＷ韓国明朝"/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ＫＷ韓国明朝"/>
          <w:b/>
          <w:sz w:val="28"/>
        </w:rPr>
        <w:t>莫殿社</w:t>
      </w:r>
      <w:r>
        <w:rPr>
          <w:rFonts w:eastAsia="Century"/>
          <w:b/>
          <w:sz w:val="28"/>
        </w:rPr>
        <w:t xml:space="preserve"> </w:t>
      </w:r>
      <w:r>
        <w:rPr>
          <w:rFonts w:eastAsia="ＫＷ韓国明朝"/>
          <w:b/>
          <w:sz w:val="28"/>
        </w:rPr>
        <w:t>背汐税</w:t>
      </w:r>
      <w:r>
        <w:rPr>
          <w:rFonts w:eastAsia="Century"/>
          <w:b/>
          <w:sz w:val="28"/>
        </w:rPr>
        <w:t xml:space="preserve"> </w:t>
      </w:r>
      <w:r>
        <w:rPr>
          <w:rFonts w:eastAsia="ＫＷ韓国明朝"/>
          <w:b/>
          <w:sz w:val="28"/>
        </w:rPr>
        <w:t>奄管</w:t>
      </w:r>
      <w:r>
        <w:rPr>
          <w:rFonts w:eastAsia="Century"/>
          <w:b/>
          <w:sz w:val="28"/>
        </w:rPr>
        <w:t xml:space="preserve"> </w:t>
      </w:r>
      <w:r>
        <w:rPr>
          <w:rFonts w:eastAsia="ＫＷ韓国明朝"/>
          <w:b/>
          <w:sz w:val="28"/>
        </w:rPr>
        <w:t>鯵割</w:t>
      </w:r>
    </w:p>
    <w:p>
      <w:pPr>
        <w:pStyle w:val="Normal"/>
        <w:rPr>
          <w:rFonts w:eastAsia="ＫＷ韓国明朝"/>
          <w:b/>
          <w:b/>
          <w:sz w:val="24"/>
        </w:rPr>
      </w:pPr>
      <w:r>
        <w:rPr>
          <w:rFonts w:eastAsia="ＫＷ韓国明朝"/>
          <w:b/>
          <w:sz w:val="24"/>
        </w:rPr>
      </w:r>
    </w:p>
    <w:p>
      <w:pPr>
        <w:pStyle w:val="Normal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</w:t>
      </w:r>
      <w:r>
        <w:rPr>
          <w:rFonts w:eastAsia="ＫＷ韓国明朝"/>
          <w:sz w:val="24"/>
        </w:rPr>
        <w:t>薦</w:t>
      </w:r>
      <w:r>
        <w:rPr>
          <w:rFonts w:eastAsia="ＫＷ韓国明朝"/>
          <w:sz w:val="24"/>
        </w:rPr>
        <w:t>5</w:t>
      </w:r>
      <w:r>
        <w:rPr>
          <w:rFonts w:eastAsia="ＫＷ韓国明朝"/>
          <w:sz w:val="24"/>
        </w:rPr>
        <w:t>舌拭辞澗</w:t>
      </w:r>
      <w:r>
        <w:rPr>
          <w:rFonts w:eastAsia="ＫＷ韓国明朝"/>
          <w:sz w:val="24"/>
        </w:rPr>
        <w:t>,</w:t>
      </w:r>
      <w:r>
        <w:rPr>
          <w:rFonts w:eastAsia="ＫＷ韓国明朝"/>
          <w:sz w:val="24"/>
        </w:rPr>
        <w:t>莫殿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背汐引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莫殿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背汐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社覗闘裾嬢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奄管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鯵割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企背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竺誤馬畏柔艦陥</w:t>
      </w:r>
      <w:r>
        <w:rPr>
          <w:rFonts w:eastAsia="ＫＷ韓国明朝"/>
          <w:sz w:val="24"/>
        </w:rPr>
        <w:t>.</w:t>
      </w:r>
    </w:p>
    <w:p>
      <w:pPr>
        <w:pStyle w:val="Normal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rPr/>
      </w:pPr>
      <w:r>
        <w:rPr>
          <w:rFonts w:cs="ＭＳ 明朝" w:ascii="ＭＳ 明朝" w:hAnsi="ＭＳ 明朝"/>
          <w:sz w:val="24"/>
        </w:rPr>
        <w:t xml:space="preserve">   </w:t>
      </w:r>
      <w:r>
        <w:rPr>
          <w:rFonts w:ascii="ＭＳ 明朝" w:hAnsi="ＭＳ 明朝"/>
          <w:sz w:val="24"/>
        </w:rPr>
        <w:t>･</w:t>
      </w:r>
      <w:r>
        <w:rPr>
          <w:rFonts w:ascii="ＫＷ韓国明朝" w:hAnsi="ＫＷ韓国明朝" w:eastAsia="ＫＷ韓国明朝"/>
          <w:sz w:val="24"/>
        </w:rPr>
        <w:t xml:space="preserve"> 莫殿社 背汐引 莫殿社 背汐 社覗闘裾嬢</w:t>
      </w:r>
    </w:p>
    <w:p>
      <w:pPr>
        <w:pStyle w:val="Normal"/>
        <w:rPr/>
      </w:pPr>
      <w:r>
        <w:rPr>
          <w:rFonts w:cs="ＭＳ 明朝" w:ascii="ＭＳ 明朝" w:hAnsi="ＭＳ 明朝"/>
          <w:sz w:val="24"/>
        </w:rPr>
        <w:t xml:space="preserve">   </w:t>
      </w:r>
      <w:r>
        <w:rPr>
          <w:rFonts w:ascii="ＭＳ 明朝" w:hAnsi="ＭＳ 明朝"/>
          <w:sz w:val="24"/>
        </w:rPr>
        <w:t xml:space="preserve">･ </w:t>
      </w:r>
      <w:r>
        <w:rPr>
          <w:rFonts w:ascii="ＫＷ韓国明朝" w:hAnsi="ＫＷ韓国明朝" w:eastAsia="ＫＷ韓国明朝"/>
          <w:sz w:val="24"/>
        </w:rPr>
        <w:t xml:space="preserve">疑拙 鯵割 竺誤 </w:t>
      </w:r>
    </w:p>
    <w:p>
      <w:pPr>
        <w:pStyle w:val="Normal"/>
        <w:rPr/>
      </w:pPr>
      <w:r>
        <w:rPr>
          <w:rFonts w:cs="ＭＳ 明朝" w:ascii="ＭＳ 明朝" w:hAnsi="ＭＳ 明朝"/>
          <w:sz w:val="24"/>
        </w:rPr>
        <w:t xml:space="preserve">   </w:t>
      </w:r>
      <w:r>
        <w:rPr>
          <w:rFonts w:ascii="ＭＳ 明朝" w:hAnsi="ＭＳ 明朝"/>
          <w:sz w:val="24"/>
        </w:rPr>
        <w:t>･</w:t>
      </w:r>
      <w:r>
        <w:rPr>
          <w:rFonts w:ascii="ＫＷ韓国明朝" w:hAnsi="ＫＷ韓国明朝" w:eastAsia="ＫＷ韓国明朝"/>
          <w:sz w:val="24"/>
        </w:rPr>
        <w:t xml:space="preserve"> 奄管 鯵割 竺誤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 xml:space="preserve">･ 莫殿社 背汐 亜疑 汽戚斗採人 汽戚斗税 拙失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ＭＳ 明朝" w:hAnsi="ＭＳ 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5.1 </w:t>
      </w:r>
      <w:r>
        <w:rPr>
          <w:rFonts w:ascii="ＫＷ韓国明朝" w:hAnsi="ＫＷ韓国明朝" w:eastAsia="ＫＷ韓国明朝"/>
          <w:b/>
          <w:sz w:val="24"/>
        </w:rPr>
        <w:t xml:space="preserve">莫殿社 背汐 </w:t>
      </w:r>
    </w:p>
    <w:p>
      <w:pPr>
        <w:pStyle w:val="Normal"/>
        <w:rPr/>
      </w:pPr>
      <w:r>
        <w:rPr>
          <w:rFonts w:eastAsia="Century"/>
          <w:sz w:val="24"/>
        </w:rPr>
        <w:t xml:space="preserve">                                                    </w:t>
      </w:r>
    </w:p>
    <w:p>
      <w:pPr>
        <w:pStyle w:val="Normal"/>
        <w:ind w:left="1080" w:hanging="1080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</w:t>
      </w:r>
      <w:r>
        <w:rPr>
          <w:rFonts w:ascii="ＫＷ韓国明朝" w:hAnsi="ＫＷ韓国明朝" w:eastAsia="ＫＷ韓国明朝"/>
          <w:sz w:val="24"/>
        </w:rPr>
        <w:t>莫殿社  舘嬢研 歳拝背 亜陥 左檎 希 戚雌 歳拝拝 呪 蒸澗 置社 舘是税 莫</w:t>
      </w:r>
    </w:p>
    <w:p>
      <w:pPr>
        <w:pStyle w:val="Normal"/>
        <w:ind w:left="900" w:hanging="0"/>
        <w:rPr/>
      </w:pPr>
      <w:r>
        <w:rPr>
          <w:rFonts w:ascii="ＫＷ韓国明朝" w:hAnsi="ＫＷ韓国明朝" w:eastAsia="ＫＷ韓国明朝"/>
          <w:sz w:val="24"/>
        </w:rPr>
        <w:t>縦拭 亀含馬惟 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戚人旭精 置社税 情嬢 莫縦聖</w:t>
      </w:r>
      <w:r>
        <w:rPr>
          <w:rFonts w:ascii="ＭＳ 明朝" w:hAnsi="ＭＳ 明朝"/>
          <w:sz w:val="24"/>
        </w:rPr>
        <w:t>「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eastAsia="ＫＷ韓国明朝" w:ascii="ＫＷ韓国明朝" w:hAnsi="ＫＷ韓国明朝"/>
          <w:sz w:val="24"/>
        </w:rPr>
        <w:t>(morpheme)</w:t>
      </w:r>
      <w:r>
        <w:rPr>
          <w:rFonts w:ascii="ＫＷ韓国明朝" w:hAnsi="ＫＷ韓国明朝" w:eastAsia="ＫＷ韓国明朝"/>
          <w:sz w:val="24"/>
        </w:rPr>
        <w:t>」虞壱 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戚馬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莫殿社拭 企廃 情嬢俳旋 竺誤聖 乞軒展 意走税 </w:t>
      </w:r>
      <w:r>
        <w:rPr>
          <w:rFonts w:ascii="ＭＳ 明朝" w:hAnsi="ＭＳ 明朝"/>
          <w:sz w:val="24"/>
        </w:rPr>
        <w:t>「</w:t>
      </w:r>
      <w:r>
        <w:rPr>
          <w:rFonts w:ascii="ＫＷ韓国明朝" w:hAnsi="ＫＷ韓国明朝" w:eastAsia="ＫＷ韓国明朝"/>
          <w:sz w:val="24"/>
        </w:rPr>
        <w:t>析沙 庚狛 端域経」拭辞 昔遂馬食 竺誤馬畏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ind w:left="720" w:hanging="18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 xml:space="preserve">莫殿社澗 莫縦雌 </w:t>
      </w:r>
      <w:r>
        <w:rPr>
          <w:rFonts w:eastAsia="ＫＷ韓国明朝" w:ascii="ＫＷ韓国明朝" w:hAnsi="ＫＷ韓国明朝"/>
          <w:sz w:val="24"/>
        </w:rPr>
        <w:t>2</w:t>
      </w:r>
      <w:r>
        <w:rPr>
          <w:rFonts w:ascii="ＫＷ韓国明朝" w:hAnsi="ＫＷ韓国明朝" w:eastAsia="ＫＷ韓国明朝"/>
          <w:sz w:val="24"/>
        </w:rPr>
        <w:t>曽嫌稽 歳嫌桔艦陥</w:t>
      </w:r>
      <w:r>
        <w:rPr>
          <w:rFonts w:eastAsia="ＫＷ韓国明朝" w:ascii="ＫＷ韓国明朝" w:hAnsi="ＫＷ韓国明朝"/>
          <w:sz w:val="24"/>
        </w:rPr>
        <w:t xml:space="preserve">. (1) </w:t>
      </w:r>
      <w:r>
        <w:rPr>
          <w:rFonts w:ascii="ＫＷ韓国明朝" w:hAnsi="ＫＷ韓国明朝" w:eastAsia="ＫＷ韓国明朝"/>
          <w:sz w:val="24"/>
        </w:rPr>
        <w:t>陥献 莫縦生稽採斗 歳軒</w:t>
      </w:r>
    </w:p>
    <w:p>
      <w:pPr>
        <w:pStyle w:val="Normal"/>
        <w:ind w:left="720" w:hanging="18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>鞠嬢 舘偽旋生稽 降製鞠澗 依聖 切験莫縦</w:t>
      </w:r>
      <w:r>
        <w:rPr>
          <w:rFonts w:eastAsia="ＫＷ韓国明朝" w:ascii="ＫＷ韓国明朝" w:hAnsi="ＫＷ韓国明朝"/>
          <w:sz w:val="24"/>
        </w:rPr>
        <w:t>(free form)</w:t>
      </w:r>
      <w:r>
        <w:rPr>
          <w:rFonts w:ascii="ＫＷ韓国明朝" w:hAnsi="ＫＷ韓国明朝" w:eastAsia="ＫＷ韓国明朝"/>
          <w:sz w:val="24"/>
        </w:rPr>
        <w:t>戚虞壱 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ind w:left="720" w:hanging="18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eastAsia="ＫＷ韓国明朝" w:ascii="ＫＷ韓国明朝" w:hAnsi="ＫＷ韓国明朝"/>
          <w:sz w:val="24"/>
        </w:rPr>
        <w:t xml:space="preserve">(2) </w:t>
      </w:r>
      <w:r>
        <w:rPr>
          <w:rFonts w:ascii="ＫＷ韓国明朝" w:hAnsi="ＫＷ韓国明朝" w:eastAsia="ＫＷ韓国明朝"/>
          <w:sz w:val="24"/>
        </w:rPr>
        <w:t>鋼球獣 陥献 莫縦引 衣杯馬食 尻紗旋生稽 降製鞠澗依聖 衣杯莫</w:t>
      </w:r>
    </w:p>
    <w:p>
      <w:pPr>
        <w:pStyle w:val="Normal"/>
        <w:ind w:left="720" w:hanging="18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>縦</w:t>
      </w:r>
      <w:r>
        <w:rPr>
          <w:rFonts w:eastAsia="ＫＷ韓国明朝" w:ascii="ＫＷ韓国明朝" w:hAnsi="ＫＷ韓国明朝"/>
          <w:sz w:val="24"/>
        </w:rPr>
        <w:t>(bound form)</w:t>
      </w:r>
      <w:r>
        <w:rPr>
          <w:rFonts w:ascii="ＫＷ韓国明朝" w:hAnsi="ＫＷ韓国明朝" w:eastAsia="ＫＷ韓国明朝"/>
          <w:sz w:val="24"/>
        </w:rPr>
        <w:t>戚虞壱 杯艦陥</w:t>
      </w:r>
      <w:r>
        <w:rPr>
          <w:rFonts w:eastAsia="ＫＷ韓国明朝" w:ascii="ＫＷ韓国明朝" w:hAnsi="ＫＷ韓国明朝"/>
          <w:sz w:val="24"/>
        </w:rPr>
        <w:t>.</w:t>
      </w:r>
      <w:r>
        <w:rPr>
          <w:rFonts w:ascii="ＫＷ韓国明朝" w:hAnsi="ＫＷ韓国明朝" w:eastAsia="ＫＷ韓国明朝"/>
          <w:sz w:val="24"/>
        </w:rPr>
        <w:t>陥製税 庚舌聖 森稽 級檎</w:t>
      </w:r>
      <w:r>
        <w:rPr>
          <w:rFonts w:eastAsia="ＫＷ韓国明朝" w:ascii="ＫＷ韓国明朝" w:hAnsi="ＫＷ韓国明朝"/>
          <w:sz w:val="24"/>
        </w:rPr>
        <w:t>,</w:t>
      </w:r>
    </w:p>
    <w:p>
      <w:pPr>
        <w:pStyle w:val="Normal"/>
        <w:rPr>
          <w:rFonts w:ascii="ＫＷ韓国明朝" w:hAnsi="ＫＷ韓国明朝" w:eastAsia="ＫＷ韓国明朝" w:cs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eastAsia="ＫＷ韓国明朝" w:cs="ＫＷ韓国明朝" w:ascii="ＫＷ韓国明朝" w:hAnsi="ＫＷ韓国明朝"/>
          <w:sz w:val="22"/>
        </w:rPr>
        <w:t xml:space="preserve">       </w:t>
      </w:r>
      <w:r>
        <w:rPr>
          <w:rFonts w:ascii="ＭＳ 明朝" w:hAnsi="ＭＳ 明朝"/>
          <w:sz w:val="22"/>
        </w:rPr>
        <w:t>「単語を   分割して     ゆくと」</w:t>
      </w:r>
      <w:r>
        <w:rPr>
          <w:rFonts w:ascii="ＫＷ韓国明朝" w:hAnsi="ＫＷ韓国明朝" w:eastAsia="ＫＷ韓国明朝"/>
          <w:sz w:val="22"/>
        </w:rPr>
        <w:t xml:space="preserve">    </w:t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           </w:t>
      </w:r>
      <w:r>
        <w:rPr>
          <w:rFonts w:ascii="ＫＷ韓国明朝" w:hAnsi="ＫＷ韓国明朝" w:eastAsia="ＫＷ韓国明朝"/>
          <w:sz w:val="20"/>
        </w:rPr>
        <w:t xml:space="preserve">舘嬢研    歳拝背     亜陥 左檎  </w:t>
      </w:r>
    </w:p>
    <w:p>
      <w:pPr>
        <w:pStyle w:val="Normal"/>
        <w:rPr>
          <w:rFonts w:ascii="ＭＳ 明朝" w:hAnsi="ＭＳ 明朝" w:eastAsia="ＫＷ韓国明朝"/>
          <w:sz w:val="24"/>
        </w:rPr>
      </w:pPr>
      <w:r>
        <w:rPr>
          <w:rFonts w:eastAsia="ＫＷ韓国明朝" w:ascii="ＭＳ 明朝" w:hAnsi="ＭＳ 明朝"/>
          <w:sz w:val="24"/>
        </w:rPr>
      </w:r>
    </w:p>
    <w:p>
      <w:pPr>
        <w:pStyle w:val="Normal"/>
        <w:rPr/>
      </w:pPr>
      <w:r>
        <w:rPr>
          <w:rFonts w:cs="ＭＳ 明朝" w:ascii="ＭＳ 明朝" w:hAnsi="ＭＳ 明朝"/>
          <w:sz w:val="24"/>
        </w:rPr>
        <w:t xml:space="preserve">        </w:t>
      </w:r>
      <w:r>
        <w:rPr>
          <w:rFonts w:ascii="ＭＳ 明朝" w:hAnsi="ＭＳ 明朝"/>
          <w:sz w:val="24"/>
        </w:rPr>
        <w:t>｢単語を（</w:t>
      </w:r>
      <w:r>
        <w:rPr>
          <w:rFonts w:ascii="ＫＷ韓国明朝" w:hAnsi="ＫＷ韓国明朝" w:eastAsia="ＫＷ韓国明朝"/>
          <w:sz w:val="24"/>
        </w:rPr>
        <w:t>舘嬢研</w:t>
      </w:r>
      <w:r>
        <w:rPr>
          <w:rFonts w:ascii="ＭＳ 明朝" w:hAnsi="ＭＳ 明朝"/>
          <w:sz w:val="24"/>
        </w:rPr>
        <w:t>）｣「単語（</w:t>
      </w:r>
      <w:r>
        <w:rPr>
          <w:rFonts w:ascii="ＫＷ韓国明朝" w:hAnsi="ＫＷ韓国明朝" w:eastAsia="ＫＷ韓国明朝"/>
          <w:sz w:val="24"/>
        </w:rPr>
        <w:t>舘嬢</w:t>
      </w:r>
      <w:r>
        <w:rPr>
          <w:rFonts w:ascii="ＭＳ 明朝" w:hAnsi="ＭＳ 明朝"/>
          <w:sz w:val="24"/>
        </w:rPr>
        <w:t>）」「分割してゆくと（</w:t>
      </w:r>
      <w:r>
        <w:rPr>
          <w:rFonts w:ascii="ＫＷ韓国明朝" w:hAnsi="ＫＷ韓国明朝" w:eastAsia="ＫＷ韓国明朝"/>
          <w:sz w:val="24"/>
        </w:rPr>
        <w:t>歳拝背 亜陥 左</w:t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      </w:t>
      </w:r>
      <w:r>
        <w:rPr>
          <w:rFonts w:ascii="ＫＷ韓国明朝" w:hAnsi="ＫＷ韓国明朝" w:eastAsia="ＫＷ韓国明朝"/>
          <w:sz w:val="24"/>
        </w:rPr>
        <w:t xml:space="preserve">檎 </w:t>
      </w:r>
      <w:r>
        <w:rPr>
          <w:rFonts w:ascii="ＭＳ 明朝" w:hAnsi="ＭＳ 明朝"/>
          <w:sz w:val="24"/>
        </w:rPr>
        <w:t>）」「分割して（</w:t>
      </w:r>
      <w:r>
        <w:rPr>
          <w:rFonts w:ascii="ＫＷ韓国明朝" w:hAnsi="ＫＷ韓国明朝" w:eastAsia="ＫＷ韓国明朝"/>
          <w:sz w:val="24"/>
        </w:rPr>
        <w:t>歳拝背</w:t>
      </w:r>
      <w:r>
        <w:rPr>
          <w:rFonts w:ascii="ＭＳ 明朝" w:hAnsi="ＭＳ 明朝"/>
          <w:sz w:val="24"/>
        </w:rPr>
        <w:t>）」</w:t>
      </w:r>
      <w:r>
        <w:rPr>
          <w:rFonts w:ascii="ＫＷ韓国明朝" w:hAnsi="ＫＷ韓国明朝" w:eastAsia="ＫＷ韓国明朝"/>
          <w:sz w:val="24"/>
        </w:rPr>
        <w:t>去戚 切験莫縦戚壱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ＭＳ 明朝" w:hAnsi="ＭＳ 明朝"/>
          <w:sz w:val="24"/>
        </w:rPr>
        <w:t>「を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研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」「してゆ</w:t>
      </w:r>
    </w:p>
    <w:p>
      <w:pPr>
        <w:pStyle w:val="Normal"/>
        <w:rPr/>
      </w:pPr>
      <w:r>
        <w:rPr>
          <w:rFonts w:cs="ＭＳ 明朝" w:ascii="ＭＳ 明朝" w:hAnsi="ＭＳ 明朝"/>
          <w:sz w:val="24"/>
        </w:rPr>
        <w:t xml:space="preserve">        </w:t>
      </w:r>
      <w:r>
        <w:rPr>
          <w:rFonts w:ascii="ＭＳ 明朝" w:hAnsi="ＭＳ 明朝"/>
          <w:sz w:val="24"/>
        </w:rPr>
        <w:t>く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背亜陥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」「ゆくと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亜陥左檎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」「と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檎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」</w:t>
      </w:r>
      <w:r>
        <w:rPr>
          <w:rFonts w:ascii="ＫＷ韓国明朝" w:hAnsi="ＫＷ韓国明朝" w:eastAsia="ＫＷ韓国明朝"/>
          <w:sz w:val="24"/>
        </w:rPr>
        <w:t>去戚 衣杯莫縦脊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225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>■</w:t>
      </w:r>
      <w:r>
        <w:rPr>
          <w:rFonts w:ascii="ＫＷ韓国明朝" w:hAnsi="ＫＷ韓国明朝" w:eastAsia="ＫＷ韓国明朝"/>
          <w:sz w:val="24"/>
        </w:rPr>
        <w:t>嬢奄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督持紫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閏箭紫</w:t>
      </w:r>
    </w:p>
    <w:p>
      <w:pPr>
        <w:pStyle w:val="Normal"/>
        <w:ind w:left="225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ascii="ＫＷ韓国明朝" w:hAnsi="ＫＷ韓国明朝" w:eastAsia="ＫＷ韓国明朝"/>
          <w:b/>
          <w:sz w:val="24"/>
        </w:rPr>
        <w:t>督持紫</w:t>
      </w:r>
      <w:r>
        <w:rPr>
          <w:rFonts w:ascii="ＫＷ韓国明朝" w:hAnsi="ＫＷ韓国明朝" w:eastAsia="ＫＷ韓国明朝"/>
          <w:sz w:val="24"/>
        </w:rPr>
        <w:t>空， 督持馬暗蟹 閏箭馬澗 莫縦税 嬢娃拭 背雁鞠澗 莫殿社稽辞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是税</w:t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ascii="ＫＷ韓国明朝" w:hAnsi="ＫＷ韓国明朝" w:eastAsia="ＫＷ韓国明朝"/>
          <w:sz w:val="24"/>
        </w:rPr>
        <w:t>森拭辞澗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ＭＳ 明朝" w:hAnsi="ＭＳ 明朝"/>
          <w:sz w:val="24"/>
        </w:rPr>
        <w:t xml:space="preserve"> </w:t>
      </w:r>
      <w:r>
        <w:rPr>
          <w:rFonts w:ascii="ＭＳ 明朝" w:hAnsi="ＭＳ 明朝"/>
          <w:sz w:val="24"/>
        </w:rPr>
        <w:t>「単語（</w:t>
      </w:r>
      <w:r>
        <w:rPr>
          <w:rFonts w:ascii="ＫＷ韓国明朝" w:hAnsi="ＫＷ韓国明朝" w:eastAsia="ＫＷ韓国明朝"/>
          <w:sz w:val="24"/>
        </w:rPr>
        <w:t>舘嬢</w:t>
      </w:r>
      <w:r>
        <w:rPr>
          <w:rFonts w:ascii="ＭＳ 明朝" w:hAnsi="ＭＳ 明朝"/>
          <w:sz w:val="24"/>
        </w:rPr>
        <w:t>）」「分割し</w:t>
      </w:r>
      <w:r>
        <w:rPr>
          <w:rFonts w:ascii="ＭＳ 明朝" w:hAnsi="ＭＳ 明朝"/>
          <w:sz w:val="24"/>
        </w:rPr>
        <w:t>(</w:t>
      </w:r>
      <w:r>
        <w:rPr>
          <w:rFonts w:ascii="ＭＳ 明朝" w:hAnsi="ＭＳ 明朝"/>
          <w:sz w:val="24"/>
        </w:rPr>
        <w:t>る</w:t>
      </w:r>
      <w:r>
        <w:rPr>
          <w:rFonts w:ascii="ＭＳ 明朝" w:hAnsi="ＭＳ 明朝"/>
          <w:sz w:val="24"/>
        </w:rPr>
        <w:t>)</w:t>
      </w:r>
      <w:r>
        <w:rPr>
          <w:rFonts w:ascii="ＭＳ 明朝" w:hAnsi="ＭＳ 明朝"/>
          <w:sz w:val="24"/>
        </w:rPr>
        <w:t>（</w:t>
      </w:r>
      <w:r>
        <w:rPr>
          <w:rFonts w:ascii="ＫＷ韓国明朝" w:hAnsi="ＫＷ韓国明朝" w:eastAsia="ＫＷ韓国明朝"/>
          <w:sz w:val="24"/>
        </w:rPr>
        <w:t>歳拝馬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陥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）」</w:t>
      </w:r>
      <w:r>
        <w:rPr>
          <w:rFonts w:ascii="ＫＷ韓国明朝" w:hAnsi="ＫＷ韓国明朝" w:eastAsia="ＫＷ韓国明朝"/>
          <w:sz w:val="24"/>
        </w:rPr>
        <w:t>去脊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eastAsia="ＫＷ韓国明朝"/>
          <w:b/>
          <w:sz w:val="24"/>
        </w:rPr>
        <w:t>嬢奄</w:t>
      </w:r>
      <w:r>
        <w:rPr>
          <w:rFonts w:eastAsia="ＫＷ韓国明朝"/>
          <w:sz w:val="24"/>
        </w:rPr>
        <w:t>空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嬢奄人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衣杯馬食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督持嬢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幻球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莫殿社脊艦陥</w:t>
      </w:r>
      <w:r>
        <w:rPr>
          <w:rFonts w:eastAsia="ＫＷ韓国明朝"/>
          <w:sz w:val="24"/>
        </w:rPr>
        <w:t xml:space="preserve">. </w:t>
      </w:r>
      <w:r>
        <w:rPr>
          <w:rFonts w:eastAsia="ＫＷ韓国明朝"/>
          <w:sz w:val="24"/>
        </w:rPr>
        <w:t>是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森拭辞澗</w:t>
      </w:r>
    </w:p>
    <w:p>
      <w:pPr>
        <w:pStyle w:val="Normal"/>
        <w:rPr/>
      </w:pPr>
      <w:r>
        <w:rPr>
          <w:rFonts w:eastAsia="Century"/>
          <w:sz w:val="24"/>
        </w:rPr>
        <w:t xml:space="preserve">    </w:t>
      </w:r>
      <w:r>
        <w:rPr>
          <w:rFonts w:ascii="ＭＳ 明朝" w:hAnsi="ＭＳ 明朝" w:eastAsia="ＫＷ韓国明朝"/>
          <w:sz w:val="24"/>
        </w:rPr>
        <w:t>「（し）</w:t>
      </w:r>
      <w:r>
        <w:rPr>
          <w:rFonts w:ascii="ＭＳ 明朝" w:hAnsi="ＭＳ 明朝"/>
          <w:sz w:val="24"/>
        </w:rPr>
        <w:t>てゆ（く）（と）」</w:t>
      </w:r>
      <w:r>
        <w:rPr>
          <w:rFonts w:ascii="ＫＷ韓国明朝" w:hAnsi="ＫＷ韓国明朝" w:eastAsia="ＫＷ韓国明朝"/>
          <w:sz w:val="24"/>
        </w:rPr>
        <w:t>虞窮亜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羨砧紫蟹 羨耕紫亜 戚依拭 背雁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ascii="ＫＷ韓国明朝" w:hAnsi="ＫＷ韓国明朝" w:eastAsia="ＫＷ韓国明朝"/>
          <w:b/>
          <w:sz w:val="24"/>
        </w:rPr>
        <w:t>閏箭紫</w:t>
      </w:r>
      <w:r>
        <w:rPr>
          <w:rFonts w:ascii="ＫＷ韓国明朝" w:hAnsi="ＫＷ韓国明朝" w:eastAsia="ＫＷ韓国明朝"/>
          <w:sz w:val="24"/>
        </w:rPr>
        <w:t>澗 嬢奄人 衣杯馬食 閏箭嬢研 幻球澗 莫殿社脊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ＭＳ 明朝" w:hAnsi="ＭＳ 明朝"/>
          <w:sz w:val="24"/>
        </w:rPr>
        <w:t>｢</w:t>
      </w:r>
      <w:r>
        <w:rPr>
          <w:rFonts w:ascii="ＭＳ 明朝" w:hAnsi="ＭＳ 明朝"/>
          <w:sz w:val="24"/>
        </w:rPr>
        <w:t>(</w:t>
      </w:r>
      <w:r>
        <w:rPr>
          <w:rFonts w:ascii="ＭＳ 明朝" w:hAnsi="ＭＳ 明朝"/>
          <w:sz w:val="24"/>
        </w:rPr>
        <w:t>単語</w:t>
      </w:r>
      <w:r>
        <w:rPr>
          <w:rFonts w:ascii="ＭＳ 明朝" w:hAnsi="ＭＳ 明朝"/>
          <w:sz w:val="24"/>
        </w:rPr>
        <w:t>)</w:t>
      </w:r>
      <w:r>
        <w:rPr>
          <w:rFonts w:ascii="ＭＳ 明朝" w:hAnsi="ＭＳ 明朝"/>
          <w:sz w:val="24"/>
        </w:rPr>
        <w:t>を｣｢</w:t>
      </w:r>
      <w:r>
        <w:rPr>
          <w:rFonts w:ascii="ＭＳ 明朝" w:hAnsi="ＭＳ 明朝"/>
          <w:sz w:val="24"/>
        </w:rPr>
        <w:t>(</w:t>
      </w:r>
      <w:r>
        <w:rPr>
          <w:rFonts w:ascii="ＭＳ 明朝" w:hAnsi="ＭＳ 明朝"/>
          <w:sz w:val="24"/>
        </w:rPr>
        <w:t>分</w:t>
      </w:r>
    </w:p>
    <w:p>
      <w:pPr>
        <w:pStyle w:val="Normal"/>
        <w:rPr/>
      </w:pPr>
      <w:r>
        <w:rPr>
          <w:rFonts w:cs="ＭＳ 明朝" w:ascii="ＭＳ 明朝" w:hAnsi="ＭＳ 明朝"/>
          <w:sz w:val="24"/>
        </w:rPr>
        <w:t xml:space="preserve">    </w:t>
      </w:r>
      <w:r>
        <w:rPr>
          <w:rFonts w:ascii="ＭＳ 明朝" w:hAnsi="ＭＳ 明朝"/>
          <w:sz w:val="24"/>
        </w:rPr>
        <w:t>割し</w:t>
      </w:r>
      <w:r>
        <w:rPr>
          <w:rFonts w:ascii="ＭＳ 明朝" w:hAnsi="ＭＳ 明朝"/>
          <w:sz w:val="24"/>
        </w:rPr>
        <w:t>)</w:t>
      </w:r>
      <w:r>
        <w:rPr>
          <w:rFonts w:ascii="ＭＳ 明朝" w:hAnsi="ＭＳ 明朝"/>
          <w:sz w:val="24"/>
        </w:rPr>
        <w:t>て｣「（ゆ）く」</w:t>
      </w:r>
      <w:r>
        <w:rPr>
          <w:rFonts w:eastAsia="ＫＷ韓国明朝"/>
          <w:sz w:val="24"/>
        </w:rPr>
        <w:t>去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繕紫蟹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醗遂嬢耕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戚依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背雁桔艦陥</w:t>
      </w:r>
      <w:r>
        <w:rPr>
          <w:rFonts w:eastAsia="ＫＷ韓国明朝"/>
          <w:sz w:val="24"/>
        </w:rPr>
        <w:t>.</w:t>
      </w:r>
      <w:r>
        <w:rPr>
          <w:rFonts w:ascii="ＫＷ韓国明朝" w:hAnsi="ＫＷ韓国明朝" w:eastAsia="ＫＷ韓国明朝"/>
          <w:sz w:val="24"/>
        </w:rPr>
        <w:t>陥製税 庚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ascii="ＫＷ韓国明朝" w:hAnsi="ＫＷ韓国明朝" w:eastAsia="ＫＷ韓国明朝"/>
          <w:sz w:val="24"/>
        </w:rPr>
        <w:t>舌聖 森稽 級檎</w:t>
      </w:r>
      <w:r>
        <w:rPr>
          <w:rFonts w:eastAsia="ＫＷ韓国明朝" w:ascii="ＫＷ韓国明朝" w:hAnsi="ＫＷ韓国明朝"/>
          <w:sz w:val="24"/>
        </w:rPr>
        <w:t>,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「単語を 分割して   ゆくと  それ以上 分割できない 最小の  形式に  達する。」</w:t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0"/>
        </w:rPr>
        <w:t xml:space="preserve">舘嬢研   歳拝背    亜陥左檎   希戚雌   歳拝拝呪 蒸澗  置社税  莫縦拭   亀含廃陥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ascii="ＫＷ韓国明朝" w:hAnsi="ＫＷ韓国明朝" w:eastAsia="ＫＷ韓国明朝"/>
          <w:sz w:val="24"/>
        </w:rPr>
        <w:t>｢</w:t>
      </w:r>
      <w:r>
        <w:rPr>
          <w:rFonts w:ascii="ＭＳ 明朝" w:hAnsi="ＭＳ 明朝"/>
          <w:sz w:val="24"/>
        </w:rPr>
        <w:t>単語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舘嬢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｣｢を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研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｣｢分割す</w:t>
      </w:r>
      <w:r>
        <w:rPr>
          <w:rFonts w:ascii="ＭＳ 明朝" w:hAnsi="ＭＳ 明朝"/>
          <w:sz w:val="24"/>
        </w:rPr>
        <w:t>(</w:t>
      </w:r>
      <w:r>
        <w:rPr>
          <w:rFonts w:ascii="ＭＳ 明朝" w:hAnsi="ＭＳ 明朝"/>
          <w:sz w:val="24"/>
        </w:rPr>
        <w:t>る</w:t>
      </w:r>
      <w:r>
        <w:rPr>
          <w:rFonts w:ascii="ＭＳ 明朝" w:hAnsi="ＭＳ 明朝"/>
          <w:sz w:val="24"/>
        </w:rPr>
        <w:t>)(</w:t>
      </w:r>
      <w:r>
        <w:rPr>
          <w:rFonts w:ascii="ＫＷ韓国明朝" w:hAnsi="ＫＷ韓国明朝" w:eastAsia="ＫＷ韓国明朝"/>
          <w:sz w:val="24"/>
        </w:rPr>
        <w:t>歳拝馬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陥</w:t>
      </w:r>
      <w:r>
        <w:rPr>
          <w:rFonts w:eastAsia="ＫＷ韓国明朝" w:ascii="ＫＷ韓国明朝" w:hAnsi="ＫＷ韓国明朝"/>
          <w:sz w:val="24"/>
        </w:rPr>
        <w:t>))</w:t>
      </w:r>
      <w:r>
        <w:rPr>
          <w:rFonts w:ascii="ＭＳ 明朝" w:hAnsi="ＭＳ 明朝"/>
          <w:sz w:val="24"/>
        </w:rPr>
        <w:t>｣｢ゆ</w:t>
      </w:r>
      <w:r>
        <w:rPr>
          <w:rFonts w:ascii="ＭＳ 明朝" w:hAnsi="ＭＳ 明朝"/>
          <w:sz w:val="24"/>
        </w:rPr>
        <w:t>(</w:t>
      </w:r>
      <w:r>
        <w:rPr>
          <w:rFonts w:ascii="ＭＳ 明朝" w:hAnsi="ＭＳ 明朝"/>
          <w:sz w:val="24"/>
        </w:rPr>
        <w:t>く</w:t>
      </w:r>
      <w:r>
        <w:rPr>
          <w:rFonts w:ascii="ＭＳ 明朝" w:hAnsi="ＭＳ 明朝"/>
          <w:sz w:val="24"/>
        </w:rPr>
        <w:t>)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亜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陥</w:t>
      </w:r>
      <w:r>
        <w:rPr>
          <w:rFonts w:eastAsia="ＫＷ韓国明朝" w:ascii="ＫＷ韓国明朝" w:hAnsi="ＫＷ韓国明朝"/>
          <w:sz w:val="24"/>
        </w:rPr>
        <w:t>))</w:t>
      </w:r>
      <w:r>
        <w:rPr>
          <w:rFonts w:ascii="ＭＳ 明朝" w:hAnsi="ＭＳ 明朝"/>
          <w:sz w:val="24"/>
        </w:rPr>
        <w:t>｣｢と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檎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｣｢それ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希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｣｢以上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戚雌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｣「分割でき（る）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歳拝馬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陥</w:t>
      </w:r>
      <w:r>
        <w:rPr>
          <w:rFonts w:eastAsia="ＫＷ韓国明朝" w:ascii="ＫＷ韓国明朝" w:hAnsi="ＫＷ韓国明朝"/>
          <w:sz w:val="24"/>
        </w:rPr>
        <w:t>))</w:t>
      </w:r>
      <w:r>
        <w:rPr>
          <w:rFonts w:ascii="ＭＳ 明朝" w:hAnsi="ＭＳ 明朝"/>
          <w:sz w:val="24"/>
        </w:rPr>
        <w:t>」「な（い）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蒸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陥</w:t>
      </w:r>
      <w:r>
        <w:rPr>
          <w:rFonts w:eastAsia="ＫＷ韓国明朝" w:ascii="ＫＷ韓国明朝" w:hAnsi="ＫＷ韓国明朝"/>
          <w:sz w:val="24"/>
        </w:rPr>
        <w:t>))</w:t>
      </w:r>
      <w:r>
        <w:rPr>
          <w:rFonts w:ascii="ＭＳ 明朝" w:hAnsi="ＭＳ 明朝"/>
          <w:sz w:val="24"/>
        </w:rPr>
        <w:t>」「最小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置社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」「の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税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」「形式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莫縦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」「に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拭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」「達す（る）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亀含馬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陥</w:t>
      </w:r>
      <w:r>
        <w:rPr>
          <w:rFonts w:eastAsia="ＫＷ韓国明朝" w:ascii="ＫＷ韓国明朝" w:hAnsi="ＫＷ韓国明朝"/>
          <w:sz w:val="24"/>
        </w:rPr>
        <w:t>))</w:t>
      </w:r>
      <w:r>
        <w:rPr>
          <w:rFonts w:ascii="ＭＳ 明朝" w:hAnsi="ＭＳ 明朝"/>
          <w:sz w:val="24"/>
        </w:rPr>
        <w:t>」「。」</w:t>
      </w:r>
      <w:r>
        <w:rPr>
          <w:rFonts w:ascii="ＫＷ韓国明朝" w:hAnsi="ＫＷ韓国明朝" w:eastAsia="ＫＷ韓国明朝"/>
          <w:sz w:val="24"/>
        </w:rPr>
        <w:t>去戚 唖唖 莫殿社脊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戚級 莫殿社研 析寓馬檎 陥製引 旭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ascii="ＫＷ韓国明朝" w:hAnsi="ＫＷ韓国明朝" w:eastAsia="ＫＷ韓国明朝"/>
          <w:sz w:val="24"/>
        </w:rPr>
        <w:t>莫殿社                          莫殿社税 歳嫌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 xml:space="preserve">-----------------------------------------+-----------                                                    </w:t>
      </w:r>
    </w:p>
    <w:p>
      <w:pPr>
        <w:pStyle w:val="Normal"/>
        <w:ind w:right="3104" w:hanging="0"/>
        <w:rPr>
          <w:rFonts w:ascii="ＭＳ 明朝" w:hAnsi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</w:t>
      </w:r>
      <w:r>
        <w:rPr>
          <w:rFonts w:ascii="ＭＳ 明朝" w:hAnsi="ＭＳ 明朝"/>
          <w:sz w:val="24"/>
        </w:rPr>
        <w:t>｢単語｣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舘嬢</w:t>
      </w:r>
      <w:r>
        <w:rPr>
          <w:rFonts w:ascii="ＭＳ 明朝" w:hAnsi="ＭＳ 明朝"/>
          <w:sz w:val="24"/>
        </w:rPr>
        <w:t xml:space="preserve">)                        </w:t>
      </w:r>
      <w:r>
        <w:rPr>
          <w:rFonts w:ascii="ＫＷ韓国明朝" w:hAnsi="ＫＷ韓国明朝" w:eastAsia="ＫＷ韓国明朝"/>
          <w:sz w:val="24"/>
        </w:rPr>
        <w:t xml:space="preserve">嬢奄 </w:t>
      </w:r>
    </w:p>
    <w:p>
      <w:pPr>
        <w:pStyle w:val="Normal"/>
        <w:ind w:left="4140" w:hanging="4140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「を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研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             </w:t>
      </w:r>
      <w:r>
        <w:rPr>
          <w:rFonts w:ascii="ＫＷ韓国明朝" w:hAnsi="ＫＷ韓国明朝" w:eastAsia="ＫＷ韓国明朝"/>
          <w:sz w:val="24"/>
        </w:rPr>
        <w:t>閏箭嬢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「分割す</w:t>
      </w:r>
      <w:r>
        <w:rPr>
          <w:rFonts w:ascii="ＭＳ 明朝" w:hAnsi="ＭＳ 明朝"/>
          <w:sz w:val="24"/>
        </w:rPr>
        <w:t>(</w:t>
      </w:r>
      <w:r>
        <w:rPr>
          <w:rFonts w:ascii="ＭＳ 明朝" w:hAnsi="ＭＳ 明朝"/>
          <w:sz w:val="24"/>
        </w:rPr>
        <w:t>る）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歳拝馬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陥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)           </w:t>
      </w:r>
      <w:r>
        <w:rPr>
          <w:rFonts w:ascii="ＫＷ韓国明朝" w:hAnsi="ＫＷ韓国明朝" w:eastAsia="ＫＷ韓国明朝"/>
          <w:sz w:val="24"/>
        </w:rPr>
        <w:t>嬢奄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「て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背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             </w:t>
      </w:r>
      <w:r>
        <w:rPr>
          <w:rFonts w:ascii="ＫＷ韓国明朝" w:hAnsi="ＫＷ韓国明朝" w:eastAsia="ＫＷ韓国明朝"/>
          <w:sz w:val="24"/>
        </w:rPr>
        <w:t xml:space="preserve">督持嬢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「ゆ</w:t>
      </w:r>
      <w:r>
        <w:rPr>
          <w:rFonts w:ascii="ＭＳ 明朝" w:hAnsi="ＭＳ 明朝"/>
          <w:sz w:val="24"/>
        </w:rPr>
        <w:t>(</w:t>
      </w:r>
      <w:r>
        <w:rPr>
          <w:rFonts w:ascii="ＭＳ 明朝" w:hAnsi="ＭＳ 明朝"/>
          <w:sz w:val="24"/>
        </w:rPr>
        <w:t>く）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亜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陥</w:t>
      </w:r>
      <w:r>
        <w:rPr>
          <w:rFonts w:eastAsia="ＫＷ韓国明朝" w:ascii="ＫＷ韓国明朝" w:hAnsi="ＫＷ韓国明朝"/>
          <w:sz w:val="24"/>
        </w:rPr>
        <w:t>))</w:t>
      </w:r>
      <w:r>
        <w:rPr>
          <w:rFonts w:ascii="ＭＳ 明朝" w:hAnsi="ＭＳ 明朝"/>
          <w:sz w:val="24"/>
        </w:rPr>
        <w:t xml:space="preserve">                   </w:t>
      </w:r>
      <w:r>
        <w:rPr>
          <w:rFonts w:ascii="ＫＷ韓国明朝" w:hAnsi="ＫＷ韓国明朝" w:eastAsia="ＫＷ韓国明朝"/>
          <w:sz w:val="24"/>
        </w:rPr>
        <w:t xml:space="preserve">督持嬢 </w:t>
      </w:r>
    </w:p>
    <w:p>
      <w:pPr>
        <w:pStyle w:val="Normal"/>
        <w:rPr/>
      </w:pPr>
      <w:r>
        <w:rPr>
          <w:rFonts w:ascii="ＭＳ 明朝" w:hAnsi="ＭＳ 明朝"/>
          <w:sz w:val="24"/>
        </w:rPr>
        <w:t>「く 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陥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            </w:t>
      </w:r>
      <w:r>
        <w:rPr>
          <w:rFonts w:ascii="ＫＷ韓国明朝" w:hAnsi="ＫＷ韓国明朝" w:eastAsia="ＫＷ韓国明朝"/>
          <w:sz w:val="24"/>
        </w:rPr>
        <w:t xml:space="preserve">閏箭嬢 </w:t>
      </w:r>
      <w:r>
        <w:rPr>
          <w:rFonts w:ascii="ＭＳ 明朝" w:hAnsi="ＭＳ 明朝"/>
          <w:sz w:val="24"/>
        </w:rPr>
        <w:t xml:space="preserve">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「と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檎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             </w:t>
      </w:r>
      <w:r>
        <w:rPr>
          <w:rFonts w:ascii="ＫＷ韓国明朝" w:hAnsi="ＫＷ韓国明朝" w:eastAsia="ＫＷ韓国明朝"/>
          <w:sz w:val="24"/>
        </w:rPr>
        <w:t xml:space="preserve">閏箭嬢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「それ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希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           </w:t>
      </w:r>
      <w:r>
        <w:rPr>
          <w:rFonts w:ascii="ＫＷ韓国明朝" w:hAnsi="ＫＷ韓国明朝" w:eastAsia="ＫＷ韓国明朝"/>
          <w:sz w:val="24"/>
        </w:rPr>
        <w:t xml:space="preserve">嬢奄 </w:t>
      </w:r>
    </w:p>
    <w:p>
      <w:pPr>
        <w:pStyle w:val="Normal"/>
        <w:rPr/>
      </w:pPr>
      <w:r>
        <w:rPr>
          <w:rFonts w:ascii="ＭＳ 明朝" w:hAnsi="ＭＳ 明朝"/>
          <w:sz w:val="24"/>
        </w:rPr>
        <w:t>「以上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戚雌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         </w:t>
      </w:r>
      <w:r>
        <w:rPr>
          <w:rFonts w:ascii="ＫＷ韓国明朝" w:hAnsi="ＫＷ韓国明朝" w:eastAsia="ＫＷ韓国明朝"/>
          <w:sz w:val="24"/>
        </w:rPr>
        <w:t xml:space="preserve">嬢奄 </w:t>
      </w:r>
      <w:r>
        <w:rPr>
          <w:rFonts w:ascii="ＭＳ 明朝" w:hAnsi="ＭＳ 明朝"/>
          <w:sz w:val="24"/>
        </w:rPr>
        <w:t xml:space="preserve">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「分割でき</w:t>
      </w:r>
      <w:r>
        <w:rPr>
          <w:rFonts w:ascii="ＭＳ 明朝" w:hAnsi="ＭＳ 明朝"/>
          <w:sz w:val="24"/>
        </w:rPr>
        <w:t>(</w:t>
      </w:r>
      <w:r>
        <w:rPr>
          <w:rFonts w:ascii="ＭＳ 明朝" w:hAnsi="ＭＳ 明朝"/>
          <w:sz w:val="24"/>
        </w:rPr>
        <w:t>る</w:t>
      </w:r>
      <w:r>
        <w:rPr>
          <w:rFonts w:ascii="ＭＳ 明朝" w:hAnsi="ＭＳ 明朝"/>
          <w:sz w:val="24"/>
        </w:rPr>
        <w:t>)</w:t>
      </w:r>
      <w:r>
        <w:rPr>
          <w:rFonts w:ascii="ＭＳ 明朝" w:hAnsi="ＭＳ 明朝"/>
          <w:sz w:val="24"/>
        </w:rPr>
        <w:t>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歳拝馬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陥</w:t>
      </w:r>
      <w:r>
        <w:rPr>
          <w:rFonts w:eastAsia="ＫＷ韓国明朝" w:ascii="ＫＷ韓国明朝" w:hAnsi="ＫＷ韓国明朝"/>
          <w:sz w:val="24"/>
        </w:rPr>
        <w:t>))</w:t>
      </w:r>
      <w:r>
        <w:rPr>
          <w:rFonts w:ascii="ＭＳ 明朝" w:hAnsi="ＭＳ 明朝"/>
          <w:sz w:val="24"/>
        </w:rPr>
        <w:t xml:space="preserve">         </w:t>
      </w:r>
      <w:r>
        <w:rPr>
          <w:rFonts w:ascii="ＫＷ韓国明朝" w:hAnsi="ＫＷ韓国明朝" w:eastAsia="ＫＷ韓国明朝"/>
          <w:sz w:val="24"/>
        </w:rPr>
        <w:t xml:space="preserve">嬢奄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「き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走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             </w:t>
      </w:r>
      <w:r>
        <w:rPr>
          <w:rFonts w:ascii="ＫＷ韓国明朝" w:hAnsi="ＫＷ韓国明朝" w:eastAsia="ＫＷ韓国明朝"/>
          <w:sz w:val="24"/>
        </w:rPr>
        <w:t xml:space="preserve">督持紫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「な</w:t>
      </w:r>
      <w:r>
        <w:rPr>
          <w:rFonts w:ascii="ＭＳ 明朝" w:hAnsi="ＭＳ 明朝"/>
          <w:sz w:val="24"/>
        </w:rPr>
        <w:t>(</w:t>
      </w:r>
      <w:r>
        <w:rPr>
          <w:rFonts w:ascii="ＭＳ 明朝" w:hAnsi="ＭＳ 明朝"/>
          <w:sz w:val="24"/>
        </w:rPr>
        <w:t>い</w:t>
      </w:r>
      <w:r>
        <w:rPr>
          <w:rFonts w:ascii="ＭＳ 明朝" w:hAnsi="ＭＳ 明朝"/>
          <w:sz w:val="24"/>
        </w:rPr>
        <w:t>)</w:t>
      </w:r>
      <w:r>
        <w:rPr>
          <w:rFonts w:ascii="ＭＳ 明朝" w:hAnsi="ＭＳ 明朝"/>
          <w:sz w:val="24"/>
        </w:rPr>
        <w:t>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蒸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陥</w:t>
      </w:r>
      <w:r>
        <w:rPr>
          <w:rFonts w:eastAsia="ＫＷ韓国明朝" w:ascii="ＫＷ韓国明朝" w:hAnsi="ＫＷ韓国明朝"/>
          <w:sz w:val="24"/>
        </w:rPr>
        <w:t>))</w:t>
      </w:r>
      <w:r>
        <w:rPr>
          <w:rFonts w:ascii="ＭＳ 明朝" w:hAnsi="ＭＳ 明朝"/>
          <w:sz w:val="24"/>
        </w:rPr>
        <w:t xml:space="preserve">                   </w:t>
      </w:r>
      <w:r>
        <w:rPr>
          <w:rFonts w:ascii="ＫＷ韓国明朝" w:hAnsi="ＫＷ韓国明朝" w:eastAsia="ＫＷ韓国明朝"/>
          <w:sz w:val="24"/>
        </w:rPr>
        <w:t xml:space="preserve">嬢奄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「い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澗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             </w:t>
      </w:r>
      <w:r>
        <w:rPr>
          <w:rFonts w:ascii="ＫＷ韓国明朝" w:hAnsi="ＫＷ韓国明朝" w:eastAsia="ＫＷ韓国明朝"/>
          <w:sz w:val="24"/>
        </w:rPr>
        <w:t xml:space="preserve">閏箭紫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「最小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置社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         </w:t>
      </w:r>
      <w:r>
        <w:rPr>
          <w:rFonts w:ascii="ＫＷ韓国明朝" w:hAnsi="ＫＷ韓国明朝" w:eastAsia="ＫＷ韓国明朝"/>
          <w:sz w:val="24"/>
        </w:rPr>
        <w:t xml:space="preserve">嬢奄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「の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税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             </w:t>
      </w:r>
      <w:r>
        <w:rPr>
          <w:rFonts w:ascii="ＫＷ韓国明朝" w:hAnsi="ＫＷ韓国明朝" w:eastAsia="ＫＷ韓国明朝"/>
          <w:sz w:val="24"/>
        </w:rPr>
        <w:t xml:space="preserve">閏箭紫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「形式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莫縦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         </w:t>
      </w:r>
      <w:r>
        <w:rPr>
          <w:rFonts w:ascii="ＫＷ韓国明朝" w:hAnsi="ＫＷ韓国明朝" w:eastAsia="ＫＷ韓国明朝"/>
          <w:sz w:val="24"/>
        </w:rPr>
        <w:t xml:space="preserve">嬢奄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「に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拭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             </w:t>
      </w:r>
      <w:r>
        <w:rPr>
          <w:rFonts w:ascii="ＫＷ韓国明朝" w:hAnsi="ＫＷ韓国明朝" w:eastAsia="ＫＷ韓国明朝"/>
          <w:sz w:val="24"/>
        </w:rPr>
        <w:t xml:space="preserve">閏箭紫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「到達す</w:t>
      </w:r>
      <w:r>
        <w:rPr>
          <w:rFonts w:ascii="ＭＳ 明朝" w:hAnsi="ＭＳ 明朝"/>
          <w:sz w:val="24"/>
        </w:rPr>
        <w:t>(</w:t>
      </w:r>
      <w:r>
        <w:rPr>
          <w:rFonts w:ascii="ＭＳ 明朝" w:hAnsi="ＭＳ 明朝"/>
          <w:sz w:val="24"/>
        </w:rPr>
        <w:t>る</w:t>
      </w:r>
      <w:r>
        <w:rPr>
          <w:rFonts w:ascii="ＭＳ 明朝" w:hAnsi="ＭＳ 明朝"/>
          <w:sz w:val="24"/>
        </w:rPr>
        <w:t>)</w:t>
      </w:r>
      <w:r>
        <w:rPr>
          <w:rFonts w:ascii="ＭＳ 明朝" w:hAnsi="ＭＳ 明朝"/>
          <w:sz w:val="24"/>
        </w:rPr>
        <w:t>」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亀含馬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陥</w:t>
      </w:r>
      <w:r>
        <w:rPr>
          <w:rFonts w:eastAsia="ＫＷ韓国明朝" w:ascii="ＫＷ韓国明朝" w:hAnsi="ＫＷ韓国明朝"/>
          <w:sz w:val="24"/>
        </w:rPr>
        <w:t>))</w:t>
      </w:r>
      <w:r>
        <w:rPr>
          <w:rFonts w:ascii="ＭＳ 明朝" w:hAnsi="ＭＳ 明朝"/>
          <w:sz w:val="24"/>
        </w:rPr>
        <w:t xml:space="preserve">           </w:t>
      </w:r>
      <w:r>
        <w:rPr>
          <w:rFonts w:ascii="ＫＷ韓国明朝" w:hAnsi="ＫＷ韓国明朝" w:eastAsia="ＫＷ韓国明朝"/>
          <w:sz w:val="24"/>
        </w:rPr>
        <w:t xml:space="preserve">嬢奄 </w:t>
      </w:r>
    </w:p>
    <w:p>
      <w:pPr>
        <w:pStyle w:val="Normal"/>
        <w:rPr>
          <w:sz w:val="24"/>
        </w:rPr>
      </w:pPr>
      <w:r>
        <w:rPr>
          <w:sz w:val="24"/>
        </w:rPr>
        <w:t>「る」</w:t>
      </w:r>
      <w:r>
        <w:rPr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陥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sz w:val="24"/>
        </w:rPr>
        <w:t xml:space="preserve">                            </w:t>
      </w:r>
      <w:r>
        <w:rPr>
          <w:rFonts w:ascii="ＫＷ韓国明朝" w:hAnsi="ＫＷ韓国明朝" w:eastAsia="ＫＷ韓国明朝"/>
          <w:sz w:val="24"/>
        </w:rPr>
        <w:t xml:space="preserve">閏箭紫 </w:t>
      </w:r>
    </w:p>
    <w:p>
      <w:pPr>
        <w:pStyle w:val="Normal"/>
        <w:rPr/>
      </w:pPr>
      <w:r>
        <w:rPr>
          <w:sz w:val="24"/>
        </w:rPr>
        <w:t>「。」</w:t>
      </w:r>
      <w:r>
        <w:rPr>
          <w:sz w:val="24"/>
        </w:rPr>
        <w:t xml:space="preserve">(.)                               </w:t>
      </w:r>
      <w:r>
        <w:rPr>
          <w:rFonts w:ascii="ＫＷ韓国明朝" w:hAnsi="ＫＷ韓国明朝" w:eastAsia="ＫＷ韓国明朝"/>
          <w:sz w:val="24"/>
        </w:rPr>
        <w:t xml:space="preserve">嬢奄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析沙嬢澗 庚舌 働臓雌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社 娃税 紫戚亜 歳軒鞠澗 析戚 蒸戚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食君亜走 莫殿社亜 送羨 尻衣鞠嬢 赤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馬蟹税 庚舌聖 莫殿社稽 歳拝廃 板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唖唖税 莫殿社拭企背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紫穿聖 凧繕馬食 歳嫌誤聖 企誓獣徹澗 繕拙聖 莫殿社 背汐</w:t>
      </w:r>
      <w:r>
        <w:rPr>
          <w:rFonts w:eastAsia="ＫＷ韓国明朝" w:ascii="ＫＷ韓国明朝" w:hAnsi="ＫＷ韓国明朝"/>
          <w:sz w:val="24"/>
        </w:rPr>
        <w:t>(Morphological Analysis)</w:t>
      </w:r>
      <w:r>
        <w:rPr>
          <w:rFonts w:ascii="ＫＷ韓国明朝" w:hAnsi="ＫＷ韓国明朝" w:eastAsia="ＫＷ韓国明朝"/>
          <w:sz w:val="24"/>
        </w:rPr>
        <w:t>戚虞壱 杯艦陥</w:t>
      </w:r>
      <w:r>
        <w:rPr>
          <w:rFonts w:eastAsia="ＫＷ韓国明朝" w:ascii="ＫＷ韓国明朝" w:hAnsi="ＫＷ韓国明朝"/>
          <w:sz w:val="24"/>
        </w:rPr>
        <w:t xml:space="preserve">.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5.2 </w:t>
      </w:r>
      <w:r>
        <w:rPr>
          <w:rFonts w:ascii="ＫＷ韓国明朝" w:hAnsi="ＫＷ韓国明朝" w:eastAsia="ＫＷ韓国明朝"/>
          <w:b/>
          <w:sz w:val="24"/>
        </w:rPr>
        <w:t xml:space="preserve">莫殿社 背汐遂 社覗闘裾嬢 </w:t>
      </w:r>
      <w:r>
        <w:rPr>
          <w:rFonts w:eastAsia="Century"/>
          <w:b/>
          <w:sz w:val="24"/>
        </w:rPr>
        <w:t xml:space="preserve">           </w:t>
      </w:r>
    </w:p>
    <w:p>
      <w:pPr>
        <w:pStyle w:val="Normal"/>
        <w:rPr>
          <w:rFonts w:ascii="ＫＷ韓国明朝" w:hAnsi="ＫＷ韓国明朝" w:eastAsia="ＫＷ韓国明朝" w:cs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莫殿社 背汐 社覗闘裾嬢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陳濃斗研 紫遂馬食 莫殿社 背汐聖 馬澗 社覗闘裾嬢脊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脊径吉 庚切伸聖 姥歳走嬢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社 紫穿拭 去系吉 紫穿 牌鯉聖 凧繕馬檎辞 庚舌聖 莫殿社税 尻錫 雌殿稽 歳拝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莫殿社研 姥歳憎澗 号狛税 展雁失拭 企馬食 奄綬廃 依聖 莫殿社 背汐 鋭帳戚虞壱 採絹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旭精 嬢奄虞亀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ＭＳ 明朝" w:hAnsi="ＭＳ 明朝"/>
          <w:sz w:val="24"/>
        </w:rPr>
        <w:t>｢単語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舘嬢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｣</w:t>
      </w:r>
      <w:r>
        <w:rPr>
          <w:rFonts w:ascii="ＫＷ韓国明朝" w:hAnsi="ＫＷ韓国明朝" w:eastAsia="ＫＷ韓国明朝"/>
          <w:sz w:val="24"/>
        </w:rPr>
        <w:t xml:space="preserve">拭澗 </w:t>
      </w:r>
      <w:r>
        <w:rPr>
          <w:rFonts w:ascii="ＭＳ 明朝" w:hAnsi="ＭＳ 明朝"/>
          <w:sz w:val="24"/>
        </w:rPr>
        <w:t>「を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研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」</w:t>
      </w:r>
      <w:r>
        <w:rPr>
          <w:rFonts w:ascii="ＫＷ韓国明朝" w:hAnsi="ＫＷ韓国明朝" w:eastAsia="ＫＷ韓国明朝"/>
          <w:sz w:val="24"/>
        </w:rPr>
        <w:t>戚 羨紗拝 呪 赤生蟹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ＭＳ 明朝" w:hAnsi="ＭＳ 明朝"/>
          <w:sz w:val="24"/>
        </w:rPr>
        <w:t>｢分割す</w:t>
      </w:r>
      <w:r>
        <w:rPr>
          <w:rFonts w:ascii="ＭＳ 明朝" w:hAnsi="ＭＳ 明朝"/>
          <w:sz w:val="24"/>
        </w:rPr>
        <w:t>(</w:t>
      </w:r>
      <w:r>
        <w:rPr>
          <w:rFonts w:ascii="ＭＳ 明朝" w:hAnsi="ＭＳ 明朝"/>
          <w:sz w:val="24"/>
        </w:rPr>
        <w:t>る</w:t>
      </w:r>
      <w:r>
        <w:rPr>
          <w:rFonts w:ascii="ＭＳ 明朝" w:hAnsi="ＭＳ 明朝"/>
          <w:sz w:val="24"/>
        </w:rPr>
        <w:t>)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歳拝馬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陥</w:t>
      </w:r>
      <w:r>
        <w:rPr>
          <w:rFonts w:eastAsia="ＫＷ韓国明朝" w:ascii="ＫＷ韓国明朝" w:hAnsi="ＫＷ韓国明朝"/>
          <w:sz w:val="24"/>
        </w:rPr>
        <w:t>))</w:t>
      </w:r>
      <w:r>
        <w:rPr>
          <w:rFonts w:ascii="ＭＳ 明朝" w:hAnsi="ＭＳ 明朝"/>
          <w:sz w:val="24"/>
        </w:rPr>
        <w:t>｣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井酔拭澗</w:t>
      </w:r>
      <w:r>
        <w:rPr>
          <w:rFonts w:eastAsia="Century"/>
          <w:sz w:val="24"/>
        </w:rPr>
        <w:t xml:space="preserve"> </w:t>
      </w:r>
      <w:r>
        <w:rPr>
          <w:rFonts w:ascii="ＭＳ 明朝" w:hAnsi="ＭＳ 明朝"/>
          <w:sz w:val="24"/>
        </w:rPr>
        <w:t>「を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研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>」</w:t>
      </w:r>
      <w:r>
        <w:rPr>
          <w:rFonts w:ascii="ＫＷ韓国明朝" w:hAnsi="ＫＷ韓国明朝" w:eastAsia="ＫＷ韓国明朝"/>
          <w:sz w:val="24"/>
        </w:rPr>
        <w:t>戚 羨紗鞠走 省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琶推拭 魚虞 莫殿社税 奄沙 歳嫌亀 雌室鉢吉陥壱 拝 呪 赤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戚人 旭戚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社 背汐精</w:t>
      </w:r>
      <w:r>
        <w:rPr>
          <w:rFonts w:eastAsia="ＫＷ韓国明朝" w:ascii="ＫＷ韓国明朝" w:hAnsi="ＫＷ韓国明朝"/>
          <w:sz w:val="24"/>
        </w:rPr>
        <w:t xml:space="preserve">, </w:t>
      </w:r>
    </w:p>
    <w:p>
      <w:pPr>
        <w:pStyle w:val="Normal"/>
        <w:numPr>
          <w:ilvl w:val="0"/>
          <w:numId w:val="6"/>
        </w:numPr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庚切研 姥歳憎暗蟹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姥歳憎澗 号狛聖 薦嬢馬澗 採歳引</w:t>
      </w:r>
      <w:r>
        <w:rPr>
          <w:rFonts w:eastAsia="ＫＷ韓国明朝" w:ascii="ＫＷ韓国明朝" w:hAnsi="ＫＷ韓国明朝"/>
          <w:sz w:val="24"/>
        </w:rPr>
        <w:t>,</w:t>
      </w:r>
    </w:p>
    <w:p>
      <w:pPr>
        <w:pStyle w:val="Normal"/>
        <w:numPr>
          <w:ilvl w:val="0"/>
          <w:numId w:val="6"/>
        </w:numPr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姥歳走嬢 遭 庚切伸戚 莫殿社 紫穿拭 去系鞠嬢 赤澗 走税 食採研 毒舘馬澗 採歳 </w:t>
      </w:r>
    </w:p>
    <w:p>
      <w:pPr>
        <w:pStyle w:val="Normal"/>
        <w:numPr>
          <w:ilvl w:val="0"/>
          <w:numId w:val="6"/>
        </w:numPr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姥歳走嬢 遭 莫殿社 娃税 羨紗拭 企廃 展雁失聖 繕紫馬澗 採歳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生稽 姥失鞠嬢 赤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/>
      </w:pPr>
      <w:r>
        <w:rPr>
          <w:rFonts w:eastAsia="ＫＷ韓国明朝" w:ascii="ＫＷ韓国明朝" w:hAnsi="ＫＷ韓国明朝"/>
          <w:b/>
          <w:sz w:val="24"/>
        </w:rPr>
        <w:t>1</w:t>
      </w:r>
      <w:r>
        <w:rPr>
          <w:rFonts w:ascii="ＫＷ韓国明朝" w:hAnsi="ＫＷ韓国明朝" w:eastAsia="ＫＷ韓国明朝"/>
          <w:sz w:val="24"/>
        </w:rPr>
        <w:t>聖 莫殿社 歳汐 殖遭</w:t>
      </w:r>
      <w:r>
        <w:rPr>
          <w:rFonts w:eastAsia="ＫＷ韓国明朝" w:ascii="ＫＷ韓国明朝" w:hAnsi="ＫＷ韓国明朝"/>
          <w:sz w:val="24"/>
        </w:rPr>
        <w:t xml:space="preserve">,  </w:t>
      </w:r>
      <w:r>
        <w:rPr>
          <w:rFonts w:eastAsia="ＫＷ韓国明朝" w:ascii="ＫＷ韓国明朝" w:hAnsi="ＫＷ韓国明朝"/>
          <w:b/>
          <w:sz w:val="24"/>
        </w:rPr>
        <w:t>2</w:t>
      </w:r>
      <w:r>
        <w:rPr>
          <w:rFonts w:ascii="ＫＷ韓国明朝" w:hAnsi="ＫＷ韓国明朝" w:eastAsia="ＫＷ韓国明朝"/>
          <w:sz w:val="24"/>
        </w:rPr>
        <w:t>人</w:t>
      </w:r>
      <w:r>
        <w:rPr>
          <w:rFonts w:eastAsia="ＫＷ韓国明朝" w:ascii="ＫＷ韓国明朝" w:hAnsi="ＫＷ韓国明朝"/>
          <w:b/>
          <w:sz w:val="24"/>
        </w:rPr>
        <w:t>3</w:t>
      </w:r>
      <w:r>
        <w:rPr>
          <w:rFonts w:ascii="ＫＷ韓国明朝" w:hAnsi="ＫＷ韓国明朝" w:eastAsia="ＫＷ韓国明朝"/>
          <w:sz w:val="24"/>
        </w:rPr>
        <w:t>戚 曽杯吉 依聖 莫殿社 背汐 亜疑 汽戚斗虞壱 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eastAsia="ＫＷ韓国明朝" w:ascii="ＫＷ韓国明朝" w:hAnsi="ＫＷ韓国明朝"/>
          <w:b/>
          <w:sz w:val="24"/>
        </w:rPr>
        <w:t xml:space="preserve">5.3 </w:t>
      </w:r>
      <w:r>
        <w:rPr>
          <w:rFonts w:ascii="ＫＷ韓国明朝" w:hAnsi="ＫＷ韓国明朝" w:eastAsia="ＫＷ韓国明朝"/>
          <w:b/>
          <w:sz w:val="24"/>
        </w:rPr>
        <w:t xml:space="preserve">疑拙 鯵割 竺誤  </w:t>
      </w:r>
      <w:r>
        <w:rPr>
          <w:rFonts w:eastAsia="Century"/>
          <w:b/>
          <w:sz w:val="24"/>
        </w:rPr>
        <w:t xml:space="preserve"> </w:t>
      </w:r>
    </w:p>
    <w:p>
      <w:pPr>
        <w:pStyle w:val="Normal"/>
        <w:rPr>
          <w:rFonts w:eastAsia="ＫＷ韓国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/>
          <w:sz w:val="24"/>
        </w:rPr>
        <w:t xml:space="preserve">       </w:t>
      </w:r>
    </w:p>
    <w:p>
      <w:pPr>
        <w:pStyle w:val="Normal"/>
        <w:rPr/>
      </w:pPr>
      <w:r>
        <w:rPr>
          <w:rFonts w:eastAsia="Century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莫殿社 背汐 社覗闘裾嬢税 社覗闘裾嬢稽辞税 蝕拝精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庚切伸聖 脊径馬檎 庚切伸税 莫殿社 尻錫研 衣引稽辞 窒径廃陥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虞壱 馬澗 依脊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社覗闘裾嬢税 疑拙 鯵割聖 陥製引 旭戚 薦獣拝呪 赤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</w:t>
      </w:r>
      <w:r>
        <w:rPr>
          <w:rFonts w:eastAsia="ＫＷ韓国明朝" w:ascii="ＫＷ韓国明朝" w:hAnsi="ＫＷ韓国明朝"/>
          <w:sz w:val="24"/>
        </w:rPr>
        <w:t>+---------------+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ＫＷ韓国明朝" w:cs="ＫＷ韓国明朝" w:ascii="ＫＷ韓国明朝" w:hAnsi="ＫＷ韓国明朝"/>
          <w:sz w:val="24"/>
        </w:rPr>
        <w:t xml:space="preserve">                     </w:t>
      </w:r>
      <w:r>
        <w:rPr>
          <w:rFonts w:ascii="ＫＷ韓国明朝" w:hAnsi="ＫＷ韓国明朝" w:eastAsia="ＫＷ韓国明朝"/>
          <w:sz w:val="24"/>
        </w:rPr>
        <w:t xml:space="preserve">莫殿社 背汐 </w:t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脊径庚切伸</w:t>
      </w:r>
      <w:r>
        <w:rPr>
          <w:rFonts w:eastAsia="ＫＷ韓国明朝" w:ascii="ＫＷ韓国明朝" w:hAnsi="ＫＷ韓国明朝"/>
          <w:sz w:val="24"/>
        </w:rPr>
        <w:t>--</w:t>
      </w:r>
      <w:r>
        <w:rPr>
          <w:rFonts w:eastAsia="Wingdings" w:cs="Wingdings" w:ascii="Wingdings" w:hAnsi="Wingdings"/>
          <w:kern w:val="0"/>
          <w:sz w:val="24"/>
          <w:lang w:val="en-US"/>
        </w:rPr>
        <w:t></w:t>
      </w:r>
      <w:r>
        <w:rPr>
          <w:rFonts w:eastAsia="ＫＷ韓国明朝" w:ascii="ＫＷ韓国明朝" w:hAnsi="ＫＷ韓国明朝"/>
          <w:sz w:val="24"/>
        </w:rPr>
        <w:t xml:space="preserve">   +-+ </w:t>
      </w:r>
      <w:r>
        <w:rPr>
          <w:rFonts w:ascii="ＫＷ韓国明朝" w:hAnsi="ＫＷ韓国明朝" w:eastAsia="ＫＷ韓国明朝"/>
          <w:sz w:val="24"/>
        </w:rPr>
        <w:t xml:space="preserve">殖    遭  </w:t>
      </w:r>
      <w:r>
        <w:rPr>
          <w:rFonts w:eastAsia="ＫＷ韓国明朝" w:ascii="ＫＷ韓国明朝" w:hAnsi="ＫＷ韓国明朝"/>
          <w:sz w:val="24"/>
        </w:rPr>
        <w:t>+-+   --</w:t>
      </w:r>
      <w:r>
        <w:rPr>
          <w:rFonts w:eastAsia="Wingdings" w:cs="Wingdings" w:ascii="Wingdings" w:hAnsi="Wingdings"/>
          <w:kern w:val="0"/>
          <w:sz w:val="24"/>
          <w:lang w:val="en-US"/>
        </w:rPr>
        <w:t></w:t>
      </w:r>
      <w:r>
        <w:rPr>
          <w:rFonts w:eastAsia="ＫＷ韓国明朝" w:ascii="ＫＷ韓国明朝" w:hAnsi="ＫＷ韓国明朝"/>
          <w:sz w:val="24"/>
        </w:rPr>
        <w:t xml:space="preserve"> </w:t>
      </w:r>
      <w:r>
        <w:rPr>
          <w:rFonts w:ascii="ＫＷ韓国明朝" w:hAnsi="ＫＷ韓国明朝" w:eastAsia="ＫＷ韓国明朝"/>
          <w:sz w:val="24"/>
        </w:rPr>
        <w:t xml:space="preserve">莫殿社 背汐 衣引   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　　　　　　　　　　 </w:t>
      </w:r>
      <w:r>
        <w:rPr>
          <w:rFonts w:eastAsia="ＫＷ韓国明朝" w:ascii="ＫＷ韓国明朝" w:hAnsi="ＫＷ韓国明朝"/>
          <w:sz w:val="24"/>
        </w:rPr>
        <w:t>+-----------+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  </w:t>
      </w:r>
      <w:r>
        <w:rPr>
          <w:rFonts w:ascii="ＫＷ韓国明朝" w:hAnsi="ＫＷ韓国明朝" w:eastAsia="ＫＷ韓国明朝"/>
          <w:sz w:val="24"/>
        </w:rPr>
        <w:t xml:space="preserve">莫殿社 背汐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  </w:t>
      </w:r>
      <w:r>
        <w:rPr>
          <w:rFonts w:ascii="ＫＷ韓国明朝" w:hAnsi="ＫＷ韓国明朝" w:eastAsia="ＫＷ韓国明朝"/>
          <w:sz w:val="24"/>
        </w:rPr>
        <w:t xml:space="preserve">亜疑 汽戚斗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</w:t>
      </w:r>
      <w:r>
        <w:rPr>
          <w:rFonts w:eastAsia="ＫＷ韓国明朝" w:ascii="ＫＷ韓国明朝" w:hAnsi="ＫＷ韓国明朝"/>
          <w:sz w:val="24"/>
        </w:rPr>
        <w:t>+---------------+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  </w:t>
      </w:r>
      <w:r>
        <w:rPr>
          <w:rFonts w:ascii="ＫＷ韓国明朝" w:hAnsi="ＫＷ韓国明朝" w:eastAsia="ＫＷ韓国明朝"/>
          <w:sz w:val="24"/>
        </w:rPr>
        <w:t>莫殿社 背汐奄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    </w:t>
      </w:r>
      <w:r>
        <w:rPr>
          <w:rFonts w:eastAsia="ＫＷ韓国明朝" w:ascii="ＫＷ韓国明朝" w:hAnsi="ＫＷ韓国明朝"/>
          <w:sz w:val="24"/>
        </w:rPr>
        <w:t>(parser)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</w:t>
      </w:r>
      <w:r>
        <w:rPr>
          <w:rFonts w:ascii="ＫＷ韓国明朝" w:hAnsi="ＫＷ韓国明朝" w:eastAsia="ＫＷ韓国明朝"/>
          <w:sz w:val="24"/>
        </w:rPr>
        <w:t>莫殿社 背汐 社覗闘裾嬢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莫殿社 背汐 殖遭引 莫殿社 背汐 亜疑 汽戚斗研 搭杯馬食 莫殿社 背汐奄</w:t>
      </w:r>
      <w:r>
        <w:rPr>
          <w:rFonts w:eastAsia="ＫＷ韓国明朝" w:ascii="ＫＷ韓国明朝" w:hAnsi="ＫＷ韓国明朝"/>
          <w:sz w:val="24"/>
        </w:rPr>
        <w:t>(parser)</w:t>
      </w:r>
      <w:r>
        <w:rPr>
          <w:rFonts w:ascii="ＫＷ韓国明朝" w:hAnsi="ＫＷ韓国明朝" w:eastAsia="ＫＷ韓国明朝"/>
          <w:sz w:val="24"/>
        </w:rPr>
        <w:t>虞壱 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5.4 </w:t>
      </w:r>
      <w:r>
        <w:rPr>
          <w:rFonts w:ascii="ＫＷ韓国明朝" w:hAnsi="ＫＷ韓国明朝" w:eastAsia="ＫＷ韓国明朝"/>
          <w:b/>
          <w:sz w:val="24"/>
        </w:rPr>
        <w:t xml:space="preserve">奄管 鯵割 竺誤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eastAsia="Century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莫殿社 背汐 社覗闘裾嬢税 奄沙 奄管精 脊径吉 庚切伸聖 莫殿社税 尻錫 雌殿稽 痕発獣徹澗 析脊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森研 級檎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陥製引 旭精 脊径 庚舌聖 背汐廃陥壱 亜舛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 xml:space="preserve">脊径 庚切伸 </w:t>
      </w:r>
      <w:r>
        <w:rPr>
          <w:rFonts w:eastAsia="ＫＷ韓国明朝" w:ascii="ＫＷ韓国明朝" w:hAnsi="ＫＷ韓国明朝"/>
          <w:sz w:val="24"/>
        </w:rPr>
        <w:t xml:space="preserve">&gt; </w:t>
      </w:r>
      <w:r>
        <w:rPr>
          <w:rFonts w:ascii="ＭＳ 明朝" w:hAnsi="ＭＳ 明朝"/>
          <w:sz w:val="22"/>
        </w:rPr>
        <w:t>｢日本語の 形態素解析の 機能を 説明します｣</w:t>
      </w:r>
    </w:p>
    <w:p>
      <w:pPr>
        <w:pStyle w:val="Normal"/>
        <w:rPr>
          <w:rFonts w:ascii="ＫＷ韓国明朝" w:hAnsi="ＫＷ韓国明朝" w:eastAsia="ＫＷ韓国明朝"/>
          <w:sz w:val="20"/>
        </w:rPr>
      </w:pPr>
      <w:r>
        <w:rPr>
          <w:rFonts w:cs="ＭＳ 明朝" w:ascii="ＭＳ 明朝" w:hAnsi="ＭＳ 明朝"/>
          <w:sz w:val="24"/>
        </w:rPr>
        <w:t xml:space="preserve">                 </w:t>
      </w:r>
      <w:r>
        <w:rPr>
          <w:rFonts w:ascii="ＫＷ韓国明朝" w:hAnsi="ＫＷ韓国明朝" w:eastAsia="ＫＷ韓国明朝"/>
          <w:sz w:val="20"/>
        </w:rPr>
        <w:t xml:space="preserve">析沙嬢税  莫殿社背汐税   奄管聖  竺誤杯艦陥 </w:t>
      </w:r>
    </w:p>
    <w:p>
      <w:pPr>
        <w:pStyle w:val="Normal"/>
        <w:rPr>
          <w:rFonts w:ascii="ＫＷ韓国明朝" w:hAnsi="ＫＷ韓国明朝" w:eastAsia="ＫＷ韓国明朝"/>
          <w:sz w:val="20"/>
        </w:rPr>
      </w:pPr>
      <w:r>
        <w:rPr>
          <w:rFonts w:eastAsia="ＫＷ韓国明朝" w:ascii="ＫＷ韓国明朝" w:hAnsi="ＫＷ韓国明朝"/>
          <w:sz w:val="20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莫殿社 背汐 衣引澗 陥製引 旭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莫殿社 背汐 衣引 </w:t>
      </w:r>
      <w:r>
        <w:rPr>
          <w:rFonts w:eastAsia="ＫＷ韓国明朝" w:ascii="ＫＷ韓国明朝" w:hAnsi="ＫＷ韓国明朝"/>
          <w:sz w:val="24"/>
        </w:rPr>
        <w:t xml:space="preserve">&gt; </w:t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    </w:t>
      </w:r>
      <w:r>
        <w:rPr>
          <w:rFonts w:ascii="ＭＳ 明朝" w:hAnsi="ＭＳ 明朝"/>
          <w:sz w:val="24"/>
        </w:rPr>
        <w:t>｢－日本語－の－形態素－解析－の－機能－を－説明－し－ま－す－｣</w:t>
      </w:r>
    </w:p>
    <w:p>
      <w:pPr>
        <w:pStyle w:val="Normal"/>
        <w:rPr/>
      </w:pPr>
      <w:r>
        <w:rPr>
          <w:rFonts w:cs="ＭＳ 明朝" w:ascii="ＭＳ 明朝" w:hAnsi="ＭＳ 明朝"/>
          <w:sz w:val="24"/>
        </w:rPr>
        <w:t xml:space="preserve">       </w:t>
      </w:r>
      <w:r>
        <w:rPr>
          <w:rFonts w:eastAsia="ＫＷ韓国明朝" w:cs="ＫＷ韓国明朝" w:ascii="ＫＷ韓国明朝" w:hAnsi="ＫＷ韓国明朝"/>
          <w:sz w:val="24"/>
        </w:rPr>
        <w:t xml:space="preserve"> </w:t>
      </w:r>
      <w:r>
        <w:rPr>
          <w:rFonts w:eastAsia="ＫＷ韓国明朝" w:ascii="ＫＷ韓国明朝" w:hAnsi="ＫＷ韓国明朝"/>
          <w:sz w:val="24"/>
        </w:rPr>
        <w:t>-</w:t>
      </w:r>
      <w:r>
        <w:rPr>
          <w:rFonts w:ascii="ＫＷ韓国明朝" w:hAnsi="ＫＷ韓国明朝" w:eastAsia="ＫＷ韓国明朝"/>
          <w:sz w:val="24"/>
        </w:rPr>
        <w:t>析沙嬢</w:t>
      </w:r>
      <w:r>
        <w:rPr>
          <w:rFonts w:eastAsia="ＫＷ韓国明朝" w:ascii="ＫＷ韓国明朝" w:hAnsi="ＫＷ韓国明朝"/>
          <w:sz w:val="24"/>
        </w:rPr>
        <w:t xml:space="preserve">- </w:t>
      </w:r>
      <w:r>
        <w:rPr>
          <w:rFonts w:ascii="ＫＷ韓国明朝" w:hAnsi="ＫＷ韓国明朝" w:eastAsia="ＫＷ韓国明朝"/>
          <w:sz w:val="24"/>
        </w:rPr>
        <w:t>税</w:t>
      </w:r>
      <w:r>
        <w:rPr>
          <w:rFonts w:eastAsia="ＫＷ韓国明朝" w:ascii="ＫＷ韓国明朝" w:hAnsi="ＫＷ韓国明朝"/>
          <w:sz w:val="24"/>
        </w:rPr>
        <w:t xml:space="preserve">- </w:t>
      </w:r>
      <w:r>
        <w:rPr>
          <w:rFonts w:ascii="ＫＷ韓国明朝" w:hAnsi="ＫＷ韓国明朝" w:eastAsia="ＫＷ韓国明朝"/>
          <w:sz w:val="24"/>
        </w:rPr>
        <w:t xml:space="preserve">莫殿社 </w:t>
      </w:r>
      <w:r>
        <w:rPr>
          <w:rFonts w:ascii="ＫＷ韓国明朝" w:hAnsi="ＫＷ韓国明朝" w:eastAsia="ＫＷ韓国明朝"/>
          <w:sz w:val="24"/>
        </w:rPr>
        <w:t>–</w:t>
      </w:r>
      <w:r>
        <w:rPr>
          <w:rFonts w:ascii="ＫＷ韓国明朝" w:hAnsi="ＫＷ韓国明朝" w:eastAsia="ＫＷ韓国明朝"/>
          <w:sz w:val="24"/>
        </w:rPr>
        <w:t>背汐</w:t>
      </w:r>
      <w:r>
        <w:rPr>
          <w:rFonts w:eastAsia="ＫＷ韓国明朝" w:ascii="ＫＷ韓国明朝" w:hAnsi="ＫＷ韓国明朝"/>
          <w:sz w:val="24"/>
        </w:rPr>
        <w:t xml:space="preserve">- </w:t>
      </w:r>
      <w:r>
        <w:rPr>
          <w:rFonts w:ascii="ＫＷ韓国明朝" w:hAnsi="ＫＷ韓国明朝" w:eastAsia="ＫＷ韓国明朝"/>
          <w:sz w:val="24"/>
        </w:rPr>
        <w:t>税</w:t>
      </w:r>
      <w:r>
        <w:rPr>
          <w:rFonts w:eastAsia="ＫＷ韓国明朝" w:ascii="ＫＷ韓国明朝" w:hAnsi="ＫＷ韓国明朝"/>
          <w:sz w:val="24"/>
        </w:rPr>
        <w:t xml:space="preserve">- </w:t>
      </w:r>
      <w:r>
        <w:rPr>
          <w:rFonts w:ascii="ＫＷ韓国明朝" w:hAnsi="ＫＷ韓国明朝" w:eastAsia="ＫＷ韓国明朝"/>
          <w:sz w:val="24"/>
        </w:rPr>
        <w:t>奄管</w:t>
      </w:r>
      <w:r>
        <w:rPr>
          <w:rFonts w:eastAsia="ＫＷ韓国明朝" w:ascii="ＫＷ韓国明朝" w:hAnsi="ＫＷ韓国明朝"/>
          <w:sz w:val="24"/>
        </w:rPr>
        <w:t xml:space="preserve">- </w:t>
      </w:r>
      <w:r>
        <w:rPr>
          <w:rFonts w:ascii="ＫＷ韓国明朝" w:hAnsi="ＫＷ韓国明朝" w:eastAsia="ＫＷ韓国明朝"/>
          <w:sz w:val="24"/>
        </w:rPr>
        <w:t>聖</w:t>
      </w:r>
      <w:r>
        <w:rPr>
          <w:rFonts w:eastAsia="ＫＷ韓国明朝" w:ascii="ＫＷ韓国明朝" w:hAnsi="ＫＷ韓国明朝"/>
          <w:sz w:val="24"/>
        </w:rPr>
        <w:t xml:space="preserve">- </w:t>
      </w:r>
      <w:r>
        <w:rPr>
          <w:rFonts w:ascii="ＫＷ韓国明朝" w:hAnsi="ＫＷ韓国明朝" w:eastAsia="ＫＷ韓国明朝"/>
          <w:sz w:val="24"/>
        </w:rPr>
        <w:t xml:space="preserve">竺誤 </w:t>
      </w:r>
      <w:r>
        <w:rPr>
          <w:rFonts w:ascii="ＫＷ韓国明朝" w:hAnsi="ＫＷ韓国明朝" w:eastAsia="ＫＷ韓国明朝"/>
          <w:sz w:val="24"/>
        </w:rPr>
        <w:t>–</w:t>
      </w:r>
      <w:r>
        <w:rPr>
          <w:rFonts w:ascii="ＫＷ韓国明朝" w:hAnsi="ＫＷ韓国明朝" w:eastAsia="ＫＷ韓国明朝"/>
          <w:sz w:val="24"/>
        </w:rPr>
        <w:t>杯</w:t>
      </w:r>
      <w:r>
        <w:rPr>
          <w:rFonts w:eastAsia="ＫＷ韓国明朝" w:ascii="ＫＷ韓国明朝" w:hAnsi="ＫＷ韓国明朝"/>
          <w:sz w:val="24"/>
        </w:rPr>
        <w:t>-</w:t>
      </w:r>
      <w:r>
        <w:rPr>
          <w:rFonts w:ascii="ＫＷ韓国明朝" w:hAnsi="ＫＷ韓国明朝" w:eastAsia="ＫＷ韓国明朝"/>
          <w:sz w:val="24"/>
        </w:rPr>
        <w:t>艦</w:t>
      </w:r>
      <w:r>
        <w:rPr>
          <w:rFonts w:eastAsia="ＫＷ韓国明朝" w:ascii="ＫＷ韓国明朝" w:hAnsi="ＫＷ韓国明朝"/>
          <w:sz w:val="24"/>
        </w:rPr>
        <w:t>-</w:t>
      </w:r>
      <w:r>
        <w:rPr>
          <w:rFonts w:ascii="ＫＷ韓国明朝" w:hAnsi="ＫＷ韓国明朝" w:eastAsia="ＫＷ韓国明朝"/>
          <w:sz w:val="24"/>
        </w:rPr>
        <w:t>陥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採呪 舛左稽辞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社税 歳嫌誤引 降製去 莫殿社 紫穿 汽戚斗研 条聖 呪 赤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</w:t>
      </w:r>
      <w:r>
        <w:rPr>
          <w:rFonts w:ascii="ＫＷ韓国明朝" w:hAnsi="ＫＷ韓国明朝" w:eastAsia="ＫＷ韓国明朝"/>
          <w:sz w:val="24"/>
        </w:rPr>
        <w:t xml:space="preserve">莫殿社              莫殿社歳嫌誤             降製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</w:t>
      </w:r>
      <w:r>
        <w:rPr>
          <w:rFonts w:eastAsia="ＫＷ韓国明朝" w:ascii="ＫＷ韓国明朝" w:hAnsi="ＫＷ韓国明朝"/>
          <w:sz w:val="24"/>
        </w:rPr>
        <w:t>---------------+------------------------</w:t>
      </w:r>
      <w:r>
        <w:rPr>
          <w:rFonts w:ascii="ＫＷ韓国明朝" w:hAnsi="ＫＷ韓国明朝" w:eastAsia="ＫＷ韓国明朝"/>
          <w:sz w:val="24"/>
        </w:rPr>
        <w:t>＋</w:t>
      </w:r>
      <w:r>
        <w:rPr>
          <w:rFonts w:eastAsia="ＫＷ韓国明朝" w:ascii="ＫＷ韓国明朝" w:hAnsi="ＫＷ韓国明朝"/>
          <w:sz w:val="24"/>
        </w:rPr>
        <w:t xml:space="preserve">----------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</w:t>
      </w:r>
      <w:r>
        <w:rPr>
          <w:rFonts w:ascii="ＭＳ 明朝" w:hAnsi="ＭＳ 明朝"/>
          <w:sz w:val="24"/>
        </w:rPr>
        <w:t xml:space="preserve">「                  </w:t>
      </w:r>
      <w:r>
        <w:rPr>
          <w:rFonts w:ascii="ＫＷ韓国明朝" w:hAnsi="ＫＷ韓国明朝" w:eastAsia="ＫＷ韓国明朝"/>
          <w:sz w:val="24"/>
        </w:rPr>
        <w:t xml:space="preserve">伸鍵 胤硲                備虞徹潮壱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</w:t>
      </w:r>
      <w:r>
        <w:rPr>
          <w:rFonts w:ascii="ＭＳ 明朝" w:hAnsi="ＭＳ 明朝"/>
          <w:sz w:val="24"/>
        </w:rPr>
        <w:t>日本語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析沙嬢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</w:t>
      </w:r>
      <w:r>
        <w:rPr>
          <w:rFonts w:ascii="ＫＷ韓国明朝" w:hAnsi="ＫＷ韓国明朝" w:eastAsia="ＫＷ韓国明朝"/>
          <w:sz w:val="24"/>
        </w:rPr>
        <w:t xml:space="preserve">端情 嬢奄                艦肇壱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</w:t>
      </w:r>
      <w:r>
        <w:rPr>
          <w:rFonts w:ascii="ＭＳ 明朝" w:hAnsi="ＭＳ 明朝"/>
          <w:sz w:val="24"/>
        </w:rPr>
        <w:t>の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税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</w:t>
      </w:r>
      <w:r>
        <w:rPr>
          <w:rFonts w:ascii="ＫＷ韓国明朝" w:hAnsi="ＫＷ韓国明朝" w:eastAsia="ＫＷ韓国明朝"/>
          <w:sz w:val="24"/>
        </w:rPr>
        <w:t>尻端 繕紫                葛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</w:t>
      </w:r>
      <w:r>
        <w:rPr>
          <w:rFonts w:ascii="ＭＳ 明朝" w:hAnsi="ＭＳ 明朝"/>
          <w:sz w:val="24"/>
        </w:rPr>
        <w:t>形態素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</w:t>
      </w:r>
      <w:r>
        <w:rPr>
          <w:rFonts w:ascii="ＫＷ韓国明朝" w:hAnsi="ＫＷ韓国明朝" w:eastAsia="ＫＷ韓国明朝"/>
          <w:sz w:val="24"/>
        </w:rPr>
        <w:t xml:space="preserve">端情 嬢奄                惟展戚社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</w:t>
      </w:r>
      <w:r>
        <w:rPr>
          <w:rFonts w:ascii="ＭＳ 明朝" w:hAnsi="ＭＳ 明朝"/>
          <w:sz w:val="24"/>
        </w:rPr>
        <w:t>解析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背汐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</w:t>
      </w:r>
      <w:r>
        <w:rPr>
          <w:rFonts w:ascii="ＫＷ韓国明朝" w:hAnsi="ＫＷ韓国明朝" w:eastAsia="ＫＷ韓国明朝"/>
          <w:sz w:val="24"/>
        </w:rPr>
        <w:t xml:space="preserve">端情 嬢奄                亜戚室徹  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</w:t>
      </w:r>
      <w:r>
        <w:rPr>
          <w:rFonts w:ascii="ＭＳ 明朝" w:hAnsi="ＭＳ 明朝"/>
          <w:sz w:val="24"/>
        </w:rPr>
        <w:t>の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税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</w:t>
      </w:r>
      <w:r>
        <w:rPr>
          <w:rFonts w:ascii="ＫＷ韓国明朝" w:hAnsi="ＫＷ韓国明朝" w:eastAsia="ＫＷ韓国明朝"/>
          <w:sz w:val="24"/>
        </w:rPr>
        <w:t xml:space="preserve">尻端 繕紫                葛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</w:t>
      </w:r>
      <w:r>
        <w:rPr>
          <w:rFonts w:ascii="ＭＳ 明朝" w:hAnsi="ＭＳ 明朝"/>
          <w:sz w:val="24"/>
        </w:rPr>
        <w:t>機能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奄管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</w:t>
      </w:r>
      <w:r>
        <w:rPr>
          <w:rFonts w:ascii="ＫＷ韓国明朝" w:hAnsi="ＫＷ韓国明朝" w:eastAsia="ＫＷ韓国明朝"/>
          <w:sz w:val="24"/>
        </w:rPr>
        <w:t>端情 嬢奄                奄葛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</w:t>
      </w:r>
      <w:r>
        <w:rPr>
          <w:rFonts w:ascii="ＭＳ 明朝" w:hAnsi="ＭＳ 明朝"/>
          <w:sz w:val="24"/>
        </w:rPr>
        <w:t>を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聖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</w:t>
      </w:r>
      <w:r>
        <w:rPr>
          <w:rFonts w:ascii="ＫＷ韓国明朝" w:hAnsi="ＫＷ韓国明朝" w:eastAsia="ＫＷ韓国明朝"/>
          <w:sz w:val="24"/>
        </w:rPr>
        <w:t xml:space="preserve">維繕紫                   神  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</w:t>
      </w:r>
      <w:r>
        <w:rPr>
          <w:rFonts w:ascii="ＭＳ 明朝" w:hAnsi="ＭＳ 明朝"/>
          <w:sz w:val="24"/>
        </w:rPr>
        <w:t>説明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竺誤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</w:t>
      </w:r>
      <w:r>
        <w:rPr>
          <w:rFonts w:ascii="ＫＷ韓国明朝" w:hAnsi="ＫＷ韓国明朝" w:eastAsia="ＫＷ韓国明朝"/>
          <w:sz w:val="24"/>
        </w:rPr>
        <w:t xml:space="preserve">端情 嬢奄                室苧五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</w:t>
      </w:r>
      <w:r>
        <w:rPr>
          <w:rFonts w:ascii="ＭＳ 明朝" w:hAnsi="ＭＳ 明朝"/>
          <w:sz w:val="24"/>
        </w:rPr>
        <w:t>し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杯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</w:t>
      </w:r>
      <w:r>
        <w:rPr>
          <w:rFonts w:ascii="ＫＷ韓国明朝" w:hAnsi="ＫＷ韓国明朝" w:eastAsia="ＫＷ韓国明朝"/>
          <w:sz w:val="24"/>
        </w:rPr>
        <w:t xml:space="preserve">遂情 嬢奄 </w:t>
      </w:r>
      <w:r>
        <w:rPr>
          <w:rFonts w:ascii="ＭＳ 明朝" w:hAnsi="ＭＳ 明朝"/>
          <w:sz w:val="24"/>
        </w:rPr>
        <w:t xml:space="preserve">「する」       </w:t>
      </w:r>
      <w:r>
        <w:rPr>
          <w:rFonts w:ascii="ＫＷ韓国明朝" w:hAnsi="ＫＷ韓国明朝" w:eastAsia="ＫＷ韓国明朝"/>
          <w:sz w:val="24"/>
        </w:rPr>
        <w:t xml:space="preserve">獣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</w:t>
      </w:r>
      <w:r>
        <w:rPr>
          <w:rFonts w:ascii="ＭＳ 明朝" w:hAnsi="ＭＳ 明朝"/>
          <w:sz w:val="24"/>
        </w:rPr>
        <w:t>ま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艦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</w:t>
      </w:r>
      <w:r>
        <w:rPr>
          <w:rFonts w:ascii="ＫＷ韓国明朝" w:hAnsi="ＫＷ韓国明朝" w:eastAsia="ＫＷ韓国明朝"/>
          <w:sz w:val="24"/>
        </w:rPr>
        <w:t xml:space="preserve">舛掻 羨紫 「ます」       原 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</w:t>
      </w:r>
      <w:r>
        <w:rPr>
          <w:rFonts w:ascii="ＭＳ 明朝" w:hAnsi="ＭＳ 明朝"/>
          <w:sz w:val="24"/>
        </w:rPr>
        <w:t>す</w:t>
      </w:r>
      <w:r>
        <w:rPr>
          <w:rFonts w:ascii="ＭＳ 明朝" w:hAnsi="ＭＳ 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陥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ＭＳ 明朝" w:hAnsi="ＭＳ 明朝"/>
          <w:sz w:val="24"/>
        </w:rPr>
        <w:t xml:space="preserve">              </w:t>
      </w:r>
      <w:r>
        <w:rPr>
          <w:rFonts w:ascii="ＫＷ韓国明朝" w:hAnsi="ＫＷ韓国明朝" w:eastAsia="ＫＷ韓国明朝"/>
          <w:sz w:val="24"/>
        </w:rPr>
        <w:t xml:space="preserve">醗遂 繕紫 「す」         什 </w:t>
      </w:r>
    </w:p>
    <w:p>
      <w:pPr>
        <w:pStyle w:val="Normal"/>
        <w:rPr/>
      </w:pPr>
      <w:r>
        <w:rPr>
          <w:rFonts w:cs="ＭＳ 明朝" w:ascii="ＭＳ 明朝" w:hAnsi="ＭＳ 明朝"/>
          <w:sz w:val="24"/>
        </w:rPr>
        <w:t xml:space="preserve">        </w:t>
      </w:r>
      <w:r>
        <w:rPr>
          <w:rFonts w:ascii="ＭＳ 明朝" w:hAnsi="ＭＳ 明朝"/>
          <w:sz w:val="24"/>
        </w:rPr>
        <w:t xml:space="preserve">」                  </w:t>
      </w:r>
      <w:r>
        <w:rPr>
          <w:rFonts w:ascii="ＫＷ韓国明朝" w:hAnsi="ＫＷ韓国明朝" w:eastAsia="ＫＷ韓国明朝"/>
          <w:sz w:val="24"/>
        </w:rPr>
        <w:t xml:space="preserve">丸微 胤硲                亀走潮壱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" w:color="000000"/>
        </w:pBdr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5.4.1 </w:t>
      </w:r>
      <w:r>
        <w:rPr>
          <w:rFonts w:ascii="ＫＷ韓国明朝" w:hAnsi="ＫＷ韓国明朝" w:eastAsia="ＫＷ韓国明朝"/>
          <w:b/>
          <w:sz w:val="24"/>
        </w:rPr>
        <w:t xml:space="preserve">莫殿社 背汐 亜疑 汽戚斗採 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莫殿社 背汐 亜疑 汽戚斗採拭澗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莫殿社 背汐 殖遭戚 庚切伸聖 莫殿社 尻錫稽 痕発獣迭 凶拭 紫遂馬澗 汽戚斗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莫殿社 紫穿 汽戚斗人 莫殿社 尻錫 羨紗 鋭帳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ＫＷ韓国明朝" w:hAnsi="ＫＷ韓国明朝" w:eastAsia="ＫＷ韓国明朝"/>
          <w:sz w:val="24"/>
        </w:rPr>
        <w:t>亜 奄系鞠嬢 赤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</w:t>
      </w:r>
      <w:r>
        <w:rPr>
          <w:rFonts w:eastAsia="ＫＷ韓国明朝" w:ascii="ＫＷ韓国明朝" w:hAnsi="ＫＷ韓国明朝"/>
          <w:sz w:val="24"/>
        </w:rPr>
        <w:t>+-+                +-+</w:t>
      </w:r>
    </w:p>
    <w:p>
      <w:pPr>
        <w:pStyle w:val="Normal"/>
        <w:rPr>
          <w:rFonts w:ascii="ＫＷ韓国明朝" w:hAnsi="ＫＷ韓国明朝"/>
          <w:sz w:val="24"/>
        </w:rPr>
      </w:pPr>
      <w:r>
        <w:rPr>
          <w:rFonts w:eastAsia="Century"/>
          <w:sz w:val="24"/>
        </w:rPr>
        <w:t xml:space="preserve">        </w:t>
      </w:r>
      <w:r>
        <w:rPr>
          <w:sz w:val="24"/>
        </w:rPr>
        <w:t>+------------------------+</w:t>
      </w:r>
    </w:p>
    <w:p>
      <w:pPr>
        <w:pStyle w:val="Normal"/>
        <w:rPr/>
      </w:pPr>
      <w:r>
        <w:rPr>
          <w:rFonts w:eastAsia="Century"/>
          <w:sz w:val="24"/>
        </w:rPr>
        <w:t xml:space="preserve">           </w:t>
      </w:r>
      <w:r>
        <w:rPr>
          <w:rFonts w:ascii="ＫＷ韓国明朝" w:hAnsi="ＫＷ韓国明朝" w:eastAsia="ＫＷ韓国明朝"/>
          <w:sz w:val="24"/>
        </w:rPr>
        <w:t>莫殿社 背汐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</w:t>
      </w:r>
      <w:r>
        <w:rPr>
          <w:rFonts w:ascii="ＫＷ韓国明朝" w:hAnsi="ＫＷ韓国明朝" w:eastAsia="ＫＷ韓国明朝"/>
          <w:sz w:val="24"/>
        </w:rPr>
        <w:t xml:space="preserve">亜疑 汽戚斗 </w:t>
      </w:r>
    </w:p>
    <w:p>
      <w:pPr>
        <w:pStyle w:val="Normal"/>
        <w:rPr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</w:t>
      </w:r>
      <w:r>
        <w:rPr>
          <w:rFonts w:eastAsia="ＫＷ韓国明朝" w:ascii="ＫＷ韓国明朝" w:hAnsi="ＫＷ韓国明朝"/>
          <w:sz w:val="24"/>
        </w:rPr>
        <w:t xml:space="preserve">+----------------+  </w:t>
      </w:r>
    </w:p>
    <w:p>
      <w:pPr>
        <w:pStyle w:val="Normal"/>
        <w:rPr>
          <w:rFonts w:eastAsia="ＫＷ韓国明朝"/>
          <w:sz w:val="24"/>
        </w:rPr>
      </w:pPr>
      <w:r>
        <w:rPr>
          <w:rFonts w:eastAsia="Century"/>
          <w:sz w:val="24"/>
        </w:rPr>
        <w:t xml:space="preserve"> </w:t>
      </w:r>
    </w:p>
    <w:p>
      <w:pPr>
        <w:pStyle w:val="Normal"/>
        <w:rPr/>
      </w:pPr>
      <w:r>
        <w:rPr>
          <w:rFonts w:eastAsia="Century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莫殿社 背汐 社覗闘裾嬢研 拙失拝 井酔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是税 </w:t>
      </w:r>
      <w:r>
        <w:rPr>
          <w:rFonts w:eastAsia="ＫＷ韓国明朝" w:ascii="ＫＷ韓国明朝" w:hAnsi="ＫＷ韓国明朝"/>
          <w:sz w:val="24"/>
        </w:rPr>
        <w:t>2</w:t>
      </w:r>
      <w:r>
        <w:rPr>
          <w:rFonts w:ascii="ＫＷ韓国明朝" w:hAnsi="ＫＷ韓国明朝" w:eastAsia="ＫＷ韓国明朝"/>
          <w:sz w:val="24"/>
        </w:rPr>
        <w:t>鯵税 汽戚斗澗 析鋼旋生稽 昔径拭 税馬食 呪疑旋生稽 拙失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厩嬢俳戚蟹 情嬢俳税 走胃聖 凧壱稽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昔娃戚 戚背 亜管廃 莫縦税 汽戚斗 督析稽辞 拙失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陥獣 源馬檎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莫殿社 紫穿 汽戚斗研 奄綬廃 督析引 莫殿社 尻錫 羨紗 鋭帳聖 奄綬廃 督析聖 拙失馬惟 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暁廃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益 汽戚斗 督析聖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穿遂税 社覗闘裾嬢研 紫遂馬食 莫殿社 背汐 殖遭聖 戚遂拝 呪 赤澗 汽戚斗 莫縦生稽 痕発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戚人 旭戚 馬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社 背汐 亜疑 汽戚斗亜 刃失鞠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益 亜疑 汽戚斗人 莫殿社 背汐 殖遭聖 繕杯敗生稽潤 莫殿社 背汐聖 馬惟 桔艦陥</w:t>
      </w:r>
      <w:r>
        <w:rPr>
          <w:rFonts w:eastAsia="ＫＷ韓国明朝" w:ascii="ＫＷ韓国明朝" w:hAnsi="ＫＷ韓国明朝"/>
          <w:sz w:val="24"/>
        </w:rPr>
        <w:t xml:space="preserve">.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莫殿社 背汐 社覗闘裾嬢税 爽 奄管 採歳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莫殿社 背汐奄</w:t>
      </w:r>
      <w:r>
        <w:rPr>
          <w:rFonts w:eastAsia="ＫＷ韓国明朝" w:ascii="ＫＷ韓国明朝" w:hAnsi="ＫＷ韓国明朝"/>
          <w:sz w:val="24"/>
        </w:rPr>
        <w:t>(parser))</w:t>
      </w:r>
      <w:r>
        <w:rPr>
          <w:rFonts w:ascii="ＫＷ韓国明朝" w:hAnsi="ＫＷ韓国明朝" w:eastAsia="ＫＷ韓国明朝"/>
          <w:sz w:val="24"/>
        </w:rPr>
        <w:t>税 姥失狛精 陥製引 旭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 xml:space="preserve">[1] </w:t>
      </w:r>
      <w:r>
        <w:rPr>
          <w:rFonts w:ascii="ＫＷ韓国明朝" w:hAnsi="ＫＷ韓国明朝" w:eastAsia="ＫＷ韓国明朝"/>
          <w:sz w:val="24"/>
        </w:rPr>
        <w:t>努什闘 拭巨斗研 紫遂馬食 督析聖 拙失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+---------------------+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 xml:space="preserve">莫殿社 紫穿 汽戚斗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+---------------------+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+---------------------+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莫殿社 尻紗 羨紗 鋭帳 督析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+----------------------------+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9"/>
        </w:numPr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拙失廃 督析税 汽戚斗 莫縦生稽税 痕発脊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eastAsia="ＫＷ韓国明朝" w:ascii="ＫＷ韓国明朝" w:hAnsi="ＫＷ韓国明朝"/>
          <w:sz w:val="24"/>
        </w:rPr>
        <w:t>+------------------------+                    +-+            +-+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ascii="ＫＷ韓国明朝" w:hAnsi="ＫＷ韓国明朝" w:eastAsia="ＫＷ韓国明朝"/>
          <w:sz w:val="24"/>
        </w:rPr>
        <w:t xml:space="preserve">莫殿社 紫穿 汽戚斗          汽戚斗 痕発      </w:t>
      </w:r>
      <w:r>
        <w:rPr>
          <w:rFonts w:eastAsia="ＫＷ韓国明朝" w:ascii="ＫＷ韓国明朝" w:hAnsi="ＫＷ韓国明朝"/>
          <w:sz w:val="24"/>
        </w:rPr>
        <w:t>+------------+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+------------------------+     ----------</w:t>
      </w:r>
      <w:r>
        <w:rPr>
          <w:rFonts w:eastAsia="Wingdings" w:cs="Wingdings" w:ascii="Wingdings" w:hAnsi="Wingdings"/>
          <w:kern w:val="0"/>
          <w:sz w:val="24"/>
          <w:lang w:val="en-US"/>
        </w:rPr>
        <w:t></w:t>
      </w:r>
      <w:r>
        <w:rPr>
          <w:rFonts w:eastAsia="ＫＷ韓国明朝" w:cs="Times New Roman" w:ascii="Times New Roman" w:hAnsi="Times New Roman"/>
          <w:kern w:val="0"/>
          <w:sz w:val="24"/>
          <w:lang w:val="en-US"/>
        </w:rPr>
        <w:t xml:space="preserve">       </w:t>
      </w:r>
      <w:r>
        <w:rPr>
          <w:rFonts w:ascii="Times New Roman" w:hAnsi="Times New Roman" w:cs="Times New Roman" w:eastAsia="ＫＷ韓国明朝"/>
          <w:kern w:val="0"/>
          <w:sz w:val="24"/>
          <w:lang w:val="en-US"/>
        </w:rPr>
        <w:t>莫殿社背汐</w:t>
      </w:r>
      <w:r>
        <w:rPr>
          <w:rFonts w:ascii="Times New Roman" w:hAnsi="Times New Roman" w:cs="Times New Roman" w:eastAsia="Times New Roman"/>
          <w:kern w:val="0"/>
          <w:sz w:val="24"/>
          <w:lang w:val="en-US"/>
        </w:rPr>
        <w:t xml:space="preserve">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 xml:space="preserve">+------------------------+                        </w:t>
      </w:r>
      <w:r>
        <w:rPr>
          <w:rFonts w:ascii="ＫＷ韓国明朝" w:hAnsi="ＫＷ韓国明朝" w:eastAsia="ＫＷ韓国明朝"/>
          <w:sz w:val="24"/>
        </w:rPr>
        <w:t xml:space="preserve">亜疑汽戚斗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 xml:space="preserve">莫殿社尻紗羨紗鋭帳督析                      </w:t>
      </w:r>
      <w:r>
        <w:rPr>
          <w:rFonts w:eastAsia="ＫＷ韓国明朝" w:ascii="ＫＷ韓国明朝" w:hAnsi="ＫＷ韓国明朝"/>
          <w:sz w:val="24"/>
        </w:rPr>
        <w:t>+----------------+</w:t>
      </w:r>
    </w:p>
    <w:p>
      <w:pPr>
        <w:pStyle w:val="Normal"/>
        <w:rPr/>
      </w:pPr>
      <w:r>
        <w:rPr>
          <w:rFonts w:eastAsia="ＫＷ韓国明朝" w:ascii="ＫＷ韓国明朝" w:hAnsi="ＫＷ韓国明朝"/>
          <w:sz w:val="24"/>
        </w:rPr>
        <w:t>+------------------------+</w:t>
      </w:r>
      <w:r>
        <w:rPr>
          <w:sz w:val="24"/>
        </w:rPr>
        <w:t xml:space="preserve">          </w:t>
      </w:r>
    </w:p>
    <w:p>
      <w:pPr>
        <w:pStyle w:val="Normal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rFonts w:eastAsia="ＫＷ韓国明朝"/>
          <w:sz w:val="24"/>
        </w:rPr>
        <w:t>莫殿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背汐奄</w:t>
      </w:r>
      <w:r>
        <w:rPr>
          <w:rFonts w:eastAsia="ＫＷ韓国明朝"/>
          <w:sz w:val="24"/>
        </w:rPr>
        <w:t>(parser)</w:t>
      </w:r>
      <w:r>
        <w:rPr>
          <w:rFonts w:eastAsia="ＫＷ韓国明朝"/>
          <w:sz w:val="24"/>
        </w:rPr>
        <w:t>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疑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雌殿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杯艦陥</w:t>
      </w:r>
      <w:r>
        <w:rPr>
          <w:rFonts w:eastAsia="ＫＷ韓国明朝"/>
          <w:sz w:val="24"/>
        </w:rPr>
        <w:t>.</w:t>
      </w:r>
    </w:p>
    <w:p>
      <w:pPr>
        <w:pStyle w:val="Normal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rPr/>
      </w:pPr>
      <w:r>
        <w:rPr>
          <w:rFonts w:eastAsia="Century"/>
          <w:sz w:val="24"/>
        </w:rPr>
        <w:t xml:space="preserve">           </w:t>
      </w:r>
      <w:r>
        <w:rPr>
          <w:rFonts w:eastAsia="ＫＷ韓国明朝" w:cs="ＫＷ韓国明朝" w:ascii="ＫＷ韓国明朝" w:hAnsi="ＫＷ韓国明朝"/>
          <w:sz w:val="24"/>
        </w:rPr>
        <w:t xml:space="preserve"> </w:t>
      </w:r>
      <w:r>
        <w:rPr>
          <w:rFonts w:eastAsia="ＫＷ韓国明朝" w:ascii="ＫＷ韓国明朝" w:hAnsi="ＫＷ韓国明朝"/>
          <w:sz w:val="24"/>
        </w:rPr>
        <w:t>+---------------+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ＫＷ韓国明朝" w:cs="ＫＷ韓国明朝" w:ascii="ＫＷ韓国明朝" w:hAnsi="ＫＷ韓国明朝"/>
          <w:sz w:val="24"/>
        </w:rPr>
        <w:t xml:space="preserve">              </w:t>
      </w:r>
      <w:r>
        <w:rPr>
          <w:rFonts w:ascii="ＫＷ韓国明朝" w:hAnsi="ＫＷ韓国明朝" w:eastAsia="ＫＷ韓国明朝"/>
          <w:sz w:val="24"/>
        </w:rPr>
        <w:t xml:space="preserve">莫殿社 背汐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</w:t>
      </w:r>
      <w:r>
        <w:rPr>
          <w:rFonts w:eastAsia="ＫＷ韓国明朝" w:ascii="ＫＷ韓国明朝" w:hAnsi="ＫＷ韓国明朝"/>
          <w:sz w:val="24"/>
        </w:rPr>
        <w:t xml:space="preserve">+-+ </w:t>
      </w:r>
      <w:r>
        <w:rPr>
          <w:rFonts w:ascii="ＫＷ韓国明朝" w:hAnsi="ＫＷ韓国明朝" w:eastAsia="ＫＷ韓国明朝"/>
          <w:sz w:val="24"/>
        </w:rPr>
        <w:t xml:space="preserve">殖    遭  </w:t>
      </w:r>
      <w:r>
        <w:rPr>
          <w:rFonts w:eastAsia="ＫＷ韓国明朝" w:ascii="ＫＷ韓国明朝" w:hAnsi="ＫＷ韓国明朝"/>
          <w:sz w:val="24"/>
        </w:rPr>
        <w:t xml:space="preserve">+-+     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</w:t>
      </w:r>
      <w:r>
        <w:rPr>
          <w:rFonts w:eastAsia="ＫＷ韓国明朝" w:ascii="ＫＷ韓国明朝" w:hAnsi="ＫＷ韓国明朝"/>
          <w:sz w:val="24"/>
        </w:rPr>
        <w:t>+-----------+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</w:t>
      </w:r>
      <w:r>
        <w:rPr>
          <w:rFonts w:ascii="ＫＷ韓国明朝" w:hAnsi="ＫＷ韓国明朝" w:eastAsia="ＫＷ韓国明朝"/>
          <w:sz w:val="24"/>
        </w:rPr>
        <w:t xml:space="preserve">莫殿社 背汐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</w:t>
      </w:r>
      <w:r>
        <w:rPr>
          <w:rFonts w:ascii="ＫＷ韓国明朝" w:hAnsi="ＫＷ韓国明朝" w:eastAsia="ＫＷ韓国明朝"/>
          <w:sz w:val="24"/>
        </w:rPr>
        <w:t xml:space="preserve">亜疑 汽戚斗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</w:t>
      </w:r>
      <w:r>
        <w:rPr>
          <w:rFonts w:eastAsia="ＫＷ韓国明朝" w:ascii="ＫＷ韓国明朝" w:hAnsi="ＫＷ韓国明朝"/>
          <w:sz w:val="24"/>
        </w:rPr>
        <w:t>+---------------+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rFonts w:eastAsia="ＫＷ韓国明朝"/>
          <w:sz w:val="24"/>
        </w:rPr>
        <w:t>脊径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庚舌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旋遂馬食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莫殿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背汐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杯艦陥</w:t>
      </w:r>
      <w:r>
        <w:rPr>
          <w:rFonts w:eastAsia="ＫＷ韓国明朝"/>
          <w:sz w:val="24"/>
        </w:rPr>
        <w:t>.</w:t>
      </w:r>
    </w:p>
    <w:p>
      <w:pPr>
        <w:pStyle w:val="Normal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rPr>
          <w:rFonts w:eastAsia="ＫＷ韓国明朝"/>
        </w:rPr>
      </w:pPr>
      <w:r>
        <w:rPr>
          <w:rFonts w:eastAsia="ＫＷ韓国明朝"/>
          <w:b/>
          <w:sz w:val="24"/>
        </w:rPr>
        <w:t xml:space="preserve">5.5 </w:t>
      </w:r>
      <w:r>
        <w:rPr>
          <w:rFonts w:eastAsia="ＫＷ韓国明朝"/>
          <w:b/>
          <w:sz w:val="24"/>
        </w:rPr>
        <w:t>汽戚斗税</w:t>
      </w:r>
      <w:r>
        <w:rPr>
          <w:rFonts w:eastAsia="Century"/>
          <w:b/>
          <w:sz w:val="24"/>
        </w:rPr>
        <w:t xml:space="preserve"> </w:t>
      </w:r>
      <w:r>
        <w:rPr>
          <w:rFonts w:eastAsia="ＫＷ韓国明朝"/>
          <w:b/>
          <w:sz w:val="24"/>
        </w:rPr>
        <w:t>拙失</w:t>
      </w:r>
      <w:r>
        <w:rPr>
          <w:rFonts w:eastAsia="Century"/>
          <w:b/>
          <w:sz w:val="24"/>
        </w:rPr>
        <w:t xml:space="preserve"> </w:t>
      </w:r>
    </w:p>
    <w:p>
      <w:pPr>
        <w:pStyle w:val="Normal"/>
        <w:rPr>
          <w:rFonts w:eastAsia="ＫＷ韓国明朝"/>
          <w:b/>
          <w:b/>
          <w:sz w:val="24"/>
        </w:rPr>
      </w:pPr>
      <w:r>
        <w:rPr>
          <w:rFonts w:eastAsia="ＫＷ韓国明朝"/>
          <w:b/>
          <w:sz w:val="24"/>
        </w:rPr>
      </w:r>
    </w:p>
    <w:p>
      <w:pPr>
        <w:pStyle w:val="Normal"/>
        <w:rPr/>
      </w:pPr>
      <w:r>
        <w:rPr>
          <w:rFonts w:eastAsia="ＫＷ韓国明朝"/>
          <w:sz w:val="24"/>
        </w:rPr>
        <w:t xml:space="preserve">5.5.1 </w:t>
      </w:r>
      <w:r>
        <w:rPr>
          <w:rFonts w:ascii="ＫＷ韓国明朝" w:hAnsi="ＫＷ韓国明朝" w:eastAsia="ＫＷ韓国明朝"/>
          <w:sz w:val="24"/>
        </w:rPr>
        <w:t xml:space="preserve">莫殿社 紫穿 汽戚斗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莫殿社 紫穿 汽戚斗税 拙失精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唖唖税 莫殿社拭 企馬食 益 莫殿社 壱政税 牌鯉聖 奄綬背 亜澗 析脊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莫殿社 紫穿税 奄沙旋昔 牌鯉精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社 殖闘軒 莫縦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社 歳嫌誤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降製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益 須税 舛左脊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陥製精 戚君廃 牌鯉聖 姥繕旋生稽 奄綬廃 依脊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3429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8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莫殿社 妊奄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紫穿 殖闘軒</w:t>
      </w:r>
      <w:r>
        <w:rPr>
          <w:rFonts w:eastAsia="ＫＷ韓国明朝" w:ascii="ＫＷ韓国明朝" w:hAnsi="ＫＷ韓国明朝"/>
          <w:sz w:val="24"/>
        </w:rPr>
        <w:t>)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</w:t>
      </w:r>
      <w:r>
        <w:rPr>
          <w:rFonts w:eastAsia="ＫＷ韓国明朝" w:ascii="ＫＷ韓国明朝" w:hAnsi="ＫＷ韓国明朝"/>
          <w:sz w:val="24"/>
        </w:rPr>
        <w:t>(a)</w:t>
      </w:r>
      <w:r>
        <w:rPr>
          <w:rFonts w:ascii="ＫＷ韓国明朝" w:hAnsi="ＫＷ韓国明朝" w:eastAsia="ＫＷ韓国明朝"/>
          <w:sz w:val="24"/>
        </w:rPr>
        <w:t>莫殿社妊奄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紫穿殖闘軒</w:t>
      </w:r>
      <w:r>
        <w:rPr>
          <w:rFonts w:eastAsia="ＫＷ韓国明朝" w:ascii="ＫＷ韓国明朝" w:hAnsi="ＫＷ韓国明朝"/>
          <w:sz w:val="24"/>
        </w:rPr>
        <w:t>)  (b)</w:t>
      </w:r>
      <w:r>
        <w:rPr>
          <w:rFonts w:ascii="ＫＷ韓国明朝" w:hAnsi="ＫＷ韓国明朝" w:eastAsia="ＫＷ韓国明朝"/>
          <w:sz w:val="24"/>
        </w:rPr>
        <w:t>莫殿社歳嫌誤</w:t>
      </w:r>
      <w:r>
        <w:rPr>
          <w:rFonts w:eastAsia="ＫＷ韓国明朝" w:ascii="ＫＷ韓国明朝" w:hAnsi="ＫＷ韓国明朝"/>
          <w:sz w:val="24"/>
        </w:rPr>
        <w:t xml:space="preserve">1(, </w:t>
      </w:r>
      <w:r>
        <w:rPr>
          <w:rFonts w:ascii="ＫＷ韓国明朝" w:hAnsi="ＫＷ韓国明朝" w:eastAsia="ＫＷ韓国明朝"/>
          <w:sz w:val="24"/>
        </w:rPr>
        <w:t>莫殿社歳嫌誤</w:t>
      </w:r>
      <w:r>
        <w:rPr>
          <w:rFonts w:eastAsia="ＫＷ韓国明朝" w:ascii="ＫＷ韓国明朝" w:hAnsi="ＫＷ韓国明朝"/>
          <w:sz w:val="24"/>
        </w:rPr>
        <w:t xml:space="preserve">2, </w:t>
      </w:r>
      <w:r>
        <w:rPr>
          <w:rFonts w:ascii="ＫＷ韓国明朝" w:hAnsi="ＫＷ韓国明朝" w:eastAsia="ＫＷ韓国明朝"/>
          <w:sz w:val="24"/>
        </w:rPr>
        <w:t>莫殿社 歳嫌誤</w:t>
      </w:r>
      <w:r>
        <w:rPr>
          <w:rFonts w:eastAsia="ＫＷ韓国明朝" w:ascii="ＫＷ韓国明朝" w:hAnsi="ＫＷ韓国明朝"/>
          <w:sz w:val="24"/>
        </w:rPr>
        <w:t>3, ...) (c)</w:t>
      </w:r>
      <w:r>
        <w:rPr>
          <w:rFonts w:ascii="ＫＷ韓国明朝" w:hAnsi="ＫＷ韓国明朝" w:eastAsia="ＫＷ韓国明朝"/>
          <w:sz w:val="24"/>
        </w:rPr>
        <w:t xml:space="preserve">降製 </w:t>
      </w:r>
      <w:r>
        <w:rPr>
          <w:rFonts w:eastAsia="ＫＷ韓国明朝" w:ascii="ＫＷ韓国明朝" w:hAnsi="ＫＷ韓国明朝"/>
          <w:sz w:val="24"/>
        </w:rPr>
        <w:t>(c)</w:t>
      </w:r>
      <w:r>
        <w:rPr>
          <w:rFonts w:ascii="ＫＷ韓国明朝" w:hAnsi="ＫＷ韓国明朝" w:eastAsia="ＫＷ韓国明朝"/>
          <w:sz w:val="24"/>
        </w:rPr>
        <w:t xml:space="preserve">益須 紫穿舛左 </w:t>
      </w:r>
    </w:p>
    <w:p>
      <w:pPr>
        <w:pStyle w:val="Normal"/>
        <w:rPr>
          <w:rFonts w:ascii="ＫＷ韓国明朝" w:hAnsi="ＫＷ韓国明朝" w:eastAsia="ＫＷ韓国明朝"/>
          <w:sz w:val="24"/>
          <w:lang w:val="en-US" w:eastAsia="en-US"/>
        </w:rPr>
      </w:pPr>
      <w:r>
        <w:rPr>
          <w:rFonts w:eastAsia="ＫＷ韓国明朝" w:ascii="ＫＷ韓国明朝" w:hAnsi="ＫＷ韓国明朝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6007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森研 級畏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cs="ＭＳ 明朝" w:ascii="ＭＳ 明朝" w:hAnsi="ＭＳ 明朝"/>
          <w:sz w:val="24"/>
        </w:rPr>
        <w:t>“</w:t>
      </w:r>
      <w:r>
        <w:rPr>
          <w:rFonts w:ascii="ＭＳ 明朝" w:hAnsi="ＭＳ 明朝"/>
          <w:sz w:val="24"/>
        </w:rPr>
        <w:t>単語”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舘嬢</w:t>
      </w:r>
      <w:r>
        <w:rPr>
          <w:rFonts w:eastAsia="ＫＷ韓国明朝" w:ascii="ＫＷ韓国明朝" w:hAnsi="ＫＷ韓国明朝"/>
          <w:sz w:val="24"/>
        </w:rPr>
        <w:t xml:space="preserve">)   </w:t>
      </w:r>
      <w:r>
        <w:rPr>
          <w:rFonts w:ascii="ＫＷ韓国明朝" w:hAnsi="ＫＷ韓国明朝" w:eastAsia="ＫＷ韓国明朝"/>
          <w:sz w:val="24"/>
        </w:rPr>
        <w:t>莫殿社 妊奄</w:t>
      </w:r>
      <w:r>
        <w:rPr>
          <w:rFonts w:eastAsia="ＫＷ韓国明朝" w:ascii="ＫＷ韓国明朝" w:hAnsi="ＫＷ韓国明朝"/>
          <w:sz w:val="24"/>
        </w:rPr>
        <w:t xml:space="preserve">:       </w:t>
      </w:r>
      <w:r>
        <w:rPr>
          <w:rFonts w:ascii="ＭＳ 明朝" w:hAnsi="ＭＳ 明朝"/>
          <w:sz w:val="24"/>
        </w:rPr>
        <w:t>単語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舘嬢</w:t>
      </w:r>
      <w:r>
        <w:rPr>
          <w:rFonts w:eastAsia="ＫＷ韓国明朝" w:ascii="ＫＷ韓国明朝" w:hAnsi="ＫＷ韓国明朝"/>
          <w:sz w:val="24"/>
        </w:rPr>
        <w:t>)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</w:t>
      </w:r>
      <w:r>
        <w:rPr>
          <w:rFonts w:ascii="ＫＷ韓国明朝" w:hAnsi="ＫＷ韓国明朝" w:eastAsia="ＫＷ韓国明朝"/>
          <w:sz w:val="24"/>
        </w:rPr>
        <w:t>莫殿社 歳嫌誤</w:t>
      </w:r>
      <w:r>
        <w:rPr>
          <w:rFonts w:eastAsia="ＫＷ韓国明朝" w:ascii="ＫＷ韓国明朝" w:hAnsi="ＫＷ韓国明朝"/>
          <w:sz w:val="24"/>
        </w:rPr>
        <w:t xml:space="preserve">:     </w:t>
      </w:r>
      <w:r>
        <w:rPr>
          <w:rFonts w:ascii="ＫＷ韓国明朝" w:hAnsi="ＫＷ韓国明朝" w:eastAsia="ＫＷ韓国明朝"/>
          <w:sz w:val="24"/>
        </w:rPr>
        <w:t xml:space="preserve">端情 嬢奄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</w:t>
      </w:r>
      <w:r>
        <w:rPr>
          <w:rFonts w:ascii="ＫＷ韓国明朝" w:hAnsi="ＫＷ韓国明朝" w:eastAsia="ＫＷ韓国明朝"/>
          <w:sz w:val="24"/>
        </w:rPr>
        <w:t>降製</w:t>
      </w:r>
      <w:r>
        <w:rPr>
          <w:rFonts w:eastAsia="ＫＷ韓国明朝" w:ascii="ＫＷ韓国明朝" w:hAnsi="ＫＷ韓国明朝"/>
          <w:sz w:val="24"/>
        </w:rPr>
        <w:t xml:space="preserve">:              </w:t>
      </w:r>
      <w:r>
        <w:rPr>
          <w:rFonts w:ascii="ＫＷ韓国明朝" w:hAnsi="ＫＷ韓国明朝" w:eastAsia="ＫＷ韓国明朝"/>
          <w:sz w:val="24"/>
        </w:rPr>
        <w:t>舘壱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</w:t>
      </w:r>
      <w:r>
        <w:rPr>
          <w:rFonts w:ascii="ＫＷ韓国明朝" w:hAnsi="ＫＷ韓国明朝" w:eastAsia="ＫＷ韓国明朝"/>
          <w:sz w:val="24"/>
        </w:rPr>
        <w:t>益 須 紫穿 舛左</w:t>
      </w:r>
      <w:r>
        <w:rPr>
          <w:rFonts w:eastAsia="ＫＷ韓国明朝" w:ascii="ＫＷ韓国明朝" w:hAnsi="ＫＷ韓国明朝"/>
          <w:sz w:val="24"/>
        </w:rPr>
        <w:t>:    -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cs="ＭＳ 明朝" w:ascii="ＭＳ 明朝" w:hAnsi="ＭＳ 明朝"/>
          <w:sz w:val="24"/>
        </w:rPr>
        <w:t>“</w:t>
      </w:r>
      <w:r>
        <w:rPr>
          <w:rFonts w:ascii="ＭＳ 明朝" w:hAnsi="ＭＳ 明朝"/>
          <w:sz w:val="24"/>
        </w:rPr>
        <w:t>分ける”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蟹刊陥</w:t>
      </w:r>
      <w:r>
        <w:rPr>
          <w:rFonts w:eastAsia="ＫＷ韓国明朝" w:ascii="ＫＷ韓国明朝" w:hAnsi="ＫＷ韓国明朝"/>
          <w:sz w:val="24"/>
        </w:rPr>
        <w:t xml:space="preserve">) </w:t>
      </w:r>
      <w:r>
        <w:rPr>
          <w:rFonts w:ascii="ＫＷ韓国明朝" w:hAnsi="ＫＷ韓国明朝" w:eastAsia="ＫＷ韓国明朝"/>
          <w:sz w:val="24"/>
        </w:rPr>
        <w:t>莫殿社 妊奄</w:t>
      </w:r>
      <w:r>
        <w:rPr>
          <w:rFonts w:eastAsia="ＫＷ韓国明朝" w:ascii="ＫＷ韓国明朝" w:hAnsi="ＫＷ韓国明朝"/>
          <w:sz w:val="24"/>
        </w:rPr>
        <w:t xml:space="preserve">:      </w:t>
      </w:r>
      <w:r>
        <w:rPr>
          <w:rFonts w:ascii="ＭＳ 明朝" w:hAnsi="ＭＳ 明朝"/>
          <w:sz w:val="24"/>
        </w:rPr>
        <w:t>分け</w:t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</w:t>
      </w:r>
      <w:r>
        <w:rPr>
          <w:rFonts w:ascii="ＫＷ韓国明朝" w:hAnsi="ＫＷ韓国明朝" w:eastAsia="ＫＷ韓国明朝"/>
          <w:sz w:val="24"/>
        </w:rPr>
        <w:t>莫殿社 歳嫌誤</w:t>
      </w:r>
      <w:r>
        <w:rPr>
          <w:rFonts w:eastAsia="ＫＷ韓国明朝" w:ascii="ＫＷ韓国明朝" w:hAnsi="ＫＷ韓国明朝"/>
          <w:sz w:val="24"/>
        </w:rPr>
        <w:t xml:space="preserve">:    </w:t>
      </w:r>
      <w:r>
        <w:rPr>
          <w:rFonts w:ascii="ＫＷ韓国明朝" w:hAnsi="ＫＷ韓国明朝" w:eastAsia="ＫＷ韓国明朝"/>
          <w:sz w:val="24"/>
        </w:rPr>
        <w:t>遂情 嬢奄</w:t>
      </w:r>
      <w:r>
        <w:rPr>
          <w:rFonts w:eastAsia="ＫＷ韓国明朝" w:ascii="ＫＷ韓国明朝" w:hAnsi="ＫＷ韓国明朝"/>
          <w:sz w:val="24"/>
        </w:rPr>
        <w:t xml:space="preserve">,  </w:t>
      </w:r>
      <w:r>
        <w:rPr>
          <w:rFonts w:ascii="ＭＳ 明朝" w:hAnsi="ＭＳ 明朝"/>
          <w:sz w:val="24"/>
        </w:rPr>
        <w:t>ウ</w:t>
      </w:r>
      <w:r>
        <w:rPr>
          <w:rFonts w:ascii="ＫＷ韓国明朝" w:hAnsi="ＫＷ韓国明朝" w:eastAsia="ＫＷ韓国明朝"/>
          <w:sz w:val="24"/>
        </w:rPr>
        <w:t xml:space="preserve">域 鉦痕鉢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</w:t>
      </w:r>
      <w:r>
        <w:rPr>
          <w:rFonts w:ascii="ＫＷ韓国明朝" w:hAnsi="ＫＷ韓国明朝" w:eastAsia="ＫＷ韓国明朝"/>
          <w:sz w:val="24"/>
        </w:rPr>
        <w:t>降製</w:t>
      </w:r>
      <w:r>
        <w:rPr>
          <w:rFonts w:eastAsia="ＫＷ韓国明朝" w:ascii="ＫＷ韓国明朝" w:hAnsi="ＫＷ韓国明朝"/>
          <w:sz w:val="24"/>
        </w:rPr>
        <w:t xml:space="preserve">:             </w:t>
      </w:r>
      <w:r>
        <w:rPr>
          <w:rFonts w:ascii="ＫＷ韓国明朝" w:hAnsi="ＫＷ韓国明朝" w:eastAsia="ＫＷ韓国明朝"/>
          <w:sz w:val="24"/>
        </w:rPr>
        <w:t>人追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     </w:t>
      </w:r>
      <w:r>
        <w:rPr>
          <w:rFonts w:ascii="ＫＷ韓国明朝" w:hAnsi="ＫＷ韓国明朝" w:eastAsia="ＫＷ韓国明朝"/>
          <w:sz w:val="24"/>
        </w:rPr>
        <w:t>益 須 紫穿 舛左</w:t>
      </w:r>
      <w:r>
        <w:rPr>
          <w:rFonts w:eastAsia="ＫＷ韓国明朝" w:ascii="ＫＷ韓国明朝" w:hAnsi="ＫＷ韓国明朝"/>
          <w:sz w:val="24"/>
        </w:rPr>
        <w:t>:  -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姥端旋昔 妊奄 辞縦精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莫殿社 背汐 社覗闘裾嬢拭 魚虞 陥絹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  <w:t xml:space="preserve">5.5.2 </w:t>
      </w:r>
      <w:r>
        <w:rPr>
          <w:rFonts w:ascii="ＫＷ韓国明朝" w:hAnsi="ＫＷ韓国明朝" w:eastAsia="ＫＷ韓国明朝"/>
          <w:b/>
          <w:sz w:val="24"/>
        </w:rPr>
        <w:t xml:space="preserve">莫殿社 尻紗 羨紗 鋭帳税 拙失 </w:t>
      </w:r>
    </w:p>
    <w:p>
      <w:pPr>
        <w:pStyle w:val="Normal"/>
        <w:rPr>
          <w:rFonts w:ascii="ＫＷ韓国明朝" w:hAnsi="ＫＷ韓国明朝" w:eastAsia="ＫＷ韓国明朝"/>
          <w:b/>
          <w:b/>
          <w:sz w:val="24"/>
        </w:rPr>
      </w:pPr>
      <w:r>
        <w:rPr>
          <w:rFonts w:eastAsia="ＫＷ韓国明朝" w:ascii="ＫＷ韓国明朝" w:hAnsi="ＫＷ韓国明朝"/>
          <w:b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莫殿社 娃税 衣杯税 展雁失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嬢恐 莫殿社人 嬢恐 莫殿社亜 羨紗馬澗亜税 庚薦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ＫＷ韓国明朝" w:hAnsi="ＫＷ韓国明朝" w:eastAsia="ＫＷ韓国明朝"/>
          <w:sz w:val="24"/>
        </w:rPr>
        <w:t>聖 奄綬廃 汽戚斗亜 莫殿社 尻紗 羨紗 鋭帳</w:t>
      </w:r>
      <w:r>
        <w:rPr>
          <w:rFonts w:eastAsia="ＫＷ韓国明朝" w:ascii="ＫＷ韓国明朝" w:hAnsi="ＫＷ韓国明朝"/>
          <w:sz w:val="24"/>
        </w:rPr>
        <w:t>(=</w:t>
      </w:r>
      <w:r>
        <w:rPr>
          <w:rFonts w:ascii="ＫＷ韓国明朝" w:hAnsi="ＫＷ韓国明朝" w:eastAsia="ＫＷ韓国明朝"/>
          <w:sz w:val="24"/>
        </w:rPr>
        <w:t>莫殿社尻羨 鋭帳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ＫＷ韓国明朝" w:hAnsi="ＫＷ韓国明朝" w:eastAsia="ＫＷ韓国明朝"/>
          <w:sz w:val="24"/>
        </w:rPr>
        <w:t>脊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/>
      </w:pPr>
      <w:r>
        <w:rPr>
          <w:rFonts w:ascii="ＫＷ韓国明朝" w:hAnsi="ＫＷ韓国明朝" w:eastAsia="ＫＷ韓国明朝"/>
          <w:b/>
          <w:sz w:val="24"/>
        </w:rPr>
        <w:t xml:space="preserve">尻羨 鋭帳 奄綬税 奄沙   </w:t>
      </w:r>
      <w:r>
        <w:rPr>
          <w:rFonts w:ascii="ＫＷ韓国明朝" w:hAnsi="ＫＷ韓国明朝" w:eastAsia="ＫＷ韓国明朝"/>
          <w:sz w:val="24"/>
        </w:rPr>
        <w:t>馬蟹税 莫殿社研 走舛馬食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益 莫殿社研 掻宿生稽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</w:t>
      </w:r>
      <w:r>
        <w:rPr>
          <w:rFonts w:ascii="ＫＷ韓国明朝" w:hAnsi="ＫＷ韓国明朝" w:eastAsia="ＫＷ韓国明朝"/>
          <w:sz w:val="24"/>
        </w:rPr>
        <w:t>嬢恐 莫殿社亜 衣杯 亜管廃亜研 恥端旋生稽 奄綬杯艦陥</w:t>
      </w:r>
      <w:r>
        <w:rPr>
          <w:rFonts w:eastAsia="ＫＷ韓国明朝" w:ascii="ＫＷ韓国明朝" w:hAnsi="ＫＷ韓国明朝"/>
          <w:sz w:val="24"/>
        </w:rPr>
        <w:t>.</w:t>
      </w:r>
      <w:r>
        <w:rPr>
          <w:rFonts w:ascii="ＫＷ韓国明朝" w:hAnsi="ＫＷ韓国明朝" w:eastAsia="ＫＷ韓国明朝"/>
          <w:sz w:val="24"/>
        </w:rPr>
        <w:t>森研 級檎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陥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</w:t>
      </w:r>
      <w:r>
        <w:rPr>
          <w:rFonts w:ascii="ＫＷ韓国明朝" w:hAnsi="ＫＷ韓国明朝" w:eastAsia="ＫＷ韓国明朝"/>
          <w:sz w:val="24"/>
        </w:rPr>
        <w:t>製引 旭精 鯵割亀研 持唖拝 呪 赤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eastAsia="ＫＷ韓国明朝" w:ascii="ＫＷ韓国明朝" w:hAnsi="ＫＷ韓国明朝"/>
          <w:sz w:val="24"/>
        </w:rPr>
        <w:t xml:space="preserve">A -- </w:t>
      </w:r>
      <w:r>
        <w:rPr>
          <w:rFonts w:ascii="ＫＷ韓国明朝" w:hAnsi="ＫＷ韓国明朝" w:eastAsia="ＫＷ韓国明朝"/>
          <w:sz w:val="24"/>
        </w:rPr>
        <w:t xml:space="preserve">尻羨 </w:t>
      </w:r>
      <w:r>
        <w:rPr>
          <w:rFonts w:eastAsia="ＫＷ韓国明朝" w:ascii="ＫＷ韓国明朝" w:hAnsi="ＫＷ韓国明朝"/>
          <w:sz w:val="24"/>
        </w:rPr>
        <w:t xml:space="preserve">-- 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eastAsia="ＫＷ韓国明朝" w:ascii="ＫＷ韓国明朝" w:hAnsi="ＫＷ韓国明朝"/>
          <w:sz w:val="24"/>
        </w:rPr>
        <w:t>B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eastAsia="ＫＷ韓国明朝" w:ascii="ＫＷ韓国明朝" w:hAnsi="ＫＷ韓国明朝"/>
          <w:sz w:val="24"/>
        </w:rPr>
        <w:t xml:space="preserve">A -- </w:t>
      </w:r>
      <w:r>
        <w:rPr>
          <w:rFonts w:ascii="ＫＷ韓国明朝" w:hAnsi="ＫＷ韓国明朝" w:eastAsia="ＫＷ韓国明朝"/>
          <w:sz w:val="24"/>
        </w:rPr>
        <w:t xml:space="preserve">尻羨 </w:t>
      </w:r>
      <w:r>
        <w:rPr>
          <w:rFonts w:eastAsia="ＫＷ韓国明朝" w:ascii="ＫＷ韓国明朝" w:hAnsi="ＫＷ韓国明朝"/>
          <w:sz w:val="24"/>
        </w:rPr>
        <w:t xml:space="preserve">-- 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eastAsia="ＫＷ韓国明朝" w:ascii="ＫＷ韓国明朝" w:hAnsi="ＫＷ韓国明朝"/>
          <w:sz w:val="24"/>
        </w:rPr>
        <w:t>C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..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益 須拭 陥製引 旭精 羨紗 号縦聖 戚遂廃 奄綬 号狛亀 赤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eastAsia="ＫＷ韓国明朝" w:ascii="ＫＷ韓国明朝" w:hAnsi="ＫＷ韓国明朝"/>
          <w:sz w:val="24"/>
        </w:rPr>
        <w:t xml:space="preserve">A  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eastAsia="ＫＷ韓国明朝" w:ascii="ＫＷ韓国明朝" w:hAnsi="ＫＷ韓国明朝"/>
          <w:sz w:val="24"/>
        </w:rPr>
        <w:t xml:space="preserve">B  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eastAsia="ＫＷ韓国明朝" w:ascii="ＫＷ韓国明朝" w:hAnsi="ＫＷ韓国明朝"/>
          <w:sz w:val="24"/>
        </w:rPr>
        <w:t xml:space="preserve">C  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eastAsia="ＫＷ韓国明朝" w:ascii="ＫＷ韓国明朝" w:hAnsi="ＫＷ韓国明朝"/>
          <w:sz w:val="24"/>
        </w:rPr>
        <w:t>D ...</w:t>
      </w:r>
    </w:p>
    <w:p>
      <w:pPr>
        <w:pStyle w:val="Normal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eastAsia="ＫＷ韓国明朝" w:ascii="ＫＷ韓国明朝" w:hAnsi="ＫＷ韓国明朝"/>
          <w:sz w:val="24"/>
        </w:rPr>
        <w:t xml:space="preserve">A    </w:t>
      </w:r>
      <w:r>
        <w:rPr>
          <w:rFonts w:ascii="ＭＳ 明朝" w:hAnsi="ＭＳ 明朝"/>
          <w:sz w:val="24"/>
        </w:rPr>
        <w:t xml:space="preserve">×       ×  </w:t>
      </w:r>
      <w:r>
        <w:rPr>
          <w:rFonts w:eastAsia="ＫＷ韓国明朝" w:ascii="ＫＷ韓国明朝" w:hAnsi="ＫＷ韓国明朝"/>
          <w:sz w:val="24"/>
        </w:rPr>
        <w:t xml:space="preserve">      ×       ×  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eastAsia="ＫＷ韓国明朝" w:ascii="ＫＷ韓国明朝" w:hAnsi="ＫＷ韓国明朝"/>
          <w:sz w:val="24"/>
        </w:rPr>
        <w:t>B    ○       ×        ○       ×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eastAsia="ＫＷ韓国明朝" w:ascii="ＫＷ韓国明朝" w:hAnsi="ＫＷ韓国明朝"/>
          <w:sz w:val="24"/>
        </w:rPr>
        <w:t xml:space="preserve">C    ○       ○        ...       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eastAsia="ＫＷ韓国明朝" w:ascii="ＫＷ韓国明朝" w:hAnsi="ＫＷ韓国明朝"/>
          <w:sz w:val="24"/>
        </w:rPr>
        <w:t xml:space="preserve">D    ×       ×        ... 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</w:t>
      </w:r>
      <w:r>
        <w:rPr>
          <w:rFonts w:eastAsia="ＫＷ韓国明朝" w:ascii="ＫＷ韓国明朝" w:hAnsi="ＫＷ韓国明朝"/>
          <w:sz w:val="24"/>
        </w:rPr>
        <w:t>..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姥端旋昔 汽戚斗税 妊奄 辞縦精 社覗闘裾嬢拭 魚虞 陥絹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ＫＷ韓国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・"/>
      <w:lvlJc w:val="left"/>
      <w:pPr>
        <w:tabs>
          <w:tab w:val="num" w:pos="840"/>
        </w:tabs>
        <w:ind w:left="840" w:hanging="240"/>
      </w:pPr>
      <w:rPr>
        <w:rFonts w:ascii="ＫＷ韓国明朝" w:hAnsi="ＫＷ韓国明朝" w:cs="ＫＷ韓国明朝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ＫＷ韓国明朝" w:hAnsi="ＫＷ韓国明朝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8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8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8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8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675"/>
        </w:tabs>
        <w:ind w:left="675" w:hanging="450"/>
      </w:pPr>
      <w:rPr/>
    </w:lvl>
    <w:lvl w:ilvl="3">
      <w:start w:val="1"/>
      <w:numFmt w:val="decimal"/>
      <w:lvlText w:val="%1.%2.%3.%4"/>
      <w:lvlJc w:val="left"/>
      <w:pPr>
        <w:tabs>
          <w:tab w:val="num" w:pos="675"/>
        </w:tabs>
        <w:ind w:left="675" w:hanging="450"/>
      </w:pPr>
      <w:rPr/>
    </w:lvl>
    <w:lvl w:ilvl="4">
      <w:start w:val="1"/>
      <w:numFmt w:val="decimal"/>
      <w:lvlText w:val="%1.%2.%3.%4.%5"/>
      <w:lvlJc w:val="left"/>
      <w:pPr>
        <w:tabs>
          <w:tab w:val="num" w:pos="675"/>
        </w:tabs>
        <w:ind w:left="675" w:hanging="450"/>
      </w:pPr>
      <w:rPr/>
    </w:lvl>
    <w:lvl w:ilvl="5">
      <w:start w:val="1"/>
      <w:numFmt w:val="decimal"/>
      <w:lvlText w:val="%1.%2.%3.%4.%5.%6"/>
      <w:lvlJc w:val="left"/>
      <w:pPr>
        <w:tabs>
          <w:tab w:val="num" w:pos="675"/>
        </w:tabs>
        <w:ind w:left="675" w:hanging="450"/>
      </w:pPr>
      <w:rPr/>
    </w:lvl>
    <w:lvl w:ilvl="6">
      <w:start w:val="1"/>
      <w:numFmt w:val="decimal"/>
      <w:lvlText w:val="%1.%2.%3.%4.%5.%6.%7"/>
      <w:lvlJc w:val="left"/>
      <w:pPr>
        <w:tabs>
          <w:tab w:val="num" w:pos="675"/>
        </w:tabs>
        <w:ind w:left="675" w:hanging="45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"/>
        </w:tabs>
        <w:ind w:left="675" w:hanging="45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"/>
        </w:tabs>
        <w:ind w:left="675" w:hanging="450"/>
      </w:pPr>
      <w:rPr/>
    </w:lvl>
  </w:abstractNum>
  <w:abstractNum w:abstractNumId="9">
    <w:lvl w:ilvl="0">
      <w:start w:val="2"/>
      <w:numFmt w:val="decimal"/>
      <w:lvlText w:val="[%1]"/>
      <w:lvlJc w:val="left"/>
      <w:pPr>
        <w:tabs>
          <w:tab w:val="num" w:pos="600"/>
        </w:tabs>
        <w:ind w:left="600" w:hanging="6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ＫＷ韓国明朝" w:hAnsi="ＫＷ韓国明朝" w:eastAsia="ＫＷ韓国明朝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ＫＷ韓国明朝" w:hAnsi="ＫＷ韓国明朝" w:eastAsia="ＫＷ韓国明朝" w:cs="Century"/>
    </w:rPr>
  </w:style>
  <w:style w:type="character" w:styleId="WW8Num4z0">
    <w:name w:val="WW8Num4z0"/>
    <w:qFormat/>
    <w:rPr>
      <w:rFonts w:ascii="ＫＷ韓国明朝" w:hAnsi="ＫＷ韓国明朝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ＫＷ韓国明朝" w:hAnsi="ＫＷ韓国明朝"/>
    </w:rPr>
  </w:style>
  <w:style w:type="character" w:styleId="WW8Num8z0">
    <w:name w:val="WW8Num8z0"/>
    <w:qFormat/>
    <w:rPr>
      <w:rFonts w:ascii="ＫＷ韓国明朝" w:hAnsi="ＫＷ韓国明朝" w:eastAsia="ＫＷ韓国明朝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ＫＷ韓国明朝" w:hAnsi="ＫＷ韓国明朝" w:eastAsia="ＫＷ韓国明朝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ＫＷ韓国明朝" w:hAnsi="ＫＷ韓国明朝" w:eastAsia="ＫＷ韓国明朝" w:cs="Century"/>
    </w:rPr>
  </w:style>
  <w:style w:type="character" w:styleId="WW8Num22z0">
    <w:name w:val="WW8Num22z0"/>
    <w:qFormat/>
    <w:rPr/>
  </w:style>
  <w:style w:type="character" w:styleId="Style13">
    <w:name w:val="段落ﾌｫﾝﾄ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3:02:00Z</dcterms:created>
  <dc:creator>東京外国語大学</dc:creator>
  <dc:description/>
  <dc:language>en-US</dc:language>
  <cp:lastModifiedBy>佐野洋</cp:lastModifiedBy>
  <cp:lastPrinted>1998-12-13T11:37:00Z</cp:lastPrinted>
  <dcterms:modified xsi:type="dcterms:W3CDTF">1999-03-09T04:15:00Z</dcterms:modified>
  <cp:revision>46</cp:revision>
  <dc:subject/>
  <dc:title>薦 4 舌 </dc:title>
</cp:coreProperties>
</file>