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c &lt;-&gt; Tcl/Tk Interface  = klitcl =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6 Jun Nagu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B$3$N%U%!%$%k$NFbMF$O!$#(Bklitcl.tex #$B$NCf$+$i0lIt$rH4?h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G$"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=%U%H%&amp;%'%"$O!$JBNsO@M}7?8@8l$N=hM}7O$G$"$k#(B klic #$B$H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#$B$N%"%W%j%1!&lt;%7%g%s$r4JJX$K@):n$9$k&lt;jCJ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DjCe$7$D$D$"$k#(B Tcl/Tk #$B$r7Q$0$3$H$K$h$j!$#(Bklic #$B$N%"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1!&lt;%7%g%s$KMF0W$K#(B GUI #$B$r&lt;BAu$9$k&lt;jCJ$rDs6!$9$k$b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F0:n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=%U%H%&amp;%'%"$O!$0J2&lt;$N4D6-$rI,MW$H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: SunOS 4.1.x +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#$BF0:n;n83$O!$#(BSunOS 4.1.3 + X11R6 #$B$G9T$C$?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#$B=hM}7O#(B : Version 2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*$h$S!$#(Bklic #$B$,MW5a$9$k4D6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: 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: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\%=%U%H%&amp;%'%"$O!$0J2&lt;$N#(B2#$BK\$N%W%m%0%i%`$+$i$J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amp;%7%9%F%`$K&gt;oCs$7$F#(B Tcl #$B%$%s%?!&lt;%W%j%?$rJ];}$7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/Tk #$B$K$h$k=hM}$r9T$&amp;!V#(Bklitcld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#$B$K$h$j&lt;BAu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&amp;#(Bklic #$B$N=R8l$H$7$F&lt;BAu$5$l!$#(Bklic #$B$G=q$+$l$?%f!&lt;%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W%m%0%i%`$+$i$NMW5a$K$h$j#(B klitcld #$B$HDL?.$r9T$J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#(Bklitcl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lic#$B$K$h$j&lt;BAu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i#(B 2 #$BK\$N%W%m%0%i%`$O!$#(BUNIX#$B%I%a%$%s%=%1%C%H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DL?.$r9T$J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+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                                    | |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                          +-+/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klic   |*                    *========*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user   ||                    |        |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rogram|| Unix Domain Socket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+|&lt;------------------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klitcl | ------------------&gt;|klitcld |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======*                    *========*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Tcl Interp.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Tk Lib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;HMQ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2&lt;$K!$&lt;B:]$K#(B klitcl #$B$rMxMQ$9$kJ}K!$K$D$$$F=R$Y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klitcld #$B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mB0$N#(B Makefile #$B$r;H$&amp;!%%3%^%s%I%i%$%s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#(B% make klitcld#$B!W$HF~NO$9$k$3$H$K$h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d #$B$N%3%s%Q%$%k$,9T$o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klitcl #$B$r;HMQ$7$?#(B klic #$B%W%m%0%i%`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 #$B$,30It%i%$%V%i%j$r%5%]!&lt;%H$7$F$$$J$$$?$a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%P!&lt;%8%g%s$G$O!$#(Bklitcl #$B$N%=!&lt;%9%j%9%H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#(Bklitcl.kl1#$B!W$H!$%f!&lt;%6$N=q$$$?%W%m%0%i%`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=o$K%3%s%Q%$%k$9$k$3$H$K$h$j!$#(Bklitcl#$B$rAH$_9~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&lt;B9T%U%!%$%k$rF@$k!%BgDq$N&gt;l9g$O!$0J2&lt;$N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l$P$h$$#(B(#$B%f!&lt;%6%W%m%0%i%`L&gt;$r#(B prog.kl1 #$B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%U%!%$%k$r#(B prog #$B$K$9$k&gt;l9g#(B)#$B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klic -o prog klitcl.kl1 prog.k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#$B&lt;B9T$N$7$+$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"$i$+$8$a#(B klitcld #$B$r&lt;B9T$7$F$*$-#(B (foreground #$B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#$B$G$b$h$$#(B)#$B!$$=$N8e$K!$#(Bklic #$B$K$h$j%3%s%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5$l$?%f!&lt;%6%W%m%0%i%`$r&lt;B9T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#$B8=%P!&lt;%8%g%s$G$N@)8B;v9`#(B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d #$B$H#(B klic #$B%f!&lt;%6%W%m%0%i%`$O!$F10l$N%[%9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9T$7$J$1$l$P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5%s%W%k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JC1$J%5%s%W%k%W%m%0%i%`$r0J2&lt;$K&lt;(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mple1.k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 modul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:- klitcl:klitcl_ini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tcl:tcltk_init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tcl:tcl_eval("button .b -text Qu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command {klic main quit}",_)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tcl:tcl_eval("pack .b",_)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tcl:tk_mainloop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(_,I,O) :- Mes = "Button Pushe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:outstream([print(Mes),n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litcl:tcl_quit(I,O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litcl:klitcl_quit(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:!$$3$N%W%m%0%i%`$r%3%s%Q%$%k$7$J$/$F$O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l$O!$%3%^%s%I%i%$%s$G0J2&lt;$N$h$&amp;$KF~NO$9$l$P$h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lic -o sample1 klitcl.kl1 sample1.k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5;v=*N;$9$l$P!$#(Bsample1 #$B$H$$$&amp;L&gt;A0$N&lt;B9T%U%!%$%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-$F$$$k$O$: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K!$$3$l$r&lt;B9T$7$F$_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:!$JL$K%3%s%Q%$%k$7$F$"$k#(B(#$B$O$:$N#(B)#$B!$#(Bklitcld #$B$r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!%%U%)%"%0%i%&amp;%s%I$G$b%P%C%/%0%i%&amp;%s%I$G$bNI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=$N8e$+$i!$$?$C$?:#:n$C$?&lt;B9T%U%!%$%k$G$"$k#(B sample1 #$B$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./s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$h$&amp;$K$7$F&lt;B9T$9$l$P$h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$H!$%W%m%0%i%`$,F0$-$@$7$F!$#(BTk #$B$N%\%?%s%&amp;%#%8%'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h$j:n$i$l$?%\%?%s$,I=&lt;($5$l$k$@$m$&amp;!%$^$?!$$3$N%\%?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$O!V#(BQuit#$B!W$H=q$$$F$"$k$O$: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\%?%s$r2!$9$H!$&lt;B:]$K%W%m%0%i%`$,=*N;$7$F%\%?%s$,&gt;C$(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^$?!$@h$K&lt;B9T$7$F$$$?#(B klitcld #$B$b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2&lt;$K!$&lt;B:]$N%W%m%0%i%`$N@bL@$r=R$Y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=i$K8F$P$l$F$$$k=R8l#(B klitcl_init #$B$O!$#(Bklitcl #$B$N=i4|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9T$J$C$F$$$k!%0z?t$O!$%f!&lt;%6%W%m%0%i%`$,#(B klitcl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L?NaEy$rH/9T$9$k$?$a$N%9%H%j!&lt;%`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K!$#(Btcltk_init #$B$,8F$P$l$k!%$3$N=R8l$,8F$P$l$k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j!$#(Bklitcld #$BFbIt#(B #$B$K#(B Tcl #$B%$%s%?!&lt;%W%j%?$,@8@.$5$l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#$B$N%a%$%s%&amp;%#%s%I%%$,:n$i$l$k!%K\Mh!$#(Btcltk_init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z?t$r#(B 2 #$B$D$H$k=R8l$G$"$k$,#(B (#$B=R8l%^%K%e%"%k$r;2&gt;H$N$3$H#(B)#$B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 #$B$N0z?tBP$NE83+5!G=$rMQ$$$k$3$H$K$h$j!$4JC1$J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=R8l$r8F$V$3$H$,$G$-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#$B$N#(B 3,4,5 #$B9TL\$N#(B tcl_eval #$B$K$h$j!$&lt;B:]$K#(B Tcl #$B$K=hM}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;$k!%#(Btcl_eval #$B$N:G=i$N0z?t$O#(B Tcl #$B$N%3%^%s%IJ8;zNs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k!%#(B2 #$B$DL\$N0z?t$O!$7k2L$rI=$o$9J8;zNs$G$"$k$,!$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G$O;H$o$J$$$N$G!$L5L&gt;JQ?t#(B(_)#$B$K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#$B$DL\$*$h$S#(B 4 #$B$DL\$N0z?t$K$O%9%H%j!&lt;%`$,Mh$k$N$G$"$k$,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$b0z?tBP$K$h$jI=5-$r&gt;JN,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#$B$N#(B 5 #$B9TL\$N#(B tcl_eval #$B$K$h$j&lt;B9T$5$l$F$$$k$N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V#(Bpack#$B!W$G$"$k$+$i!$$3$3$G!$:n@.$5$l$?%\%?%s$,2hL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=&lt;($5$l$k$3$H$K$J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N9T$N!V#(Btk_mainloop#$B!W$K$h$j!$#(BTk #$B$N%$%Y%s%HBT$A%k!&lt;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r5/F0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3$G#(B main #$B$N#(B 3 #$B9TL\$N!$%\%?%s$r@8@.$7$F$$$k9T$KCm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$H!$!V#(Bklic#$B!W$H$$$&amp;%3%^%s%I$,%\%?%s$K%P%$%s%I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k!%$3$l$O!$#(BTcl #$BB&amp;$+$i#(B klic #$B$N=R8l$r8F$V$?$a$K3HD%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L?Na$G$"$j!$&gt;/$J$/$H$b#(B 2 #$B$D$N0z?t$r&lt;h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:G=i$N0z?t$O!$8F$P$l$k=R8l$,B8:_$9$k%b%8%e!&lt;%kL&gt;$G$"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$KMh$k0z?t$O!$8F$P$l$k=R8lL&gt;$G$"$k!%$=$l0J9_$K0z?t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"$C$?&gt;l9g$O!$$=$NA4$F$,=R8l$KEO$5$l$k$Y$-0z?t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 #$BB&amp;$KEO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5%s%W%k%W%m%0%i%`$G$O!$%\%?%s$r2!$9$3$H$K$h$j8F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$l$k=R8l$K0z?t$OI,MW$J$$$N$G!$#(Bklic #$B%3%^%s%I$N0z?t$O#(B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D$@$1$K$J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=R8l#(B quit #$B$NDj5A$,!$8F$P$l$kJ}$N=R8l$N=q$-$+$?$N%5%s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$K$J$C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F$P$l$k=R8l$O!$I,$:#(B 3 #$B$D$N0z?t$r$H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$B$DL\$N0z?t$O!$#(BTcl #$BB&amp;$+$iM?$($i$l$?0z?t$N%j%9%H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?$H$($P!$#(BTcl #$BB&amp;$G!V#(Bklic main test foo bar#$B!W$N$h$&amp;$K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8F$P$l$?=R8l!V#(Bmain:test#$B!W$N:G=i$N0z?t$O!$#(B["foo","bar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H$$$&amp;%j%9%H$K$J$k!%%j%9%H$NMWAG$OA4$FJ8;zNs$G$"$k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Cm0U$7$J$/$F$O$$$1$J$$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#$B$DL\$H#(B 3 #$B$DL\$N0z?t$O!$%9%H%j!&lt;%`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=R8l%^%K%e%"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J2&lt;$K!$#(Bklitcl #$B$GMQ0U$5$l$?=R8l$K$D$$$F=R$Y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#$B$,!$JQ?tCM$J$I$rJ8;zNs$r4pK\$H$7$F=hM}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X78&gt;e!$#(Bklitcl #$BFbIt$GMQ$$$F$$$kJ8;zNs=hM}$N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R8l$N0lIt$r!$%f!&lt;%6MQ$K8x3+$7$F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tcl_init -Stream          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 #$B$r=i4|2=$7!$#(Bklitcld #$B$H$NDL?.$KMQ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%H%j!&lt;%`$rF@$k!%F@$?%9%H%j!&lt;%`$O!$#(BStream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0l2=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init +InStream -OutStream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d #$B$NJ];}$9$k#(B Tcl #$B%$%s%?!&lt;%W%j%?$r:n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#$B%f!&lt;%6%W%m%0%i%`$+$i#(B Tcl #$B$N5!G=$r;H$&amp;&gt;l9g$K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,$:&lt;B9T$7$J$/$F$O$J$i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$7!$#(BTk #$B$N5!G=$bMxMQ$9$k&gt;l9g$K$O!$#(Btcl_init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$o$:$K!$#(Btcltk_init #$B$r;H$&amp;$3$H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init +InStream -OutStream 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 #$B$N%a%$%s%&amp;%#%s%I%%$r:n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k#$B%f!&lt;%6%W%m%0%i%`$+$i#(B Tk #$B$N5!G=$r;H$&amp;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MQ$9$k=R8l$G$"$k$,!$DL&gt;o$O#(B tk_init #$B$G$O$J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tk_init #$B$r;HMQ$9$k$3$H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tk_init +InStream -OutStream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_init #$B$H#(B tk_init #$B$rN&gt;J}9T$J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#$B%f!&lt;%6%W%m%0%i%`$+$i#(B Tcl/Tk #$B$N5!G=$r;H$&amp;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O!$DL&gt;o!$#(Bklitcl_init #$B$r8F$s$@8e$K$3$N=R8l$r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V$3$H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eval +Command -Result +InStream -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#$B$N%3%^%s%IJ8;zNs#(B Command #$B$rI&gt;2A$7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7k2L$r#(B Result #$B$KJV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evalfile +File -Result +InStream -O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#$B$N%9%/%j%W%H%U%!%$%k#(B File #$B$rI&gt;2A$7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7k2L$r#(B Result #$B$KJV$9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mainloop +InStream -OutStream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 #$B$N%$%Y%s%HBT$A%k!&lt;%W$KF~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#$B$D$N%f!&lt;%6%W%m%0%i%`$G#(B 2 #$B2s0J&gt;e$3$N=R8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P$l$?$H$-$NF0:n$OL$Dj5A$G$"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_wait +InStream -OutStream 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d #$B$NJ];}$9$k%$%s%?!&lt;%W%j%?$+$i$N#(B 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R8l$N8F=P$7MW5a$rBT$D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#$BB&amp;$+$i8F$P$l$k=R8l$O!$:G8e$K$3$N=R8l$r8F$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K$h$j&lt;!$N#(B Tcl #$BB&amp;$N%$%Y%s%H$rBT$A$&amp;$1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_quit +InStream -OutStream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d #$B$NJ];}$9$k#(B Tcl #$B%$%s%?!&lt;%W%j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K4~$7!$#(Bklitcld #$B$r=*N;$5$;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tcl_quit +Stream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 #$B%f!&lt;%6%W%m%0%i%`$r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tcl_exit +Stream +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tcl #$B%f!&lt;%6%W%m%0%i%`$r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litcl_quit #$B$HF1$8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+Strings -Token -FollowStrings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Ns#(B Strings #$B$N@hF,$N%H!&lt;%/%s#(B (#$BH&gt;3Q4V3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$G6h@Z$i$l$?0lC18l#(B) #$B$r&lt;h$j=P$7$F#(B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C10l2=$9$k!%;D$j$NJ8;zNs$O!$#(BFollow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C10l2=$5$l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+Strings -ChoppedStrings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Ns#(B Strings #$B$N:G8e$N0lJ8;z$r:o=|$7$F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7k2L$r#(B ChoppedStrings #$B$KC10l2=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Ns$N:G8e$NM&gt;7W$J2~9T%3!&lt;%I$r:o=|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I$NL\E*$GMQ$$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i +Strings -IntValue      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#$B?J?t;z$rI=8=$9$kJ8;z!V#(B0,1,2,3,4,5,6,7,8,9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_$+$i$J$kJ8;zNs#(B Strings #$B$r@0?t%"%H%`$K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!$#(BIntValue #$B$KC10l2=$9$k!%&lt;B:]$NJQ49$N;E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!$;HMQ$7$F$$$k=hM}7O$N!V#(Batoi#$B4X?t!W$N;E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MB8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a +IntValue -Strings                    predicate on kli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0?t%"%H%`#(B IntValue #$B$r!$J8;zNs$KJQ49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:]$NJQ49$N;EMM$K$D$$$F$O!$;HMQ$7$F$$$k=hM}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!V#(Bsprintf#$B4X?t!W$N;EMM$K0MB8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c module predicate ?argments?                klic pre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O#(B klitcld #$B$K$h$j#(B Tcl #$BB&amp;$K3HD%$5$l$kL?Na$G$"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 #$B=R8l$G$O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 #$BB&amp;$+$i#(B klic #$B$N=R8l$r8F$S=P$9$?$a$K;H$&amp;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S=P$5$l$kB&amp;$N=R8l$O#(B module:predicate/3 #$B$N7A&lt;0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,MW$,$"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#$B$=$NB&gt;$N;v9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#$B%7%0%J%k%O%s%I%j%s%0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amp;#(Bklitcl #$BB&amp;$N%7%0%J%k%O%s%I%j%s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=:_!$#(Bklitcl #$BB&amp;$G$O#(B SIGHUP,SIGQUIT,SIGTERM #$B$r%H%i%C%W$7$F$*$j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i$N%7%0%J%k$r&lt;u$1$H$C$?&gt;l9g$K$O!$#(Bklitcl#$B$r;HMQ$7$?%f!&lt;%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W%m%0%i%`$O=*N;%3!&lt;%I#(B 1 #$B$r;}$C$F=*N;$9$k!%$=$l$H6&amp;$K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B9TCf$N#(B klitcld #$B$K#(B SIGHUP #$B$rAw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#$B$r&lt;u$1$H$C$?#(B klitcld #$B$O!$DL?.%=%1%C%H$r:o=|$7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*N;%3!&lt;%I#(B 1 #$B$r;}$C$F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$N0J30$N%7%0%J%k$K$D$$$F$O!$#(Bklitcl 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l@Z&lt;j$r$D$1$F$$$J$$$,!$#(BSIGINT #$B$*$h$S#(B SIGKILL #$B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!&lt;%6B&amp;$,?7$?$J%7%0%J%k%O%s%I%i$r=q$/$3$H$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h$&amp;$G$"$k!%$h$C$F!$#(Bklitcl #$B$rMxMQ$7$?%f!&lt;%6%W%m%0%i%`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NT #$B$,Aw$i$l$?$H$-$K&lt;+F0E*$K#(B klitcld #$B$b=*N;$9$k$H$$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BAu$O!$8=:_$O$5$l$F$$$J$$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amp;#(Bklitcld #$B$N%7%0%J%k%O%s%I%j%s%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tcld #$BB&amp;$O!$#(BSIGINT,SIGHUP,SIGKILL,SIGQUIT #$B$r%H%i%C%W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F$*$j!$$3$l$i$N%7%0%J%k$r&lt;u$1$H$C$?$H$-$K$O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tcl #$BB&amp;$K!$#(Bklitcld #$B$,=*N;$7$?$H$$$&amp;$3$H$rCN$i$;!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L?.%=%1%C%H$r:o=|$7$?$N$A$K=*N;%3!&lt;%I#(B 1 #$B$r;}$C$F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$H$-!$#(Bklitcl #$B$r;H$C$?%f!&lt;%6%W%m%0%i%`B&amp;$,%$%Y%s%HBT$A&gt;uBV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"$C$?&gt;l9g$K$O!$I8=`%(%i!&lt;=PNO$K!V#(BKilld!#$B!W$HI=&lt;($7$?8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*N;%3!&lt;%I#(B 1 #$B$r;}$C$F%f!&lt;%6%W%m%0%i%`$r=*N;$9$k!%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klitcl.doc' for klitcl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