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bs#$B$N%m%\%C%H@)8f%W%m%0%i%`$N=q$-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#$BD97rB@#(B(cho@ueda.info.waseda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35MW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I%-%e%a%s%H$G$O!"#(Bkrbs#$B$G;HMQ$9$k%m%\%C%H@)8f%W%m%0%i%`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&lt;0$K$D$$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U%#!&lt;%k%I$N;EMM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bs#$B$N!"%m%\%C%H$,@o$&amp;%U%#!&lt;%k%I$N;EMM$O0J2&lt;$N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25600x25600#$B%;%/%?$NBg$-$5$r;}$D!"#(B2#$B&lt;!85$N@5J}7A7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m%\%C%H$O%U%#!&lt;%k%I$NC&lt;$r1[$($F0\F0$9$k$3$H$O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m%\%C%H$N;EMM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bs#$B$N%m%\%C%H$O!"0J2&lt;$NF0:n$r9T$J$&amp;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360#$BEYG$0UJ}8~$X$N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@%C%7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G$0UJ}8~$X$NCF$NH/&lt;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P%j%"$rD%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E($NC5: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E(CF$NC5: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&lt;+%m%\%C%H$N&gt;uBV$rCN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0J2&lt;$N$h$&amp;$J&gt;uBV$r;}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&gt;l=j#(B(x:0#$B!A#(B25599 y:0#$B!A#(B25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?J9TJ}8~#(B(0#$B!A#(B359(#$BEY#(B) 0#$B$,&gt;eJ}8~!"0J2&lt;;~7W2s$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7!&lt;%k%I#(B(#$B=i4|CM#(B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7%g%C%H%(%M%k%.!&lt;#(B(0#$B!A#(B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@%C%7%e%?%$%`#(B(0#$B!A#(B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P%j%"%?%$%`#(B(0#$B!A#(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3F&lt;o?tCM%G!&lt;%?$O0J2&lt;$NDL$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0\F05wN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DL&gt;o;~#(B     : 256#$B%;%/%?#(B/#$B%+%&amp;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%@%C%7%e;~#(B : 512#$B%;%/%?#(B/#$B%+%&amp;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 #$BCF$N%9%T!&lt;%I#(B: 768#$B%;%/%?#(B/#$B%+%&amp;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 #$B%7!&lt;%k%I&gt;CLWN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CF;~#(B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P%j%"E83+#(B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 #$B%7%g%C%H%(%M%k%.!&lt;&gt;CLWN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$B%7%g%C%H#(B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#$B%+%&amp;%s%H$K#(B1#$B2sI|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 #$B%@%C%7%e7QB3#(B: 10#$B%+%&amp;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 #$B%P%j%"7QB3#(B  : 5#$B%+%&amp;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;n9g$N?J$aJ}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bs#$B$G$O0J2&lt;$N$h$&amp;$K;n9g$r?J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m%\%C%H$O#(B2#$B$D$N%5%$%I$KJ,$+$l$F@o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3F%5%$%I$K$OF1?t#(B(1#$B!A#(B8#$BBf#(B)#$B$N%m%\%C%H$,B8: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;n9g3+;O;~$N3F%m%\%C%H$N&gt;l=j$O!"%i%s%@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7!&lt;%k%I$,#(B0#$B0J2&lt;$K$J$C$?%m%\%C%H$O!"%U%#!&lt;%k%I&gt;e$+$i=|5n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;n9g$O$I$A$i$+$N%5%$%I$,A4LG$9$k$^$G9T$J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;n9g$N?J9T$O!"%+%&amp;%s%H$H8F$P$l$k;~4VC10L$K=&gt;$C$F9T$J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1#$B%+%&amp;%s%H$N4V$K!"%m%\%C%H@)8f%W%m%0%i%`$+$i!"3F%m%\%C%H$X$N;X&lt;(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$B$D9T$J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1#$B%+%&amp;%s%H$N4V$K!"%m%\%C%H$*$h$SCF$,5,Dj$NNL$r0\F0$7!"%m%\%C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7%g%C%H%(%M%k%.!&lt;$N2sI|$,9T$J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m%\%C%HF1;N$,@\?($7$F$b$J$K$b5/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L#J}$N7b$C$?CF$K$OEv$?$i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m%\%C%H@)8f%W%m%0%i%`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bs#$B$N%m%\%C%H$O!"$"$k0lDj$N=q&lt;0$K$7$?$,$C$?#(BKL1#$B%W%m%0%i%`$K$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)8f$5$l$^$9!#$3$3$G$O!"$=$N7h$a$i$l$?=q&lt;0$K$D$$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$B%5%s%W%k%W%m%0%i%`#(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O!"%5%s%W%k%W%m%0%i%`$N#(B1#$B$D!"#(Btestrobot1.kl1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 testrobo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(S) :- tr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abort(A)|L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(A,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(abort,S) :- true | S=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(_,S) :- tru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nemy(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shot(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tatus(_,_,_,_,_,SShotE,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2(SE,SS,SShotE,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2([],_,_,S) :- true | S=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(ES,[(_,_,SDir,SDist,_)|_],ShotE,S) :- SDist&lt;4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=SDir+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barrier,move(D),dash|LS],robot(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([(_,_,ED,_,_,_,_,_,_)|_],SS,ShotE,S) :- ShotE&gt;=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fire(ED)|LS],robot(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([(_,_,ED,_,_,_,_,_,_)|_],SS,ShotE,S) :- ShotE&lt;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move(ED)|LS],robot(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bs#$B$K$*$1$k4pK\E*$JF0$-$O#(B1#$BDL$j$3$J$9@)8f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rNc$K$H$C$F!"$$$/$D$+$N@bL@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b%8%e!&lt;%kL&gt;$H%W%m%0%i%`%U%!%$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5%s%W%k$O!"%b%8%e!&lt;%kL&gt;$,#(Btestrobot1#$B!"%W%m%0%i%`%U%!%$%kL&gt;$,#(Btestrobot1.kl1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C$F$$$^$9!#$3$N$h$&amp;$K!"#(Bkrbs#$B$G$O%b%8%e!&lt;%kL&gt;$H%W%m%0%i%`L&g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lDj$NBP1~$,$H$l$F$$$J$l$P$J$j$^$;$s!#6qBNE*$K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W%m%0%i%`%U%!%$%kL&gt;#(B = #$B%b%8%e!&lt;%kL&gt;#(B.k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C$F$$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b%8%e!&lt;%kL&gt;$O!"#(Bentry.rbs#$B$G;X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%m%\%C%H@)8f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m%\%C%H$O!"FCDj$N@)8f%9%H%j!&lt;%`$H8F$P$l$k%9%H%j!&lt;%`$r2p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)8f$5$l$^$9!#$3$N@)8f%9%H%j!&lt;%`$,!"#(Bkrbs#$B$N%7%_%e%l!&lt;%?I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\B3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)8f%9%H%j!&lt;%`$O!"=R8l#(Brobot#$B$N0z?t$KEO$5$l$^$9!#$h$C$F!"@)8f%W%m%0%i%`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R8l#(Brobot#$B$K4X$9$k5-=R$r9T$J$&amp;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abort#$B?.9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3F@)8f%W%m%0%i%`$O!";n9g$,=*N;$7$?;~E@$G!"$=$N&lt;B9T$r=*N;$5$;$kI,MW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j$^$9!#$=$N$?$a$K!"8=;~E@$G;n9g$,=*N;$7$F$$$k$+$I$&amp;$+$r3N$+$a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*N;$7$F$$$?&gt;l9g$K$O!"&lt;B9T$r=*N;$5$;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?$a$K!"@)8f%9%H%j!&lt;%`$K#(B'abort(A)'#$B$H$$$&amp;%a%C%;!&lt;%8$rAw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VCM#(B'A'#$B$r%A%'%C%/$9$k%3!&lt;%I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(S) :- tr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abort(A)|L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(A,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(abort,S) :- true | S=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(_,S) :- true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$N%3!&lt;%I$O&gt;e5-$N$h$&amp;$K$J$j$^$9!#&lt;B9T$r=*N;$9$k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)8f%9%H%j!&lt;%`$rJD$8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E*$K$O!"@)8f%W%m%0%i%`$N@hF,$r&gt;e5-$N$h$&amp;$K$7$F$*$1$PLdBj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m%\%C%H$r@)8f$9$k&lt;B:]$N%3!&lt;%I$O!"$3$N2&lt;$K=q$$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!"&lt;B9TCf$K;~!9#(B'abort(A)'#$B%a%C%;!&lt;%8$G;n9g$,=*N;$7$F$$$k$+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'%C%/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testrobot1#$B$NF0: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$O!"#(Btestrobot1.kl1#$B$NF0:n$r4JC1$K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 testrobo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(S) :- tr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abort(A)|L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(A,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(abort,S) :- true | S=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#$B$N=hM}$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(_,S) :- tru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nemy(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shot(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tatus(_,_,_,_,_,SShotE,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2(ES,SS,SShotE,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3$+$i$,K\JT$G$9!#$^$:!"@)8f%9%H%j!&lt;%`$K!"&gt;u67H=CG$?$a$N0lO"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L?Na$rAw$C$F$$$^$9!#E($NC5:w!"E(CF$NC5:w!"&lt;+5!$N&gt;uBVH=CG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9T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l$&gt;$l$NL?Na$N:Y$+$$;EMM$O8e=R$r8+$F$b$i$&amp;$3$H$K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l$&gt;$l$r4JC1$K@bL@$9$k$H!"#(B'seachenemy(ES)'#$B$G!"E($N&gt;uBV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9%H%j!&lt;%`$N7A$G#(B'ES'#$B$KJV$C$F$-$^$9!#F1MM$K!"#(B'searchshot(SS)'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'#$B$KE(CF$N&gt;uBV$,%9%H%j!&lt;%`$GJV$C$F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eckstatus'#$B$G$O!"&lt;+5!$N&gt;uBV$rF@$k$3$H$,$G$-$^$9$,!"$3$3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+5!$N%7%g%C%H%(%M%k%.!&lt;$K4X$9$k&gt;pJs$@$1$rF@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2([],_,_,S) :- true | S=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S'#$B$,6u$@$C$?&gt;l9g!"$D$^$jE($,8+$D$+$i$J$+$C$?&gt;l9g$O!";n9g$,=*N;$7$F$$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H=CG$7$F$b9=$$$^$;$s!#$h$C$F@)8f%9%H%j!&lt;%`$rJD$8$F!"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(ES,[(_,_,SDir,SDist,_)|_],ShotE,S) :- SDist&lt;4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=SDir+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barrier,move(D),dash|LS],robot(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=$l0J30$N&gt;l9g$G$9!#E($N%9%H%j!&lt;%`#(B'SE'#$B$HE(CF$N%9%H%j!&lt;%`#(B'SS'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lt;+5!$K6a$$=g$K%=!&lt;%H$5$l$FEO$5$l$^$9!#$3$3$G$O!"&lt;+5!$K$b$C$H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6a$$E(!"E(CF$K4X$7$F$@$1H=CG$r9T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R&lt;4000'#$B$H$$$&amp;$N$O!"$=$NE(CF$^$G$N5wN%$,#(B4000#$B%;%/%?L$K~$G$"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$$&amp;H=CG$G$9!#$3$3$G$O!"5wN%$,#(B4000#$B%;%/%?$r@Z$C$F$$$k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2sHr9TF0$r$H$j$^$9!#%P%j%"$rD%$j!"E(CF$NJ}8~#(B'SDir'#$B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#$BEY1&amp;$r8~$$$FF0$-!"%@%C%7%e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([(_,_,ED,_,_,_,_,_,_)|_],SS,ShotE,S) :- ShotE&gt;=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fire(ED)|LS],robot(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([(_,_,ED,_,_,_,_,_,_)|_],SS,ShotE,S) :- ShotE&lt;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[move(ED)|LS],robot(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E(CF$,5wN%#(B4000#$B%;%/%?0JFb$KB8:_$7$J$$&gt;l9g$O!"967b$N$?$a$N5!F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9T$J$$$^$9!#&lt;+5!$N%7%g%C%H%(%M%k%.!&lt;$,#(B10#$B0J&gt;e$"$k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E($N$$$kJ}8~#(B'ED'#$B$K8~$1$FCF$r$&amp;$A$^$9!#%7%g%C%H%(%M%k%.!&lt;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B-$j$J$$&gt;l9g$O!"E($N$$$kJ}8~$K8~$+$C$F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@)8f%9%H%j!&lt;%`$KAw$kL?Na$N;EMM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$B;n9g$N?J9T$K$+$+$o$k$b$N#(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$B%a%C%;!&lt;%8$N0z?t$O#(B'#$B=PNO#(B'#$B$G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abo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n9g$,=*N;$7$F$$$k$+$I$&amp;$+$r3N$+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L?Na$O#(B1#$B%+%&amp;%s%H$r&gt;CHq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#$B=*N;$7$F$$$k$+$I$&amp;$+$NJV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   - #$B=*N;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ort - #$B=*N;$7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$B&lt;+5!$N@)8f#(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$B%a%C%;!&lt;%8$N0z?t$O#(B'#$BF~NO#(B'#$B$G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mov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\F0$9$kJ}8~$r7h$a$^$9!#@dBP:BI8$G;XDj$9$k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#$B0\F0$9$kJ}8~$N3Q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0#$B!A#(B359#$BEY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$=$l0J30$N?tCM$G$b&lt;u$1IU$1$^$9$,!"#(B0#$B!A#(B359#$B$K@55,2=$5$l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J}8~$,#(B0#$BEY$G!";~7W2s$j$KA}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0 +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#$B0\F0L\I8$N#(BX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#$B0\F0L\I8$N#(BY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\F0L\I8$r@dBP:BI8$G;XDj$7$^$9!#;XDj$5$l$?:BI8$K8~$+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&gt;l$GDd;_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?J$s$G$$$kJ}8~$X#(B10#$B%+%&amp;%s%H$N4V%@%C%7%e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@%C%7%eCf$O0\F0B.EY$,G\$K$J$j$^$9$,!"$=$N4V?J9TJ}8~$rJQ$($k$3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7!&lt;%k%I$r#(B1#$B&gt;CLW$7$F!"%P%j%"$rE83+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P%j%"$O#(B5#$B%+%&amp;%s%H$N4V7QB3$7!"$=$N4V$OE(CF$rL58z2=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fir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rH/&lt;M$7$^$9!#J}8~!"$b$7$/$O@dBP:BI8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O7b$C$?J}8~$NE($K%[!&lt;%_%s%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#$BCF$rH/&lt;M$9$kJ}8~$N3Q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0#$B!A#(B359#$BEY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#$BH/&lt;ML\I8$N#(BX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#$BH/&lt;ML\I8$N#(BY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/&lt;ML\I8$r@dBP:BI8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$B&gt;u67H=CG#(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$B%a%C%;!&lt;%8$N0z?t$O#(B'#$B=PNO#(B'#$B$G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checkstatus(X,Y,D,DashT,BarrierT,ShotE,Sh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+5!$N&gt;uBV$rGD0.$7$^$9!#$3$NL?Na$O#(B1#$B%+%&amp;%s%H$r&gt;CHq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- X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- Y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- #$B?J9TJ}8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T    - #$B%@%C%7%e$N;D$j7QB3;~4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ierT - #$B%P%j%"$N;D$j7QB3;~4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E    - #$B%7%g%C%H%(%M%k%.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  - #$B%7!&lt;%k%I;DN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searchenemy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($N&gt;uBV$rGD0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#$BE($N&gt;uBV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E($N&gt;uBV$r&lt;+5!$K6a$$=g$K%9%H%j!&lt;%`$GJV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%9%H%j!&lt;%`$N%U%)!&lt;%^%C%H$O0J2&lt;$NDL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X,Y,Dir,Dist,D,DashT,BarrierT,ShotE,Shield)|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- X#$B:BI8#(B(#$B@dBP:BI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- Y#$B:BI8#(B(#$BF1&gt;e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     - #$B&lt;+5!$+$i$_$?E($NJ}8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     - #$B&lt;+5!$+$iE($^$G$N5wN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- #$B?J9TJ}8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T    - #$B%@%C%7%e$N;D$j7QB3;~4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erT - #$B%P%j%"$N;D$j7QB3;~4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E    - #$B%7%g%C%H%(%M%k%.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  - #$B%7!&lt;%k%I;DN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searchshot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(CF$N&gt;uBV$rGD0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- #$BE(CF$N&gt;uBV$N%9%H%j!&lt;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E(CF$N&gt;uBV$r&lt;+5!$K6a$$=g$K%9%H%j!&lt;%`$GJV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$B%9%H%j!&lt;%`$N%U%)!&lt;%^%C%H$O0J2&lt;$NDL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X,Y,Dir,Dist,D)|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- X#$B:BI8#(B(#$B@dBP:BI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- Y#$B:BI8#(B(#$BF1&gt;e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     - #$B&lt;+5!$+$i$_$?E(CF$NJ}8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     - #$B&lt;+5!$+$iE(CF$^$G$N5wN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- #$B?J9TJ}8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b%8%e!&lt;%k#(Bmath#$B$K$D$$$F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)8f%W%m%0%i%`$O!"DL&gt;oB&gt;$N%b%8%e!&lt;%k$r8F$S=P$7$F$O$$$1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@$7!"$$$/$D$+$N?t3XE*=hM}$r9T$J$&amp;:]$K!"#(Bkrbs#$B%7%_%e%l!&lt;%?It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xMQ$7$F$$$k!"#(Bmath.kl1#$B$N=R8l$rMxMQ$9$k$HJXMx$J&gt;l9g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30E*$K%b%8%e!&lt;%k#(Bmath#$B$N0J2&lt;$N=R8l$K4X$7$F$@$1$O!"@)8f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$N8F$S=P$7$rG'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math:dsin(D,V)    (math: dsin +DEG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math:dcos(D,V)    (math: dcos +DEG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D),cos(D)#$B$NCM$r#(BV#$B$KJV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sin,cos#$B$r5a$a$?$$3Q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0#$B!A#(B359#$BEY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$=$l0J30$N?tCM$G$b&lt;u$1IU$1$^$9$,!"#(B0#$B!A#(B359#$B$K@55,2=$5$l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J}8~$,#(B0#$BEY$G!";~7W2s$j$KA}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sin(D)*256(cos(D)*256)#$B$N@0?t$,JV$C$F$-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$B!&amp;#(Bmath:getdeg(X,Y,D)(math: getdeg +X +Y -D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BI8#(B(X,Y)#$B$X$N3QEY#(BD#$B$r5a$a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X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Y#$B:B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(X,Y)#$B$X$N3QEY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W%m%0%i%`$r=q$/:]$N=tCm0U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abort(A)#$B$G;n9g$,=*N;$7$F$$$k$+$I$&amp;$+$r3N$+$a$k$N$rK:$l$J$$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"$k=hM}%k!&lt;%WFb$G!"$3$N%A%'%C%/$r0l2s$b$7$J$$$h$&amp;$K$7$?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;n9g$,=*N;$7$F$$$k$N$K$=$N@)8f%W%m%0%i%`$,$$$D$^$G$b=*$o$i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H$$$C$?&gt;u67$K$J$C$F$7$^$&amp;4m81@-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!&amp;#(Bsearchenemy(ES)#$B$G!"I,$:E($,#(B1#$BBf$O$$$k$H$$$&amp;A0Ds$G%3!&lt;%I$r=q$+$J$$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2&lt;$5$$!#E($,A4LG$9$l$P;n9g$O=*$o$j$^$9$,!"E($,A4LG$7$?=V4V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A$g$&amp;$I#(Babort#$B?.9f$,Aw$i$l$k$o$1$G$O$"$j$^$;$s!##(Bserachenemy(ES)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;H$&amp;&gt;l9g$O!"#(BES=[]#$B$N&gt;l9g$N=hM}$b9T$J$C$F2&lt;$5$$!#DL&gt;o$3$N=hM}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@)8f%W%m%0%i%`$N=*N;=hM}$K$J$j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