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rbs#$B%F%9%H%G!&lt;%?$G$N&lt;B9T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$B4D6-#(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bs#$B$rF0:n$5$;$k$K$O!"0J2&lt;$N4D6-$,I,MW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C`&lt;!HG#(Bklic#$B$,F0:n$9$k$3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#(Bgcc,make#$B$,F0:n$9$k$3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#(BX #$B$,F0:n$9$k$3$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$B%3%s%Q%$%k$*$h$S&lt;B9T$NJ}K!#(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bs100.tar.gz #$B$r$"$k%G%#%l%/%H%j$KE83+$7$?8e!"$=$N%G%#%l%/%H%j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#$B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=$N8e!"#(Bkrbs#$B$r&lt;B9T$9$k$H!"I,MW$J%U%!%$%k$,%j%s%/$5$l!"&lt;B9T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F%9%H%G!&lt;%?0J30$N%G!&lt;%?$G&lt;B9T$9$kJ}K!$O!"#(BREADME#$B$r;2&gt;H$7$F2&lt;$5$$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